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0" w:after="0"/>
        <w:jc w:val="center"/>
        <w:rPr>
          <w:rFonts w:ascii="Times New Roman" w:hAnsi="Times New Roman" w:cs="Times New Roman"/>
          <w:b/>
          <w:b/>
          <w:sz w:val="36"/>
          <w:szCs w:val="36"/>
        </w:rPr>
      </w:pPr>
      <w:r>
        <w:rPr>
          <w:rFonts w:cs="Times New Roman" w:ascii="Times New Roman" w:hAnsi="Times New Roman"/>
          <w:b/>
          <w:sz w:val="36"/>
          <w:szCs w:val="36"/>
        </w:rPr>
        <w:t>Доклад</w:t>
      </w:r>
    </w:p>
    <w:p>
      <w:pPr>
        <w:pStyle w:val="Style15"/>
        <w:spacing w:before="2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20" w:after="0"/>
        <w:rPr/>
      </w:pPr>
      <w:r>
        <w:rPr>
          <w:rFonts w:cs="Times New Roman" w:ascii="Times New Roman" w:hAnsi="Times New Roman"/>
          <w:sz w:val="28"/>
          <w:szCs w:val="28"/>
        </w:rPr>
        <w:t xml:space="preserve">Развивая человеческий духовный капитал, мы должны опираться на всё богатство российской культуры, на её уникальные достижения и традиции.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r>
    </w:p>
    <w:p>
      <w:pPr>
        <w:pStyle w:val="Style15"/>
        <w:spacing w:before="2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 Путин </w:t>
      </w:r>
    </w:p>
    <w:p>
      <w:pPr>
        <w:pStyle w:val="Style15"/>
        <w:spacing w:before="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before="2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20" w:after="0"/>
        <w:jc w:val="center"/>
        <w:rPr>
          <w:rFonts w:ascii="Times New Roman" w:hAnsi="Times New Roman" w:cs="Times New Roman"/>
          <w:b/>
          <w:b/>
          <w:sz w:val="28"/>
          <w:szCs w:val="28"/>
        </w:rPr>
      </w:pPr>
      <w:r>
        <w:rPr>
          <w:rFonts w:cs="Times New Roman" w:ascii="Times New Roman" w:hAnsi="Times New Roman"/>
          <w:b/>
          <w:sz w:val="28"/>
          <w:szCs w:val="28"/>
        </w:rPr>
        <w:t>Туристко- краеведческая деятельность  как компонент программы воспитания школьников в МАОУ СОШ №1.</w:t>
      </w:r>
    </w:p>
    <w:p>
      <w:pPr>
        <w:pStyle w:val="Style15"/>
        <w:spacing w:before="2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ко – краеведческая деятельность, организованная в нашем образовательном учреждении, носит системный характер и закономерно включена  в программу воспитания школьников на 20010-2013 года «Я – гражданин России». Некоторые  из принципов  воспитательной стратегии реализуются именно туристко – краеведческой работой. Такие как:</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Принцип патриотизма  –  если тебе повезло родиться в России – будь достойным её гражданином,</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Принцип гражданственности – раскрой для себя красоту родного края, научись осознавать слово «Родина», изучать её историю и  смотреть в будущее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торами туристко - краеведческой работы с учащимися  являются постоянно взаимодействующие между собой: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Учителя – предметники (реализация национально-регионального компонента в образовании, руководство исследовательскими работами, организация спортивно-туристических соревнований) </w:t>
      </w:r>
    </w:p>
    <w:p>
      <w:pPr>
        <w:pStyle w:val="Style15"/>
        <w:spacing w:before="20" w:after="0"/>
        <w:rPr/>
      </w:pPr>
      <w:r>
        <w:rPr>
          <w:rFonts w:cs="Times New Roman" w:ascii="Times New Roman" w:hAnsi="Times New Roman"/>
          <w:sz w:val="28"/>
          <w:szCs w:val="28"/>
        </w:rPr>
        <w:t xml:space="preserve">·        Классные руководители (основные реализаторы  программы гражданско-патриотического воспитания школьников, организаторы походов и экскурсий) </w:t>
      </w:r>
    </w:p>
    <w:p>
      <w:pPr>
        <w:pStyle w:val="Style15"/>
        <w:spacing w:before="20" w:after="0"/>
        <w:rPr/>
      </w:pPr>
      <w:r>
        <w:rPr>
          <w:rFonts w:cs="Times New Roman" w:ascii="Times New Roman" w:hAnsi="Times New Roman"/>
          <w:sz w:val="28"/>
          <w:szCs w:val="28"/>
        </w:rPr>
        <w:t xml:space="preserve">·        Педагоги дополнительного образования (руководители кружков туристко - краеведческой направленности)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Родители (обеспечение снаряжения в походы и экскурсии, финансирование, непосредственное участие, в том числе в исследовательской деятельности)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Социальные партнёры школы (приём участников похода, работа в туристическом лагере, организация мероприятий).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ом этой согласованной работы является реализация принципа постепенной социализации учащихся: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Я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Моя семья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Мой класс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Моя школа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Мой город</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Мой район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Моя страна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е понятия, как «Моё город, мой район и моя страна» пошагово прививаются учащимся уже с 1 ступени обучения и на протяжении всей школьной жизни.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им, как краеведческая деятельность позволяет учащимся социализироваться именно на выделенных трёх уровнях.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прежде введём понятие  ЗДОРОВОГО ОБРАЗА ЖИЗНИ – это образ жизни отдельного человека с целью профилактики болезней и укрепления здоровья. Здоровье человека рассматривается в плане физического здоровья, психологического и духовно-нравственного.   </w:t>
      </w:r>
    </w:p>
    <w:p>
      <w:pPr>
        <w:pStyle w:val="Style15"/>
        <w:spacing w:before="2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20" w:after="0"/>
        <w:jc w:val="center"/>
        <w:rPr>
          <w:rFonts w:ascii="Times New Roman" w:hAnsi="Times New Roman" w:cs="Times New Roman"/>
          <w:b/>
          <w:b/>
          <w:sz w:val="28"/>
          <w:szCs w:val="28"/>
        </w:rPr>
      </w:pPr>
      <w:r>
        <w:rPr>
          <w:rFonts w:cs="Times New Roman" w:ascii="Times New Roman" w:hAnsi="Times New Roman"/>
          <w:b/>
          <w:sz w:val="28"/>
          <w:szCs w:val="28"/>
        </w:rPr>
        <w:t>Духовно – нравственное здоровье школьников через краеведческую деятельность.</w:t>
      </w:r>
    </w:p>
    <w:p>
      <w:pPr>
        <w:pStyle w:val="Style15"/>
        <w:spacing w:before="2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ОЙ ГОРОД</w:t>
      </w:r>
      <w:r>
        <w:rPr>
          <w:rFonts w:cs="Times New Roman" w:ascii="Times New Roman" w:hAnsi="Times New Roman"/>
          <w:sz w:val="28"/>
          <w:szCs w:val="28"/>
        </w:rPr>
        <w:t xml:space="preserve">. Первооткрывателями  города для учащихся становятся учителя начальных классов. Краеведческие обзорные прогулки и экскурсии по городу и его окрестностям знакомят учеников с историей названия города, наших улиц, прудов, зданий и предприятий и продолжаются в старших классах. Регулярны и встречи с интересными людьми - на праздниках профессий, классных часах и общешкольных мероприятиях.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2 году была проведена общешкольная  исследовательская краеведческая работа на тему «История моего города». Результатом этой работы стала сборная из исследовательских работ с одноимённым названием. Уникальный материал содержит историю, школы, больницы, предприятий торговли, строительства железной дороги, развития спорта и социальной сферы города. Работа по праву заняла 1 место в муниципальном этапе конкурса «Моя малая Родина» и является гордостью школьников и педагогов. Постигать красоту окружающего мира помогают регулярные фотовыставки как детских работ, так и привлечённых фотографов; тематические стенды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ющий этап социализации - </w:t>
      </w:r>
      <w:r>
        <w:rPr>
          <w:rFonts w:cs="Times New Roman" w:ascii="Times New Roman" w:hAnsi="Times New Roman"/>
          <w:b/>
          <w:sz w:val="28"/>
          <w:szCs w:val="28"/>
        </w:rPr>
        <w:t>МОЙ РАЙОН.</w:t>
      </w:r>
      <w:r>
        <w:rPr>
          <w:rFonts w:cs="Times New Roman" w:ascii="Times New Roman" w:hAnsi="Times New Roman"/>
          <w:sz w:val="28"/>
          <w:szCs w:val="28"/>
        </w:rPr>
        <w:t xml:space="preserve"> Большинство учащихся школы становились путешественниками трассы «Клубок дорог», разработанной Губкинской  МОУ ДОД «Станцией юных туристов» и городским краеведческим музеем. Путешествие по этому маршруту означает знакомство с основными достопримечательностями  Губкинского района, его историей. Ярким событием в жизни старшеклассников стала встреча 2012 года с поэтами и писателями проживающими в селах Губкинского  района– М.Новиковой, А. Чубуковым, Г. Чирковым. </w:t>
      </w:r>
    </w:p>
    <w:p>
      <w:pPr>
        <w:pStyle w:val="Style15"/>
        <w:spacing w:before="2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ЯС СТРАНА</w:t>
      </w:r>
      <w:r>
        <w:rPr>
          <w:rFonts w:cs="Times New Roman" w:ascii="Times New Roman" w:hAnsi="Times New Roman"/>
          <w:sz w:val="28"/>
          <w:szCs w:val="28"/>
        </w:rPr>
        <w:t xml:space="preserve">. Постоянное присутствие государственной символики в оформлении школы и праздников, политинформации, беседы, народные праздники, выставки рисунков и поделок, конкурсы чтецов стихов российских поэтов, экскурсионные поездки по республике помогают учащимся осознать себя жителями России.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поэтапное приобщение учащихся к культуре, истории и наследию народа даёт учащимся духовно – нравственное здоровье. Но ничто так не увлекает наших учеников, как туристко-краеведческая деятельность.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r>
    </w:p>
    <w:p>
      <w:pPr>
        <w:pStyle w:val="Style15"/>
        <w:spacing w:before="20" w:after="0"/>
        <w:jc w:val="center"/>
        <w:rPr>
          <w:rFonts w:ascii="Times New Roman" w:hAnsi="Times New Roman" w:cs="Times New Roman"/>
          <w:b/>
          <w:b/>
          <w:sz w:val="28"/>
          <w:szCs w:val="28"/>
        </w:rPr>
      </w:pPr>
      <w:r>
        <w:rPr>
          <w:rFonts w:cs="Times New Roman" w:ascii="Times New Roman" w:hAnsi="Times New Roman"/>
          <w:b/>
          <w:sz w:val="28"/>
          <w:szCs w:val="28"/>
        </w:rPr>
        <w:t>Организация туристско-краеведческой деятельности</w:t>
      </w:r>
    </w:p>
    <w:p>
      <w:pPr>
        <w:pStyle w:val="Style15"/>
        <w:spacing w:before="20" w:after="0"/>
        <w:jc w:val="center"/>
        <w:rPr>
          <w:rFonts w:ascii="Times New Roman" w:hAnsi="Times New Roman" w:cs="Times New Roman"/>
          <w:b/>
          <w:b/>
          <w:sz w:val="28"/>
          <w:szCs w:val="28"/>
        </w:rPr>
      </w:pPr>
      <w:r>
        <w:rPr>
          <w:rFonts w:cs="Times New Roman" w:ascii="Times New Roman" w:hAnsi="Times New Roman"/>
          <w:b/>
          <w:sz w:val="28"/>
          <w:szCs w:val="28"/>
        </w:rPr>
        <w:t>как одна из форм патриотического воспитания и пропаганды здорового образа жизни школьников МАОУ СОШ №1.</w:t>
      </w:r>
    </w:p>
    <w:p>
      <w:pPr>
        <w:pStyle w:val="Style15"/>
        <w:spacing w:before="2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ть в туристко- краеведческом  направлении побуждает стремление, желание наших детей к занятиям туризмом, поэтому третий год в школе организованы занятия туристического кружка.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а массовой информации, учебная деятельность  не дают достаточно  впечатлений, а человеку, особенно в юности, свойственно желание увидеть мир, познать его во всем многообразии — умом, глазами, сердцем. Для подростков характерны неуемная жажда деятельности, стремление испытать свои силы, желание увидеть новые места, встретить интересных людей, понять окружающий мир. Поэтому  туристические мероприятия  (походы, экскурсии, археологические раскопки, соревнования  «Школы безопасности»),  наполненные романтикой, приключениями и открытиями, пусть хоть и маленькими, привлекают ребят.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ходы  помогают воспитывать у учащихся действительную любовь к Родине, патриотизм, гражданственность. Любить что-то абстрактное, гордиться чем-то неизвестным, пытаться изменить к лучшему непонятное, не увиденное, конечно, невозможно. А вот в походах, на экскурсиях по своей малой Родине и за ее пределами школьники познают наше Отечество: природу, историю, культуру, любуются памятниками архитектуры, соприкасаются с творчеством и великими делами наших замечательных соотечественников, с реальной жизнью. Именно эти впечатления детства имеют исключительное значение в формировании любви к Родине. Чем полнее и ярче будут эти впечатления, тем глубже будет чувство Родины, патриотизма, гражданственности.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ристические мероприятия учат детей жить в коллективе, подчиняться его законам, правилам поведения, приучают к порядку и дисциплине. Дисциплинированное поведение школьников в походе  - это не слепое послушание, а сознательное и активное стремление каждого участника к выполнению своих обязанностей перед коллективом. От того, как каждый участник относится к своим поручениям, зависит благополучие всей группы. На этой основе возникают отношения сотрудничества, взаимопомощи, ответственности, соподчинения, руководства и контроля. В процессе коллективной деятельности хорошо формируются организаторские способности ребят.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уристической деятельности, особенно в походах огромное значение имеет труд, общественно полезная работа при подготовке, проведении и подведении итогов туристического мероприятия. Важно это потому, что большинство учащихся в школе часто не имеют постоянных общественных поручений, а которые есть -  не всегда соответствуют их возрастным особенностям и интересам. Поэтому ребята выполняют работу без особого желания. Туризм же предоставляет учащимся возможность для творческой деятельности, ибо имеет достаточно широкий набор “административных” (хозяйственных) и “научных” (краеведческих) должностей.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имаясь в кружке по несколько лет, каждый ребенок пробует себя в различных формах деятельности. Он будет: руководителем,  казначеем, завхозом по питанию, по общественному снаряжению, санитаром, костровым, ремонтным мастером, фоторепортером, экскурсоводом, краеведом и т. д.   А сколько он выполняет разовых, сменных поручений!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таких условиях каждый ребенок имеет возможность проявить</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бя, свои способности в той или иной деятельности, т.е. самоутвердиться.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При выполнении общественных поручений у ребят вырабатываются такие черты характера, как ответственность, добросовестность, активность, творчество, умение доводить начатое дело до конца.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ственно полезная трудовая деятельность школьников в туризме занимает ведущее положение еще и потому, что в походе полное самообслуживание. Никто вместо тебя не заготовит дров. Не приготовит еду, ночлег, не постирает, не помоет посуду и еще очень многое, что придется делать тебе самому. Чрезвычайно важно и то, что в процессе трудовой деятельности формируется психологическая готовность к труду, вырабатываются организационные и исполнительские качества.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ристические мероприятия и подготовка к ним помогают ребятам приобретать опыт общения с окружающими людьми, дипломатии, решая различные текущие вопросы. В совместной деятельности, особенно в автономных условиях ребята накапливают опыт формирования отношений друг с другом и взрослыми людьми (руководителями), проявляют свои лучшие качества, высокие нормы и ценности человеческого поведения: дружбу, взаимовыручку, щедрость, понимание, заботу о более слабых.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т опыт человеческого взаимодействия обеспечивает детям психологическое здоровье.   Туризм учит  ”пробовать на вкус” природу. Непосредственное общение с природой учат детей бережному отношению к ней, способствует экологическому воспитанию.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туризмом укрепляют здоровье, тренируют организм, закаляют характер, вырабатывают такие черты как выносливость, силу, ловкость, воспитывают волевые качества. Эти качества затем необходимы  и на соревнованиях, и  в походах, когда туристический маршрут надо преодолеть за 5-6 ходовых дней, несмотря на физическую усталость и боль.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туризмом для подростков - это и романтика, и приключения, и реализация потребностей в риске. Походы позволяют наиболее полно удовлетворить эту потребность. Здесь все время надо быть начеку, преодолевая трудности маршрута. А сюрпризы природы: ураганный ветер,  снег, дожди,  холодные ночи,  мошкара и комары  и многие другие опасные, экстремальные ситуации, которые надо преодолеть, найти выход. Интересный парадокс: по статистическим данным, находясь в походе, человек рискует в десятки раз меньше, чем оставаясь дома. Это объясняется не отсутствием опасности, а готовностью и умением ее преодолевать.   В походе реализуются возможности каждого, происходит становление личности, ее самоутверждение и еще многое другое необходимое подростку в повседневной жизни и подготовке его к самостоятельной жизни.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номен туристко- краеведческой деятельности заключается в том, что, на первый взгляд, являясь своеобразным отдыхом, она перерастает в обучение, в творчество, терапию, модель человеческих отношений и воспитывает глубокое чувство патриотизма,  дает обучающимся возможность шире познакомиться с родным краем, глубже понять особенности природы, истории, культуры и их взаимосвязи с природой, историей и культурой страны, приобщиться к исследованию родного края.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разработано и пройдено нашими учениками несколько туристко - краеведческих маршрутов: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1.        В заповедник «Казацкая степь»</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2.        В село Богословка (усадьба  Раевского)</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3.        В заповедник «Белогорье»</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4.        В Холки  мужской монастырь</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5.        Заповедник  «Ямская степь»</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6.       По местам «Боевой Славы» с. Прохоровка</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щение  стоянка первобытных людей у деревни Махновка.    В 2010 г.  организован городской и районный туристко- краеведческий лагерь в с. Ольховатка.  В этих туристко- краеведческих маршрутах задействовано 30 % от общего количества школьников. Большинство походов состоялось благодаря сотрудничеству с Губкинской  МОУ ДОД «Станцией юных туристов». Если считать охват учащихся походами, соревнованиями «Школа безопасности», экскурсиями, организованными классными руководителями, то ежегодно охват составляет до 95 % школьников.   Овладение детьми туристической техникой подтверждается результатами: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012 г.– городская полевая  туристко- краеведческая конференция в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селе Богословка:   </w:t>
      </w:r>
    </w:p>
    <w:p>
      <w:pPr>
        <w:pStyle w:val="Style15"/>
        <w:spacing w:before="20" w:after="0"/>
        <w:ind w:left="426" w:hanging="0"/>
        <w:rPr/>
      </w:pPr>
      <w:r>
        <w:rPr>
          <w:rFonts w:cs="Times New Roman" w:ascii="Times New Roman" w:hAnsi="Times New Roman"/>
          <w:sz w:val="28"/>
          <w:szCs w:val="28"/>
        </w:rPr>
        <w:t xml:space="preserve">2 место  в краеведческом контрольно-туристическом маршруте </w:t>
      </w:r>
    </w:p>
    <w:p>
      <w:pPr>
        <w:pStyle w:val="Style15"/>
        <w:spacing w:before="20" w:after="0"/>
        <w:ind w:left="426" w:hanging="0"/>
        <w:rPr/>
      </w:pPr>
      <w:r>
        <w:rPr>
          <w:rFonts w:cs="Times New Roman" w:ascii="Times New Roman" w:hAnsi="Times New Roman"/>
          <w:sz w:val="28"/>
          <w:szCs w:val="28"/>
        </w:rPr>
        <w:t xml:space="preserve">3 место в конкурсе «Народная игра» </w:t>
      </w:r>
    </w:p>
    <w:p>
      <w:pPr>
        <w:pStyle w:val="Style15"/>
        <w:spacing w:before="20" w:after="0"/>
        <w:ind w:left="426" w:hanging="0"/>
        <w:rPr/>
      </w:pPr>
      <w:r>
        <w:rPr>
          <w:rFonts w:cs="Times New Roman" w:ascii="Times New Roman" w:hAnsi="Times New Roman"/>
          <w:sz w:val="28"/>
          <w:szCs w:val="28"/>
        </w:rPr>
        <w:t xml:space="preserve">1 место в соревнованиях по ориентированию </w:t>
      </w:r>
    </w:p>
    <w:p>
      <w:pPr>
        <w:pStyle w:val="Style15"/>
        <w:spacing w:before="20" w:after="0"/>
        <w:ind w:left="426" w:hanging="0"/>
        <w:rPr/>
      </w:pPr>
      <w:r>
        <w:rPr>
          <w:rFonts w:cs="Times New Roman" w:ascii="Times New Roman" w:hAnsi="Times New Roman"/>
          <w:sz w:val="28"/>
          <w:szCs w:val="28"/>
        </w:rPr>
        <w:t xml:space="preserve">3 место в соревнованиях «Туристические навыки и быт»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всю историю школы ни разу не прекращали  проведение игры «Зарница» для начальной школы. Увлечение школьников распространилось и на детей детского сада, для которых последние годы старшеклассники строят  трассу и проводят аналогичную спортивно-туристическую эстафету. Лидирующие позиции в рейтинге мероприятий занимают соревнования «Школа безопасности», обязательно включающие в себя краеведческий этап.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ристско-краеведческая деятельность по праву является одной из  эффективнейших  форм пропаганды здорового образа жизни школьников. Пропагандой не словом, а проверкой силы духа и тела.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ыт работы Губкинской  МАОУ СОШ №1 по данному направлению позволяет сделать следующие выводы: для успешной  организации туристко - краеведческих походов, археологических раскопок, выездных экскурсий необходимо: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согласованное взаимодействие ряда структур (социальных партнёров) </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t xml:space="preserve">-  укрепление материально – технической  базы в направлении туризма </w:t>
      </w:r>
    </w:p>
    <w:p>
      <w:pPr>
        <w:pStyle w:val="Style15"/>
        <w:spacing w:before="2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меть команду единомышленников – как в нашем педагогическом коллективе, где много лет подряд опорой  и поддержкой друг другу являются   учителя.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еречисленного самая трудно решаемая проблема – это материально –техническая база туристко- краеведческого кружка. Но при поддержке руководителей городской  МОУ ДОД«Станцией юных туристов»  , выделяющих оборудование на время многодневных походов, туристко - краеведческие мероприятия оказываются соответствующе укомплектованными.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емые коллеги   закончить своё выступление  хотелось бы следующими словами:</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овите меня варваром в педагогике, но я считаю и глубоко убежден,  что день, проведенный ребенком среди рощ и полей  стоит многих недель, проведенных за учебной партой». </w:t>
      </w:r>
    </w:p>
    <w:p>
      <w:pPr>
        <w:pStyle w:val="Style15"/>
        <w:spacing w:before="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before="2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Шаров</w:t>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r>
    </w:p>
    <w:p>
      <w:pPr>
        <w:pStyle w:val="Style15"/>
        <w:spacing w:before="2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03:00Z</dcterms:created>
  <dc:creator>Admin</dc:creator>
  <dc:description/>
  <cp:keywords/>
  <dc:language>en-US</dc:language>
  <cp:lastModifiedBy>МАОУ</cp:lastModifiedBy>
  <dcterms:modified xsi:type="dcterms:W3CDTF">2013-03-11T11:46:00Z</dcterms:modified>
  <cp:revision>16</cp:revision>
  <dc:subject/>
  <dc:title/>
</cp:coreProperties>
</file>