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тупление на </w:t>
      </w:r>
    </w:p>
    <w:p>
      <w:pPr>
        <w:pStyle w:val="Normal"/>
        <w:rPr/>
      </w:pPr>
      <w:r>
        <w:rPr/>
        <w:t>МО классных руководителей</w:t>
      </w:r>
    </w:p>
    <w:p>
      <w:pPr>
        <w:pStyle w:val="Normal"/>
        <w:rPr/>
      </w:pPr>
      <w:r>
        <w:rPr/>
        <w:t xml:space="preserve">МБОУ «СОШ №3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Творчество как универсальный путь развития лич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ворчество</w:t>
      </w:r>
      <w:r>
        <w:rPr>
          <w:sz w:val="28"/>
          <w:szCs w:val="28"/>
        </w:rPr>
        <w:t xml:space="preserve">- это один из видов человеческой деятельности, направленной на расширение противоречия </w:t>
      </w:r>
      <w:r>
        <w:rPr>
          <w:i/>
          <w:sz w:val="28"/>
          <w:szCs w:val="28"/>
        </w:rPr>
        <w:t xml:space="preserve">(решение творческих задач), </w:t>
      </w:r>
      <w:r>
        <w:rPr>
          <w:sz w:val="28"/>
          <w:szCs w:val="28"/>
        </w:rPr>
        <w:t xml:space="preserve">для которой необходимы объективные </w:t>
      </w:r>
      <w:r>
        <w:rPr>
          <w:i/>
          <w:sz w:val="28"/>
          <w:szCs w:val="28"/>
        </w:rPr>
        <w:t>(социальные, материальные)</w:t>
      </w:r>
      <w:r>
        <w:rPr>
          <w:sz w:val="28"/>
          <w:szCs w:val="28"/>
        </w:rPr>
        <w:t xml:space="preserve"> и субъективные личностные условия </w:t>
      </w:r>
      <w:r>
        <w:rPr>
          <w:i/>
          <w:sz w:val="28"/>
          <w:szCs w:val="28"/>
        </w:rPr>
        <w:t>(знания, умения, способности)</w:t>
      </w:r>
      <w:r>
        <w:rPr>
          <w:sz w:val="28"/>
          <w:szCs w:val="28"/>
        </w:rPr>
        <w:t>, результат которой обладает новизной и оригинальностью, личной и социальной значимостью, а также прогрессивность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Условия, благоприятствующие развитию творческих способностей у дете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иентация школы на творчество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работка в школе   педагогической теории и практики творческой деятельности (</w:t>
      </w:r>
      <w:r>
        <w:rPr>
          <w:i/>
          <w:sz w:val="28"/>
          <w:szCs w:val="28"/>
        </w:rPr>
        <w:t>диагностика творческих способностей личности, педагогических средств управления творческой деятельностью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вершенствование форм стимулирования творческой деятельности (</w:t>
      </w:r>
      <w:r>
        <w:rPr>
          <w:i/>
          <w:sz w:val="28"/>
          <w:szCs w:val="28"/>
        </w:rPr>
        <w:t>олимпиады, смотры, конкурсы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личие в школе педагогических условий развития творческих способностей учащихся (</w:t>
      </w:r>
      <w:r>
        <w:rPr>
          <w:i/>
          <w:sz w:val="28"/>
          <w:szCs w:val="28"/>
        </w:rPr>
        <w:t>самопознание, самоопределение, самоорганизация, и само реабилитация во всех сферах школьной жизнедеятельности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вать условия для развития творческих способностей в обучении и воспитании значит перейти к личностно - ориентированному учению  отношению, ведущим механизмом которого является побу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й коллектив нашей школы - коллектив, нацеленный на творчество, созданный для творчества и для обучения детей творческому отношению к своей и общественной жизни. Только в творческом коллективе ребята вырастают, не приспосабливаясь к жизни, а преобразуя ее вокруг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ервых дней сентября педагогический коллектив школы помогают ребятам находить в каждом из них что-то хорошее, делиться этим хорошим, вовлекать каждого в поиск того, что можно сделать интересного для своего класса, школы для окружающих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ять задуманное - это значит проявлять творческую заботу о своей школе, о близких и далеких людях, о родном крае.</w:t>
      </w:r>
    </w:p>
    <w:p>
      <w:pPr>
        <w:pStyle w:val="Normal"/>
        <w:rPr/>
      </w:pPr>
      <w:r>
        <w:rPr>
          <w:sz w:val="28"/>
          <w:szCs w:val="28"/>
        </w:rPr>
        <w:t>С самого начала, представляем большие возможности  самим быть  организаторами  всех дел, проявляя  инициативу и заботу об общественно полезных делах, о коллективе, о товарищах. Создаются условия для проявления самостоятельности, самодеятельного управ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принципу: </w:t>
      </w:r>
      <w:r>
        <w:rPr>
          <w:b/>
          <w:i/>
          <w:sz w:val="28"/>
          <w:szCs w:val="28"/>
        </w:rPr>
        <w:t>все, что дети могут делать сами, они должны делать самостоятельно.</w:t>
      </w:r>
      <w:r>
        <w:rPr>
          <w:sz w:val="28"/>
          <w:szCs w:val="28"/>
        </w:rPr>
        <w:t xml:space="preserve"> Участие ребят в составлении плана воспитательной работы, подборе материалов для праздников, и распределений заданий и в контроле  за их исполнением,  имеет важное воспитательное значение: дети приобретают организаторские навыки и умения, развивают их самостоятельность. Появляется ответственность за выполнение полученного дела, формируется их активная деятельность и жизненная позиц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 воспитательная работа школы строится по тематическим периодам, и реализуется через внутри кольну. Игру «Учись быть человеком!». Каждый из них посвящен теме комплексного воспитательного значения, т.е. теме, которая дает возможность решить задачи идейно-политического, трудового, нравственного, эстетического и физическ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ый </w:t>
      </w:r>
      <w:r>
        <w:rPr>
          <w:b/>
          <w:i/>
          <w:sz w:val="28"/>
          <w:szCs w:val="28"/>
        </w:rPr>
        <w:t xml:space="preserve">период </w:t>
      </w:r>
      <w:r>
        <w:rPr>
          <w:sz w:val="28"/>
          <w:szCs w:val="28"/>
        </w:rPr>
        <w:t xml:space="preserve"> воспитательного процесса имеет свою тему:</w:t>
      </w:r>
    </w:p>
    <w:p>
      <w:pPr>
        <w:pStyle w:val="Normal"/>
        <w:jc w:val="center"/>
        <w:rPr/>
      </w:pPr>
      <w:r>
        <w:rPr>
          <w:sz w:val="28"/>
          <w:szCs w:val="28"/>
        </w:rPr>
        <w:t>«Здравствуй, школа!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нок традиций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вер мой – Ямал мой!»</w:t>
      </w:r>
    </w:p>
    <w:p>
      <w:pPr>
        <w:pStyle w:val="Normal"/>
        <w:jc w:val="center"/>
        <w:rPr/>
      </w:pPr>
      <w:r>
        <w:rPr>
          <w:sz w:val="28"/>
          <w:szCs w:val="28"/>
        </w:rPr>
        <w:t>«Мы будущие защитники Родины»;</w:t>
      </w:r>
    </w:p>
    <w:p>
      <w:pPr>
        <w:pStyle w:val="Normal"/>
        <w:jc w:val="center"/>
        <w:rPr/>
      </w:pPr>
      <w:r>
        <w:rPr>
          <w:sz w:val="28"/>
          <w:szCs w:val="28"/>
        </w:rPr>
        <w:t>«Весна, красота, добро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р красотой спасетс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 и школа»;</w:t>
      </w:r>
    </w:p>
    <w:p>
      <w:pPr>
        <w:pStyle w:val="Normal"/>
        <w:rPr/>
      </w:pPr>
      <w:r>
        <w:rPr>
          <w:sz w:val="28"/>
          <w:szCs w:val="28"/>
        </w:rPr>
        <w:t>«Школа безопасности и гражданско-правовое самопозна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ждый тематический период начинается с коллективного планирования. Каждый класс получает задание – подумать, что интересного и полезного для себя и для других можно сделать  в данном  периоде. После коллективного обсуждения 1-2 предложения от класса выносятся на Совет добрых дел. Каждое из предложений строится по план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и для кого сделаем? Кому это принесет радость или пользу? Когда сделаем? Кто будет участвовать? Кто будет отвечать за выполнение?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у над каждым  тематическим периодом строим  по четкому алгоритму, соответствующему четырем периодам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предварительная работа организатор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коллективное планирование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*коллективная подготовка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коллективное проведение дела;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*коллективное подведение итог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е важное в коллективном планировании – развивается творческая активность и самостоятельность самих детей. Дети учатся жить – и жить с пользой и рад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ое коллективное дело обсуждается на совете при президенте: Что получилось хорошего и почему? Что можно сделать лучше и как? Что надо учесть на будущее? С каждым разом дети все активнее участвуют в  обсуждении, высказывают интересные мысли предложения и замечания. Постепенно они учатся не только планировать и выполнять свою работу. Но и обсуждать ее результаты, анализировать проведенное мероприятие, дело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ая методика проведения коллективных мероприятий складывалась не сразу, она результат становления и возникает только тогда, когда у ребят появляется вкус к коллективному творчеству.  Такой парадокс: методика коллективного творчества формируется одновременно с  заинтересованностью в самом творческом процесс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ущая детям жажда  деятельности часто находит свое выражение в игре, заменяющей ребенку необходимый для него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укрепляют здоровье детей, развивают их организм. Познавательные и интеллектуальные игры расширяют кругозор, способствуют закреплению знаний, развивают находчивость, смекалку, пробуждают интерес к различным областям науки, технике искус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м педагогическом опыте  коллектив ищет  такие формы</w:t>
      </w:r>
      <w:r>
        <w:rPr>
          <w:b/>
          <w:i/>
          <w:sz w:val="28"/>
          <w:szCs w:val="28"/>
        </w:rPr>
        <w:t xml:space="preserve"> игры</w:t>
      </w:r>
      <w:r>
        <w:rPr>
          <w:sz w:val="28"/>
          <w:szCs w:val="28"/>
        </w:rPr>
        <w:t>,  которые отвечали бы следующим требованиям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1. Игра должна содействовать сплочению коллектив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2. Иметь познавательное значение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3. Активизировать общественную деятельность подростков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4. Обеспечивать мысленную активность участников игр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5. Создавать условия для детского творчеств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6. Соответствовать принципу: «Как можно меньше зрителей, как можно больше действующих лиц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ктика показала, насколько важны, в современных условиях творческая активность учителей, воспитателей, организаторов, поиск ими наиболее совершенных приемов и способов изучения программного материала и воспитания школьник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ступая к разработке мероприятия, ставим  перед собою </w:t>
      </w:r>
      <w:r>
        <w:rPr>
          <w:b/>
          <w:i/>
          <w:sz w:val="28"/>
          <w:szCs w:val="28"/>
        </w:rPr>
        <w:t>цель: сделать воспитательный процесс радостным, интересным, запоминающимся для 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главных </w:t>
      </w:r>
      <w:r>
        <w:rPr>
          <w:b/>
          <w:i/>
          <w:sz w:val="28"/>
          <w:szCs w:val="28"/>
        </w:rPr>
        <w:t xml:space="preserve">средств, </w:t>
      </w:r>
      <w:r>
        <w:rPr>
          <w:sz w:val="28"/>
          <w:szCs w:val="28"/>
        </w:rPr>
        <w:t xml:space="preserve"> для достижения этой цели служит </w:t>
      </w:r>
      <w:r>
        <w:rPr>
          <w:b/>
          <w:i/>
          <w:sz w:val="28"/>
          <w:szCs w:val="28"/>
        </w:rPr>
        <w:t>широкое и продуманное применение наглядност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Пробудить душу ребенка, разить заложенные природой творческие способности, научить общению, ориентированию в различных жизненных ситуациях, воспитать элементарную культуру поведения, чувства милосердия и сострадания - </w:t>
      </w:r>
      <w:r>
        <w:rPr>
          <w:sz w:val="28"/>
          <w:szCs w:val="28"/>
        </w:rPr>
        <w:t>вот основные задачи, которые определяются, заглядывая на 4 года вперед.</w:t>
      </w:r>
    </w:p>
    <w:p>
      <w:pPr>
        <w:pStyle w:val="Normal"/>
        <w:rPr/>
      </w:pPr>
      <w:r>
        <w:rPr>
          <w:sz w:val="28"/>
          <w:szCs w:val="28"/>
        </w:rPr>
        <w:t>А чтобы воспитательная работа не ограничивалась рамками разовых мероприятий, разрабатывается целая система мероприяти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 чтобы сформировать и закрепить привычки вежливого, доброжелательного поведения, закрепить привычки организованного дисциплинированного поведения в самых жизненных ситуациях планируются мероприятия:</w:t>
      </w:r>
    </w:p>
    <w:p>
      <w:pPr>
        <w:pStyle w:val="Normal"/>
        <w:tabs>
          <w:tab w:val="clear" w:pos="708"/>
          <w:tab w:val="left" w:pos="1260" w:leader="none"/>
        </w:tabs>
        <w:ind w:left="1800" w:hanging="0"/>
        <w:rPr/>
      </w:pPr>
      <w:r>
        <w:rPr>
          <w:sz w:val="28"/>
          <w:szCs w:val="28"/>
        </w:rPr>
        <w:t>«Кто  Несмеяну рассмешить ?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В гостях у королевы вежливости»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Рыцарский турнир вежливо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ая задача педагога, его умения увлечь детей интересным делом, дать выход его энергии, развить познавательные, творческие силы, литературные способности, расширить кругозор и сферу речевого общения, а также представить,  возможность каждому  наиболее полно проявить себя, реализовать свои сил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школе есть много учеников, обладающих оригинальными способностями к различным видам деятельности, и в принципе эти способности можно развивать до сравнительно высокого уровня. Помочь детям «найти себя»- главная задача педагогического коллектива. С этой целью в школе проводятся конкурсы: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* КВН «Космическое путешествие во Вселенную»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* Традиционный общешкольный конкурс «Подснежник»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*  Конкурс «А ну-ка, девушки»;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*  Конкурс «Армейские забавы»;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* Конкурс  «Лучший осенний букет»;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 этих конкурсов: формирование творческой личности, умеющей правильно и оперативно ориентироваться различных жизнен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перечисленные игры свидетельствуют о том, что «Игра- дело серьезное» стала игрой поистине уникального комплексного характера, органически соединяя в себе многообразие содержания, форм, длительности составляющих ее творческих игр. Вот почему ей по силам столь активным образом участвовать в решении целого комплекса серьезных воспитательных задач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вершая далеко не полный перечень коллективных творческих игр, входящих в систему «Игра- дело серьезное», стоит сказать, что классификация их никогда не будет полной, все охватывающей, поскольку массовый опыт тысячи и тысячи учителей, вожатых, рождает все новые и новые игровые – сюжеты, постоянно пополняющие наше общее методическое богатство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витии творчества у детей заложены большие и подчас не раскрытые еще возможности. Совершенствование этого процесса – почетная и важная задача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а педагог-организатор: Голубева В.Я.</w:t>
      </w:r>
    </w:p>
    <w:sectPr>
      <w:type w:val="nextPage"/>
      <w:pgSz w:w="11906" w:h="16838"/>
      <w:pgMar w:left="1701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29:00Z</dcterms:created>
  <dc:creator>ГАЛИНА</dc:creator>
  <dc:description/>
  <cp:keywords/>
  <dc:language>en-US</dc:language>
  <cp:lastModifiedBy>Kab227-3</cp:lastModifiedBy>
  <cp:lastPrinted>2010-11-13T22:53:00Z</cp:lastPrinted>
  <dcterms:modified xsi:type="dcterms:W3CDTF">2013-04-03T12:11:00Z</dcterms:modified>
  <cp:revision>10</cp:revision>
  <dc:subject/>
  <dc:title/>
</cp:coreProperties>
</file>