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Ты, Кубань, ты наша родин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имн кубанского казачеств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. М.Ф. Сиреньяно Сл. Священника 1-го Кавказского полка Кубанского казачьего войска о. Константина Образцова (1915 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9790" cy="140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Кубань, ты наша родина Вековой наш богатырь Многоводная, раздольная Разлилась ты вдаль и в шир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далеких стран полуденных Из турецкой сторон ы .Бьем челом тебе, родимая, Твои верные сы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тебе здесь вспоминаючи Как о матери родной На врага, на басурманина Мы пойдем на смертный б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тебе здесь вспоминаючи За тебя ль не постоять .За твою, за славу старую Жизнь свою ли не отд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как дань свою покорную. От прославленных знамен Шлем тебе, Кубань родимая До сырой земли покл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07:00Z</dcterms:created>
  <dc:creator>ольга</dc:creator>
  <dc:description/>
  <cp:keywords/>
  <dc:language>en-US</dc:language>
  <cp:lastModifiedBy>Марина</cp:lastModifiedBy>
  <cp:lastPrinted>2011-10-18T21:24:00Z</cp:lastPrinted>
  <dcterms:modified xsi:type="dcterms:W3CDTF">2012-06-24T10:42:00Z</dcterms:modified>
  <cp:revision>6</cp:revision>
  <dc:subject/>
  <dc:title>Ты, Кубань, ты наша родина Гимн кубанского казачества</dc:title>
</cp:coreProperties>
</file>