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убани современная казачья пес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рубани -матушки, матушки, реки Собрались  кубански (е)  казаки . Гой-да-да (2), у Кубань-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роные кони копытами бьют Казаченьки весело поют. Гой-да-да (2), весело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и про Отчизну, про родимый край, Про высокий в поле урожай. Гой-да-да (2), в поле урож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втор 1 купл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32:00Z</dcterms:created>
  <dc:creator>ольга</dc:creator>
  <dc:description/>
  <cp:keywords/>
  <dc:language>en-US</dc:language>
  <cp:lastModifiedBy>User</cp:lastModifiedBy>
  <cp:lastPrinted>2011-10-18T21:25:00Z</cp:lastPrinted>
  <dcterms:modified xsi:type="dcterms:W3CDTF">2011-10-18T17:25:00Z</dcterms:modified>
  <cp:revision>4</cp:revision>
  <dc:subject/>
  <dc:title>У Кубани современная казачья песня</dc:title>
</cp:coreProperties>
</file>