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Уро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Тема:</w:t>
      </w:r>
      <w:r>
        <w:rPr>
          <w:rFonts w:cs="Arial" w:ascii="Arial" w:hAnsi="Arial"/>
          <w:b/>
          <w:i/>
          <w:sz w:val="26"/>
          <w:szCs w:val="26"/>
        </w:rPr>
        <w:t xml:space="preserve">   Правда истории и вымысел в стихотворении М.Ю. Лермонтова "Бородино"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Цель урока:</w:t>
      </w:r>
      <w:r>
        <w:rPr>
          <w:rFonts w:cs="Arial" w:ascii="Arial" w:hAnsi="Arial"/>
        </w:rPr>
        <w:t xml:space="preserve"> формирование представления о том, как исторические события отражаются в искусстве; развивать у школьников умение сравнивать, обобщать, делать выводы; воспитание гордости за свой народ, уважения к великому прошлому Росс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лан урока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ступительная бесе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змин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лово о поэте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сторическая справка о Бородинском сражении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Словарная работ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ыразительное чтение стихотворения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Работа с тексто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Итоги уро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омашнее зада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пиграф урока: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едаром помнит вся Россия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 день Бородина!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ab/>
        <w:tab/>
        <w:tab/>
        <w:t xml:space="preserve"> М.Ю.Лермонтов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Ход уро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Вступлени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во учителя. У нас сегодня необычный урок. Необычен о тем, что на уроке литературы мы будем говорить не только о художественном произведении, как это бывает обычно, но и поговорим об истории, о том, как она отражается в литератур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ак, тема урока – правда истории и вымысел в стихотворении М.Ю. Лермонтова “Бородино”. Посмотрите на тему, попробуйте определить, чем мы будем заниматься на урок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оговорить о Лермонтове, о его стихотворении, о том, что в стихотворении – правда, а что – вымысел, какую роль они играют в тексте.)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сновная мысль нашего урока заключена в эпиграфе урока: “Недаром помнит вся Россия Про день Бородина!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Разминка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м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вторение каких-либо однозначных явлений через равные промежутки времени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фм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озвучие окончаний стихотворных строк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ф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Группа строк, составляющих единство. (Связаны определенным расположением рифм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нр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Вид художественного произведения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Основная мысль художественного произведения.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Это то, о чем говорится в тексте. Тема текста часто отражается в его заголовке.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Слово о поэт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накомо ли вам имя Лермонтова? Когда жил? Чем занимался? Что знаете вы о поэте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ервого задания – продолжить знакомство с личностью поэта М.Ю.Лермонто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Возьмите статью о Лермонтове и ответьте, что вы узнали о поэт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Самостоятельная работа со статьей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ст статьи для изуч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хаил Юрьевич Лермон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Ю.Лермонтов родился в 1814 году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достным было его детство: рано умерла его мать, рос он в разлуке с отцом. Детство Лермонтова прошло в имении Тарханы в Пензенской области. Воспитывала его бабушка. Елизавета Алексеевна Арсенье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бушка очень заботилась о воспитании внука. Приглашала к нему лучших учителей. Учился Лермонтов охотно. Много читал, свободно говорил по-французски и по-немецки, проявлял необычайные способности в математике, играл в шахматы, играл на скрипк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увлекался литературой и больше всех любил Пушкина, рано начал сочинять стихи. Еще более ранним его увлечением было рисова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Ю.Лермонтова всегда интересовала история, он изучал ее, особо привлекало Бородинское сражение (Его дядя Афанасий Алексеевич Столыпин участвовал в Бородинском сражении). М.Ю.Лермонтова восхищался героями битвы, их мужеством и самоотверженностью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Слайд </w:t>
      </w:r>
      <w:r>
        <w:rPr>
          <w:rFonts w:cs="Arial" w:ascii="Arial" w:hAnsi="Arial"/>
          <w:sz w:val="24"/>
          <w:szCs w:val="24"/>
        </w:rPr>
        <w:t xml:space="preserve">        Лермонтов погиб на дуэли в 1841 год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За свою жизнь он создал немало замечательных произведений. К числу самых знаменитых его стихотворений относится и “Бородино”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Слайд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i/>
          <w:sz w:val="24"/>
          <w:szCs w:val="24"/>
        </w:rPr>
        <w:t xml:space="preserve">Что нового вы узнали о Лермонтов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ы жизни 1814 – 18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ал стих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ужил на Кавказ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ит на дуэл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р.</w:t>
        <w:tab/>
        <w:t>Нерадостное детств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лся охотн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лекался литературо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ала истор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кало Бородинское сраж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ывод:</w:t>
      </w:r>
      <w:r>
        <w:rPr>
          <w:rFonts w:cs="Arial" w:ascii="Arial" w:hAnsi="Arial"/>
          <w:sz w:val="24"/>
          <w:szCs w:val="24"/>
        </w:rPr>
        <w:t xml:space="preserve"> просмотрите, как много нового вы узнали о Лермонтове. Как вы думаете, какая информация понадобится нам сегодня на уроке? Посмотрите на тему и ответьте на вопрос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ведения о том, что Лермонтов интересовался историей и Бородинским сражением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3. Историческая справка о Бородинском сражении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 что знаете вы о Бородинским сражении?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веты детей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u w:val="single"/>
        </w:rPr>
        <w:t>Слайд</w:t>
      </w:r>
      <w:r>
        <w:rPr>
          <w:rFonts w:cs="Arial" w:ascii="Arial" w:hAnsi="Arial"/>
          <w:sz w:val="24"/>
          <w:szCs w:val="24"/>
        </w:rPr>
        <w:t xml:space="preserve">         В ночь на 12 июня 1812 г. войска Наполеона численностью 420 тыс. человек вторглись в пределы России. Русская армия состояла лишь из 210 тыс. солдат и офицеров. Главную силу русских войск составляла 1-я армия под командованием М.Б.Барклая де Толли, размещенная вдоль реки Неман. Южнее ее, в Белоруссии, располагалась 2-я армия П.И.Багратиона. Еще южнее 3-я армия А.П. Тормасова должна была прикрывать пути возможного наступления противника на Кие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ысел Наполеона заключался в том, чтобы двинуться основными силами на Москву, взять ее. После этого, выведя Россию из войны, Наполеон намеревался через территорию России нанести удар по Англии, лишив ее Инд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чале августа под Смоленском произошло крупное сражение. Русской армии город удержать не удалось, но и противнику достались лишь обугленные руины. Ни продовольствия, ни фуража, на которые рассчитывал Наполеон, захватить здесь не удалос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вгусте командующим армией был назначен М.И. Кутузов, который принял решение дать генеральное сражение Наполеону в 110 км от Москвы, неподалеку от села Бородино. 26 августа 1812 г. крупнейшее сражение войны началос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е ожесточенные бои развернулись на Багратионовых флешах. Они длились здесь более 6 часов при непрерывном огне артиллерии. Не менее упорное сражение происходило и на батарее генерала Раевского. Вечером Наполеон отвел свою армию на исходные позиции. Кутузов отдал приказ отступать к Москв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ранцузы и их союзники потеряли около 60 тыс. человек. Россия оплакивала гибель 44 тыс. своих сынов. Оценивая позже эту битву, Наполеон сказал: “Самое страшное из моих сражений – это то, которое я дал под Москвой. Французы в нем показали себя достойными одержать победу, а русские оказались достойными быть непобедимыми”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ы прослушали историческую справку о Бородинском сражении. Скажите, что вы запомнили из рассказа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йчас мы будем слушать стихотворение “Бородино”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режде я хочу предупредить вас, что в стихотворении есть слова – военные термины, и они могут быть непонятны нам, так как многие из них уже устарели, прошло почти 200 лет с того времен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i/>
          <w:sz w:val="24"/>
          <w:szCs w:val="24"/>
          <w:u w:val="single"/>
        </w:rPr>
        <w:t xml:space="preserve">Словарная работа.  </w:t>
      </w:r>
      <w:r>
        <w:rPr>
          <w:rFonts w:cs="Arial" w:ascii="Arial" w:hAnsi="Arial"/>
          <w:i/>
          <w:sz w:val="24"/>
          <w:szCs w:val="24"/>
        </w:rPr>
        <w:t xml:space="preserve">                       </w:t>
      </w:r>
      <w:r>
        <w:rPr>
          <w:rFonts w:cs="Arial" w:ascii="Arial" w:hAnsi="Arial"/>
          <w:i/>
          <w:sz w:val="24"/>
          <w:szCs w:val="24"/>
          <w:u w:val="single"/>
        </w:rPr>
        <w:t xml:space="preserve"> Слайд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вер – высокий военный головной убор военных из твердой кожи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лат – оружие булатной стали, сабл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фет – боевой станок, на котором укрепляется ствол артиллерийского оруди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ан, драгун – солдаты конных полков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ут – квадратное земляное укрепление на поле боя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ртечь – небольшой артиллерийский снаряд для стрельбы на близком расстоянии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вак – стоянка войск под открытым небом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5. Выразительное чтение стихотворения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ерь все слова нам будут понятны, давайте откроем учебники, будем следить по тексту и слушать стихотворение “Бородино” в исполнении артиста Виктор Зозул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6. Работа с текстом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. Первое впечатление от стихотвор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нравилось ли вам стихотворение? Что именно понравилось? Каким чувством пронизано все стихотворение?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Есть ли что-то общее в стихотворении и исторической справке?</w:t>
      </w:r>
      <w:r>
        <w:rPr>
          <w:rFonts w:cs="Arial" w:ascii="Arial" w:hAnsi="Arial"/>
          <w:sz w:val="24"/>
          <w:szCs w:val="24"/>
        </w:rPr>
        <w:t xml:space="preserve"> (Да, есть, тексты объединены одной темой – темой Бородинского сражения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. Цель следующей работы – выяснить, как отразились исторические факты в стихотворени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Слай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i/>
          <w:sz w:val="24"/>
          <w:szCs w:val="24"/>
        </w:rPr>
        <w:t>Групповая работа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отнесите следующую информацию с текстом стихотворения М.Ю.Лермонтова. Выделите в стихотворении нужные части, подберите цитаты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1 групп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ческая справ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рочки стихотворе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июня 1812 года огромная французская армия под предводительством императора Наполеона вторглась в пределы России. Началась знаменитая война с французами. Два месяца отступали русские войска. * Наконец главнокомандующий Кутузов принимает решение дать сражение. Местом битвы выбрано поле под Москвой у деревни Бородино.*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ы долго молча отступали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вот нашли большое поле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2 групп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ческая справ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рочки стихотворе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вое столкновение состоялось 24 августа.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августа – день затишья. Все готовились к тяжелому бою: строили укрепления (редут), чистили ружья, точили штыки.*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а дня мы были в перестрелке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ег вздремнуть я у лафет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3 групп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ческая справ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рочки стихотворе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ородинская битва состоялась 26 августа.* И русские, и французы сражались до конца.* </w:t>
              <w:tab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у ж был денек!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м не видать таких сражений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4 группа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торическая справ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трочки стихотворений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ество и героизм русских солдат не позволили Наполеону одержать победу.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наступлением темноты французская армия отступила на прежние позиции. * Однако потери были столь велики, что Кутузов принял решение сдать Москву и тем спасти армию, Россию: “С потерей Москвы еще не потеряна Россия, с потерей же армии Россия потеряна”*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ведал враг в тот день немало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т затрещали барабаны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гда б на то не Божья вол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отдали б Москвы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группы будут готовы. Прочитайте текст и подобранные цитаты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ывод.</w:t>
      </w:r>
      <w:r>
        <w:rPr>
          <w:rFonts w:cs="Arial" w:ascii="Arial" w:hAnsi="Arial"/>
          <w:sz w:val="24"/>
          <w:szCs w:val="24"/>
        </w:rPr>
        <w:t xml:space="preserve"> Попробуйте самостоятельно сформулировать вывод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сновные эпизоды Бородинского сражения, описанные в стихотворении, полностью совпадают с исторической справкой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Заполнение таблицы “Правда истории – вымысел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какой столбик таблицы “Правда истории – вымысел” следует занести “Эпизоды Бородинского боя”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столбик “Правда истории”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Но мы ведь имеем дело с художественным текстом, который предполагает вымысел, а где по-вашему, в стихотворении вымысел? Мог ли знать Лермонтов о настроении, мысля, чувствах героев, или мог только догадываться?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Мог только догадываться, предполагать, так как сам он не мог быть участником и очевидцем тех событий)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рои, их чувства, настроения, которое они испытывают, являются в стихотворении вымыслом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м партитуру настроения героев стихотворе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. Цель следующей работы – найти доказательство, что в тексте есть вымысел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кое настроение было у солдат, когда они “долго молча отступали”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и отвечают, составляется партитура настроени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к изменилось настроение воинов, когда “нашли большое поле”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 каким настроением бойцы произносят клятву верности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лодцы, ваши ответы свидетельствуют о том, что вы полны впечатлений, которые может дать нам только произведение искусства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Вывод:</w:t>
      </w:r>
      <w:r>
        <w:rPr>
          <w:rFonts w:cs="Arial" w:ascii="Arial" w:hAnsi="Arial"/>
          <w:sz w:val="24"/>
          <w:szCs w:val="24"/>
        </w:rPr>
        <w:t xml:space="preserve"> Итак, мы доказали, что в стихотворении автор передает настроение героев и мы переживаем его вместе с ними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жите, к истории или вымыслу относятся данные сведения? Объясните, почему. Табличка “Настроение героев” заносится в колонку “Вымысел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. Цель следующего этапа работы – выяснить является ли рассказчик исторической личностью или это вымышленный гер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хотворение “Бородино” написано в честь 25-летия Бородинской битвы, еще были живы участники этого сражения. Например, его дядя Афанасий Алексеевич Столыпин был участником Бородинского сражения. Лермонтов много встречался с ветеранами Бородино. Он знал реальных людей – участников Бородинского сражени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ако главный герой стихотворения, рассказчик – старый солдат остается безымянным. Как вы думаете, это историческая личность или вымышленный герой?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чему Лермонтов доверяет повествование солдату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стой солдат – для того, чтобы сделать рассказ достоверным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н там был, он это видел, он это пережил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казчик дважды говорит “Я” (цитаты), а в остальных случаях он не отделяет себя от других участников битвы и говорит “мы”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н, безымянный, вымышленный, говорит от имени всех участников битвы, передает чувства всего народа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сли и чувства старого солдата – это мысли и чувства всего нар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5). В стихотворении нет описания рассказчика. Давайте предположим, какой он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Слайд </w:t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“Характеристика рассказчика”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Сделаем вывод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рассказчик – какой он</w:t>
      </w:r>
      <w:r>
        <w:rPr>
          <w:rFonts w:cs="Arial" w:ascii="Arial" w:hAnsi="Arial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бобщите материал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арый солдат, участник Бородинского сражения, полон любви к Родине и гордости за своих товарищей, сражавшихся на поле боя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 правде истории или вымыслу мы отнесем его образ? (Табличка)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Слайд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авда истори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мысел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“</w:t>
            </w:r>
            <w:r>
              <w:rPr>
                <w:rFonts w:cs="Arial" w:ascii="Arial" w:hAnsi="Arial"/>
                <w:i/>
                <w:sz w:val="24"/>
                <w:szCs w:val="24"/>
              </w:rPr>
              <w:t>Эпизоды Бородинского боя”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и, настроение, чувства, мысли герое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 героя-рассказчи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7. Итоги урока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одим итог нашей работ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братимся к теме и нашей таблице и сделаем </w:t>
      </w:r>
      <w:r>
        <w:rPr>
          <w:rFonts w:cs="Arial" w:ascii="Arial" w:hAnsi="Arial"/>
          <w:b/>
          <w:i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>что использует автор при создании художественного произведения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очетание правды и вымысла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Итоговый вопрос: </w:t>
      </w:r>
      <w:r>
        <w:rPr>
          <w:rFonts w:cs="Arial" w:ascii="Arial" w:hAnsi="Arial"/>
          <w:i/>
          <w:sz w:val="24"/>
          <w:szCs w:val="24"/>
        </w:rPr>
        <w:t>как вы считаете, что важнее для автора предать правду истории или прославить подвиг солдат, сражавшихся на поле битвы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тветы детей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Слово учителя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Через 5 лет мы будем отмечать 200-летие со дня Бородинского сражения, Почему и сегодня нас волнует и стихотворение Лермонтова, и события в нем описанные? Война не может восхищать, потому что это кровь, ужас, смерть, но подвиг русских солдат, не пощадивших жизни ради спасения Отечества будет жить вечно и этот подвиг “недаром помнит” и будет помнить “вся Россия”. (Обращение к эпиграфу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и. Отметк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Домашнее задани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ть характеристику героя-рассказчика (устно или письменно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ая работа “Герои Бородино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1:09:00Z</dcterms:created>
  <dc:creator>Жанна</dc:creator>
  <dc:description/>
  <cp:keywords/>
  <dc:language>en-US</dc:language>
  <cp:lastModifiedBy>Жанна</cp:lastModifiedBy>
  <dcterms:modified xsi:type="dcterms:W3CDTF">2007-11-27T07:43:00Z</dcterms:modified>
  <cp:revision>2</cp:revision>
  <dc:subject/>
  <dc:title/>
</cp:coreProperties>
</file>