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литературы в 6 классе «Гаргантюа в Париж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по роману Франсуа Рабле «Гаргантюа и Пантагрюэль»)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льнейшее знакомство с романом «Гаргантюа и Пантагрюэль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чение анализу художественного текст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й и навыков сопоставления отдельных эпизодов литературного произведе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правильного отношения к своему питанию и здоровью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блемного обучен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в группах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фференцированного обучен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тического мышлен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К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оровьесберегающа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ьютер, проектор, экран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трет Франсуа Рабл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тография собора Парижской Богоматер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ллюстрации к роману, выполненные художником Гюставом Доре: «Гаргантюа в Париже», «Обед Гаргантю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Беседа по пройденному материалу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то является главным героем романа Франсуа Рабл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ем был Гаргантюа? Почему ему дали такое имя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кие эпизоды из детства Гаргантюа вам особенно запомнились 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чему?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Словарная работа</w:t>
      </w:r>
      <w:r>
        <w:rPr>
          <w:sz w:val="28"/>
          <w:szCs w:val="28"/>
        </w:rPr>
        <w:t xml:space="preserve"> (слайд 1)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Лангедок, Сорбонна, Нельская башня, кесарь, индульгенция, архидиакон,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капеллан, чётки,  пустынник,  алхимик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Аналитическая работа над главами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С какой целью Гаргантюа вместе с новым учителем решились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правиться в Париж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акой подарок получил Гаргантюа перед поездк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Найдите в тексте романа эпизод «Описание лошади Гаргантюа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читайте 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Что вас удивил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Какие средства выразительности использовал автор при описа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лошади? (гипербола, гротес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ак встретили парижане Гаргантю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чем Гаргантюа забрался на башню собора Парижской Богоматер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 видели этот собор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осмотрите на фотографию собора и на иллюстрацию к роман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художника Гюстава Доре. (слайд 2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 Какое впечатление производит на вас этот собор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колько человек повалил Гаргантюа, дунув на парижан? Заче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чем Гаргантюа решил снять колокола с собора Парижской Богоматер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Как это его характеризу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то такой метр Янотус? Что мы можем сказать о нём, судя по его реч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очему метр Янотус и его помощники до сих пор ходят грязными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пливыми?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Физминутк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Аналитическ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бота над главой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дания для самостоятельной работы ( класс делится на 4 группы 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b/>
          <w:i/>
          <w:sz w:val="28"/>
          <w:szCs w:val="28"/>
        </w:rPr>
        <w:t>Для учащихся 1 и 2 групп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 xml:space="preserve"> </w:t>
      </w:r>
      <w:r>
        <w:rPr>
          <w:sz w:val="28"/>
          <w:szCs w:val="28"/>
        </w:rPr>
        <w:t xml:space="preserve">Найдите в тексте романа материал о том, как Гаргантюа проводи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день за днём до тех пор, пока за его воспитание и образование 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зялся Понокра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а) пит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)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i/>
          <w:sz w:val="28"/>
          <w:szCs w:val="28"/>
        </w:rPr>
        <w:t>Для учащихся 3 и 4 групп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Найдите в тексте романа материал о режиме дня Гаргантюа посл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ого, как его стал воспитывать и учить Понокра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а) пит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)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аполнение таблицы  в тет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3.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какое время сначала просыпался Гаргантюа? Сразу ли он встава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чему он причёсывался пятернё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сскажите о занятиях Гаргантю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размерны ли молитвенник и чётки герою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Что больше всего любил делать Гаргантю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Что и сколько он обычно ел? Почему автор так подробно описывает мен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аргантю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Можем ли мы назвать такое питание правильным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 чему может привести такое пита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аким вы представляете Гаргантюа? Как бы вы его изобрази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 вот каким представил его художник Гюстав Доре. (слайд 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. Перед нами иллюстрация к роману «Обед Гаргантю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Какие детали художник особо выделил в облике Гаргантю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Найдите гиперболу, гротеск, антите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чему Понократ решил изменить режим дня Гаргантю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Чему научился Гаргантюа под руководством учителя Понокра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Нужно ли уметь всё эт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ожем ли мы назвать Гаргантюа способным ученик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з чего теперь состоят завтрак, обед и ужин Гаргантю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чему за обедом весело беседовали и читали забавные истор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а появиться приблизительно следующая запис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лайд 4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/>
        <w:t>Жизнь Гаргантюа в Париже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того, как Понократ стал его учить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с Понократом-учителем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ставал в 8-9 час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 причёсывался, не мыл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Плотно завтракал жареными потрохами, ветчиной, говядиной и жирной похлёбк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В церкви слушал 26 или 30 обеде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Полчаса учил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За вторым завтраком съедал несколько дюжин окороков и колбас, сдабривая всё горчиц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За обедом съедал вдоволь всякого мяса и похлёбок, пока не начинало пучить живо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Заваливался на бокову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Пил вино, сколько влез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Всё время заглядывал на кухн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За ужином наедался жаркого до отва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Играл в к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Укладывался спать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ставал в 4 час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уля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Умывался, причёсывал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Повторял вчерашние уро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Завтрака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Играл в мяч, лапту, город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ромно обедал, чтобы заморить червячка, весело беседовал и читал забавные истор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Играл на музыкальных инструмент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Повторял утренний ур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Учился верховой езд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Охотил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Играл в мяч, боролся, прыгал, плавал, занимался гимнастик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В мастерских, на монетном дворе, на ткацкой фабрике знакомился с работ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Иногда ходил в цирк или отдыхал за город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Дома растирался и переодевал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Сытно ужина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Изучал звёздное неб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Повторял уро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Укладывался спа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ак вы считаете, какова роль правильного питания в жизни челове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акой режим дня лучше для Гаргантюа и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аким теперь вы представляете Гаргантюа?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ab/>
        <w:t>Домашнее зад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Чтение гла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; иллюстрации к глава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ставление вопросов к данным главам (уровень повышенный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ab/>
        <w:t>Оценк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ab/>
        <w:t xml:space="preserve">Рефлекс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ьте синквейн об уроке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2:18:00Z</dcterms:created>
  <dc:creator>Admin</dc:creator>
  <dc:description/>
  <cp:keywords/>
  <dc:language>en-US</dc:language>
  <cp:lastModifiedBy>Admin</cp:lastModifiedBy>
  <dcterms:modified xsi:type="dcterms:W3CDTF">2013-04-04T13:24:00Z</dcterms:modified>
  <cp:revision>6</cp:revision>
  <dc:subject/>
  <dc:title/>
</cp:coreProperties>
</file>