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ы в 7 классе по поэме М.Ю.Лермон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про царя Ивана Васильевича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Герои поэмы  и нравственный идеал авт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льнейшее развитие  понятий «романтический герой», «романтический конфликт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умений анализа литературного произве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 высоконравственных личностных качеств на примере героев поэмы М.Ю.Лермонтова «Песня про царя Ивана Васильевича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ного обу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фференцированного обу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итического мыш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мпьютер, проектор, экран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эпиграф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rFonts w:cs="Georgia" w:ascii="Georgia" w:hAnsi="Georgia"/>
          <w:b/>
          <w:sz w:val="32"/>
          <w:szCs w:val="32"/>
        </w:rPr>
        <w:t>Да, были люди в наше время,</w:t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ab/>
        <w:tab/>
        <w:tab/>
        <w:t>Могучее, лихое племя:</w:t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ab/>
        <w:tab/>
        <w:tab/>
        <w:t>Богатыри, не вы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ab/>
        <w:tab/>
        <w:tab/>
        <w:tab/>
        <w:tab/>
        <w:tab/>
        <w:t>М.Ю.Лермонтов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ab/>
        <w:tab/>
        <w:tab/>
        <w:tab/>
        <w:tab/>
        <w:tab/>
        <w:t>Баллада «Бородино»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упительное слово учителя с элементами бесе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Что такое нравственность? (ответ учащих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т как объясняется это слово в толковом словаре: «Правила, определяющие поведение, духовные и душевные качества, необходимые человеку в обществе, а также выполнение этих правил, поведения». (подготовленный уче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во значение слова «идеа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Ответы  учащих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оваре дается следующее объяснение: «Совершенное воплощение чего-либо». (Подготовленный уче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ы понимаете смысл словосочетания «нравственный идеа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Ответы  учащих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то высоко духовная личность, человек-образец, с которого мы должны брать пример, учиться у него добру, справедливости, порядочности, внимательному отношению к ближ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авственным идеалом может быть человек из реальной жизни, нашего окружения, но им может быть и литературный ге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на уроке мы попытаемся определить, какой герой поэмы М.Ю.Лермонтова «Песня про царя Ивана Васильевича…» является, по мнению автора, нравственным идеалом и какими способами создается характер этого литературн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поставительный анал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овите героев поэмы, между которыми вспыхивает основной конфл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епан Парамонович Калашников   и опричник  Кирибее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вайте попробуем исследовать текст поэмы и найти способы характеристики этих героев. Мы составим таблицу по определенному план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на экране показывает  расчерченную  таблицу. Учащиеся переносят таблицу в тетрадь. Таблица заполняется по ходу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сех ли героев поэмы есть им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епан Парамонович  Калашников – купец, продолживший дело своего отца: «… и родился я от честнова от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беевич – опричник. Опричники творят зло, их все боятся. Фамилия  его  Ску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из семьи Малютино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мостоятельная исследовательская работа учащихся по групп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йчас вы самостоятельно по группам поищите в тексте поэмы другие способы создания характера герое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 группа: </w:t>
      </w:r>
      <w:r>
        <w:rPr>
          <w:sz w:val="28"/>
          <w:szCs w:val="28"/>
        </w:rPr>
        <w:t>речь героев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 группа: </w:t>
      </w:r>
      <w:r>
        <w:rPr>
          <w:sz w:val="28"/>
          <w:szCs w:val="28"/>
        </w:rPr>
        <w:t>поступки Степана Парамоновича Калашникова и его отношение к человеческим и духовным ценностя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3 группа: </w:t>
      </w:r>
      <w:r>
        <w:rPr>
          <w:sz w:val="28"/>
          <w:szCs w:val="28"/>
        </w:rPr>
        <w:t xml:space="preserve"> поступки Кирибеевича и его отношение к человеческим и духовным ценност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 группа:</w:t>
      </w:r>
      <w:r>
        <w:rPr>
          <w:sz w:val="28"/>
          <w:szCs w:val="28"/>
        </w:rPr>
        <w:t xml:space="preserve"> авторская оценка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общения учащихся каждой группы по наводящим вопросам учи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льные учащиеся заполняют таблицу по ходу рассу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просы к первой групп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ва речь геро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Степан Парамонович говорит ласково: «речью ласковой гостей он заманивает»; с женой – строго: «Уж где ты, жена, жена шаталася?...; с братьями – откровенно, «Я скажу вам, братцы любезные, что лиха беда со мной приключилася….», с Кирибеевичем – смело; «…а родился от честнова отца, и жил по закону господнему…»; с царем разговаривает с достоинством: «Я скажу тебе, православный царь…». Его речь очень эмоциональна (использование  эпитетов, восклицательных предложений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беевич говорит высокопарно: «не родилась та рука заколдованная…»; об  Алене Дмитриевне – страстно: «не найти, не сыскать такой красавицы…, «Как увижу ее, я и сам не свой…»; его речь хвастливая: «Так и быть, обещаюсь для праздника, отпущу живого с покаянием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.Вопросы ко 2 и 3 групп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е поступки совершают геро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ак это их характериз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лашников женат, венчан в церкви, живет по законам Божьим. Кирибеевич холост, но испытывает чувство любви к замужней женщине. Эта любовь страстная, губительная. Он нарушает христианские заповеди: «не прелюбодействуй», « не обмани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находят символ – платок (символ власти, защиты). Степан Парамонович подарил его Алене Дмитриевне – Кирибеевич сорвал с головы. Он опозорил Алену Дмитриевну, разрушил семейное счастье, значит,  встал против Б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й нравственный выбор делает Калаш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н собрался участвовать в кулачном бою с опричником «за святую правду –матушку». Защищая честь  семьи, говорит братьям: «А такой обиды не стерпеть  душе да не вынести сердцу молодецко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герои выходят на 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беевич:  «Царю в пояс молча кланяется,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одпершися в бок рукою правою,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Ожидает он себе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…. Над плохими бойцами подсмеивает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ашников: «Поклонился  прежде царю грозн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осле белому Кремлю да святым церк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А потом всему народу русско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ирибеевич не признает никого, кроме царя, которого – единственного – он бо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ашников показан человеком, признающим государственную власть, глубоко верующим и любящим нар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йдите в тексте поэмы детали, </w:t>
        <w:tab/>
        <w:t>характеризующие состояние Кирибеевича в тот момент, когда Калашников объяснил причину своего участия в кулачном бою. О чем это говор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Побледнел в лице, как осенний сне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ки очи его затуман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сильных плеч пробежал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крытых устах слово замерл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беевич испугался того, что  раскроется его обман, ведь он говорил царю, что Алена Дмитриевна  - незамужняя. И царь его благослови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первым начинает 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ирибеевич. Он уверен в своей силе и хочет поскорее избавиться от обвинявшего его в грехе Калашни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да ударил Кирибеевич Калашник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дарил в грудь, в то место, где находится  нательный крестик, тем самым покушаясь не только на человека, но и на всю веру  христианску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да ударил Калашников Кирибееви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… И  ударил своего ненавистника прямо в левый висок со всего плеч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ашников нарушил правило боя. Он сознательно шел на убийство своего обидчика, так как хотел защитить честь своей семьи и избавить от зла Русь Святу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Физминут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Вопросы ко всему клас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вершит суд над Калашнико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? Справедлив ли этот с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Царь Иван Грозный сурово судит Калашникова. Его суд жесток, но справедлив, так как Калашников убивает человека, к тому же любимого царского опричн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ему Калашников не открыл царю всей правды, а просил казнить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лашников понимает, что, убив Кирибеевича, он совершил страшный грех, нарушил заповедь: «не убий». И только Бог может рассудить его: «Скажу только Богу единому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г ли конфликт между Калашниковым и Кирибеевичем разрешиться ми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и почему победил в этом поеди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Вопросы ко всему клас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аково отношение русского народа к геро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ему в финале не говорится о могиле Кирибееви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юди похоронили Калашникова, поставили на его могиле кленовый крест. Его помнят, о нем горюют, его славят, за его душу молятся. Кирибеевича же все забыли. О нем не упоминается в финале поэмы).</w:t>
      </w:r>
    </w:p>
    <w:p>
      <w:pPr>
        <w:pStyle w:val="Normal"/>
        <w:jc w:val="both"/>
        <w:rPr/>
      </w:pPr>
      <w:r>
        <w:rPr>
          <w:sz w:val="28"/>
          <w:szCs w:val="28"/>
        </w:rPr>
        <w:t>5).Вопросы к 4 группе (</w:t>
      </w:r>
      <w:r>
        <w:rPr>
          <w:i/>
          <w:sz w:val="28"/>
          <w:szCs w:val="28"/>
        </w:rPr>
        <w:t>уровень повышенный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ва авторская оценка  геро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на дается  через эпитеты, сравнения… Автор на стороне Калашникова. Он восхищается его удалью, смелостью, чувством собственного достоинства, стремлением постоять за свою честь. Также автор с сожалением говорит о смерти героя, употребляя выражение: «головушка бесталанная». Кибиреевича он осуждает, называя его «луковым рабом», хотя говорит о его внешней красоте и физической си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рассуждений учеников в таблице появляется примерная запис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оздания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бее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.</w: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Парамо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име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Происхожд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в общест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честного от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славной семьи из  Малюти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ч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Поступки, отношение к ценност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 сем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т. Живет по зако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т плат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ст, но любит замужнюю женщ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ывает плато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 Причина участия в бо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ь честь семьи, избавить Русь от з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физическую сил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ход на б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лонился прежде всего царю грозному, После великому Кремлю да святым церквам, А потом народу русском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арю  молча в пол кланяется» да посмеивается …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стояние героев после объяснения причи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т очи его соколи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ричника смотрят  пристальн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леднел в лице, как осенний снег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сильных плеч пробежал моро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крытых устах слово замерло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ударил прямо в левый висок со всего плеч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 И ударил его посередь груди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Речь геро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ая, полная достоин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тная, хвастли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Авторская оценка герое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ный молодец; удалой купец; удалой; лихой боец; очи соколиные; плечи могучие; головушка бесталанн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ой боец; буйный молодец; очи темные, луковый раб; побледнел, как осенний снег; повалился, будто сосенка …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Отношение русского народа к геро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ронили за Москвой рекой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леновый крест … поставили,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т старый человек – перекрестится, молодец приосанится, девица – пригорюнится, А пройдут гусляры – споют песен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общ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В основе поэмы лежит конфликт. Как конфликт помогает раскрыть характер лермонтовских геро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нфликт проявляется в поступках героев, в их отношении к системе ценностей, которые выработало человечество за годы своего существования. Эти способы и помогают нам понять характеры геро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то из героев лермонтовской поэмы является нравственным идеалом писателя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равственным идеалом является романтический герой Степан Парамонович Калашников, восставший на страшную силу в образе опричника, любимца царя, и сумевший победить ее, показав при этом свою физическую и духовную сил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эпиграф к нашему уроку соотносится с героями «Песни про царя Ивана Васильевича….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ьте синквейн об одном из героев поэмы (по групп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Домашнее задание (на выбор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№1. Прочитайте поэму М.Ю.Лермонтова «Боярин  Орша»; определите тему, конфликт; охарактеризуйте героев поэ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№2. Сравните лермонтовских героев из поэмы «Боярин Орша» с  героями поэмы «Песня про царя Ивана Васильевича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и за ур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ие  эмоции вы испытали во время выполнения задани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ие  задания вам показались наиболее интересными? Какие – труд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нравился или нет вам урок? Почем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ие вопросы вы хотели бы задать учителю, ученика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13:00Z</dcterms:created>
  <dc:creator>Admin</dc:creator>
  <dc:description/>
  <cp:keywords/>
  <dc:language>en-US</dc:language>
  <cp:lastModifiedBy>Admin</cp:lastModifiedBy>
  <dcterms:modified xsi:type="dcterms:W3CDTF">2013-04-04T13:36:00Z</dcterms:modified>
  <cp:revision>4</cp:revision>
  <dc:subject/>
  <dc:title/>
</cp:coreProperties>
</file>