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эны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й мий милый варэничкив хоче, (2 ра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вары мылая, навары мылая, навары, йо хо хо! Моя чернобрывая.(2 ра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й дров же нэма, мылый мий, мылэньк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й дров же нэма, голуб мий сизэнь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рубай... (2 ра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й силы ж нэма, мылый мий, мыленьк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й силы ж нэма, голуб мий сизэнь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мырай...(2 ра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с ким будэшь доживать, мылый мий, мыленьк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с ким будэшь доживать, голуб мий сизэнь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з кумой...(2 раз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пидэм же до дому, мылый мий мылэньк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арэничкив наварю, голуб мий сизэньк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э балуй... (2 раз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4:00Z</dcterms:created>
  <dc:creator>ольга</dc:creator>
  <dc:description/>
  <cp:keywords/>
  <dc:language>en-US</dc:language>
  <cp:lastModifiedBy>User</cp:lastModifiedBy>
  <cp:lastPrinted>2011-10-18T21:17:00Z</cp:lastPrinted>
  <dcterms:modified xsi:type="dcterms:W3CDTF">2011-10-18T17:17:00Z</dcterms:modified>
  <cp:revision>4</cp:revision>
  <dc:subject/>
  <dc:title>Варэнычки</dc:title>
</cp:coreProperties>
</file>