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зыкально-дидактические  игр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 развитие  динамического, регистрового, ритмического  слуха  у  детей  дошкольного  возраст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узыкальные  кубики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Веселый  куби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гра  для  детей  второй  младшей  групп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Задача.</w:t>
      </w:r>
      <w:r>
        <w:rPr>
          <w:sz w:val="32"/>
          <w:szCs w:val="32"/>
        </w:rPr>
        <w:t xml:space="preserve"> Учить  подражать  звучанию  голосов  животных, используя  возможности  силы  и  тембра  своего  голо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Ход  игры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едагог  и  дети  стоят  или  сидят  в  кругу.  Звучит  любая  несложная  мелодия, и  дети  передают  кубик  друг  другу. Педагог  и  дети  произносят  текс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>Кубик  детям  передай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Кто  пришел  к  нам,  угадай!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ебенок, у  которого  оказался  кубик,  бросает  его на  пол  в  кругу.  Педагог  спрашивает, кто  изображен  на  верхней  грани  кубика.  Дети  отвечают.  Если  там  нарисована  кошка, педагог  предлагает  ребенку  показать  голосом,  как  кошечка  здоровается  («мяу-мяу»), и  т.д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атем  игра  продолжает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102235</wp:posOffset>
                </wp:positionV>
                <wp:extent cx="2895600" cy="26289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2629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yellow" stroked="t" o:allowincell="f" style="position:absolute;margin-left:150pt;margin-top:8.05pt;width:227.95pt;height:206.95pt;mso-wrap-style:none;v-text-anchor:middle" type="_x0000_t1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0</wp:posOffset>
                </wp:positionH>
                <wp:positionV relativeFrom="paragraph">
                  <wp:posOffset>79375</wp:posOffset>
                </wp:positionV>
                <wp:extent cx="533400" cy="342900"/>
                <wp:effectExtent l="10160" t="8255" r="107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9ccff" stroked="t" o:allowincell="f" style="position:absolute;margin-left:204pt;margin-top:6.25pt;width:41.95pt;height:26.95pt;mso-wrap-style:none;v-text-anchor:middle" type="_x0000_t5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79375</wp:posOffset>
                </wp:positionV>
                <wp:extent cx="533400" cy="342900"/>
                <wp:effectExtent l="10160" t="8255" r="107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6pt;margin-top:6.25pt;width:41.95pt;height:26.95pt;mso-wrap-style:none;v-text-anchor:middle" type="_x0000_t5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71755</wp:posOffset>
                </wp:positionV>
                <wp:extent cx="914400" cy="685800"/>
                <wp:effectExtent l="6985" t="5080" r="76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3760 w 518400"/>
                            <a:gd name="textAreaRight" fmla="*/ 404640 w 51840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ccffff" stroked="t" o:allowincell="f" style="position:absolute;margin-left:210pt;margin-top:5.65pt;width:71.95pt;height:53.95pt;mso-wrap-style:none;v-text-anchor:middle" type="_x0000_t8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4610" distR="0" simplePos="0" locked="0" layoutInCell="0" allowOverlap="1" relativeHeight="6">
                <wp:simplePos x="0" y="0"/>
                <wp:positionH relativeFrom="column">
                  <wp:posOffset>2940685</wp:posOffset>
                </wp:positionH>
                <wp:positionV relativeFrom="paragraph">
                  <wp:posOffset>88265</wp:posOffset>
                </wp:positionV>
                <wp:extent cx="431800" cy="303530"/>
                <wp:effectExtent l="0" t="0" r="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0000">
                          <a:off x="0" y="0"/>
                          <a:ext cx="43164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742" h="9564">
                              <a:moveTo>
                                <a:pt x="15815" y="1235"/>
                              </a:moveTo>
                              <a:arcTo wR="10800" hR="10800" stAng="-3739848" swAng="1582619"/>
                              <a:lnTo>
                                <a:pt x="10800" y="10800"/>
                              </a:lnTo>
                              <a:close/>
                            </a:path>
                            <a:path fill="none" w="8742" h="9564">
                              <a:moveTo>
                                <a:pt x="15815" y="1235"/>
                              </a:moveTo>
                              <a:arcTo wR="10800" hR="10800" stAng="-3739848" swAng="158261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35" coordsize="8742,9564" path="l0,21600xee" stroked="t" o:allowincell="f" style="position:absolute;margin-left:231.55pt;margin-top:6.9pt;width:33.95pt;height:23.85pt;mso-wrap-style:none;v-text-anchor:middle;rotation:14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0</wp:posOffset>
                </wp:positionH>
                <wp:positionV relativeFrom="paragraph">
                  <wp:posOffset>10795</wp:posOffset>
                </wp:positionV>
                <wp:extent cx="76200" cy="2286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28pt;margin-top:0.85pt;width:5.95pt;height:17.95pt;flip:x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</wp:posOffset>
                </wp:positionV>
                <wp:extent cx="76200" cy="2286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.85pt;width:5.95pt;height:17.95pt;flip:x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64135</wp:posOffset>
                </wp:positionV>
                <wp:extent cx="609600" cy="1143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.05pt" to="239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6600</wp:posOffset>
                </wp:positionH>
                <wp:positionV relativeFrom="paragraph">
                  <wp:posOffset>64135</wp:posOffset>
                </wp:positionV>
                <wp:extent cx="609600" cy="1143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5.05pt" to="305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3175</wp:posOffset>
                </wp:positionV>
                <wp:extent cx="533400" cy="228600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5pt" to="239.95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6600</wp:posOffset>
                </wp:positionH>
                <wp:positionV relativeFrom="paragraph">
                  <wp:posOffset>3175</wp:posOffset>
                </wp:positionV>
                <wp:extent cx="457200" cy="2286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.25pt" to="293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-133794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-105.35pt" to="258pt,-1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b/>
          <w:sz w:val="36"/>
          <w:szCs w:val="36"/>
        </w:rPr>
        <w:t>Кубик  «Угадай-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гра  для детей  средней  групп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ариант, аналогичной  игре  во  второй  младшей  группе,  но  уже  с  другим  кубиком.  На  нем изображены  предметы:  молоток, часы, листики,  капельки,  самолет, паровоз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Задача.</w:t>
      </w:r>
      <w:r>
        <w:rPr>
          <w:sz w:val="32"/>
          <w:szCs w:val="32"/>
        </w:rPr>
        <w:t xml:space="preserve">  Учиться  подражать  звучанию  различных  предметов  голос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игры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едагог  и  дети  стоят  или  сидят  в  кругу.  Звучит  любая  несложная  веселая  мелодия, и  дети  передают  друг  другу.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износится  текс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i/>
          <w:sz w:val="32"/>
          <w:szCs w:val="32"/>
        </w:rPr>
        <w:t>Кубик  деткам  передай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Что  увидел, угадай!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ебенок  бросает  кубик  на  пол  в  кругу.  Педагог  спрашивает  у  детей:  «Что  это?» - «Молоток». Педагог  предлагает  ребенку, который  бросал  кубик, изобразить  голосом,  как  может  звучать  молоток  («тук-тук-тук»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гра  продолжается:  часы – «тик-так», капельки – «кап-кап», паровоз – «чух-чух-чух», листики – «шур-шур-шур» 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-635</wp:posOffset>
                </wp:positionV>
                <wp:extent cx="2743200" cy="251460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14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56pt;margin-top:-0.05pt;width:215.95pt;height:197.95pt;mso-wrap-style:none;v-text-anchor:middle" type="_x0000_t16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1524000" cy="1485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486080"/>
                        </a:xfrm>
                        <a:prstGeom prst="donut">
                          <a:avLst>
                            <a:gd name="adj" fmla="val 75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80pt;margin-top:16.75pt;width:119.95pt;height:116.95pt;mso-wrap-style:none;v-text-anchor:middle" type="_x0000_t2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0</wp:posOffset>
                </wp:positionH>
                <wp:positionV relativeFrom="paragraph">
                  <wp:posOffset>9334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35pt" to="240pt,5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0</wp:posOffset>
                </wp:positionH>
                <wp:positionV relativeFrom="paragraph">
                  <wp:posOffset>197485</wp:posOffset>
                </wp:positionV>
                <wp:extent cx="457200" cy="342900"/>
                <wp:effectExtent l="3175" t="444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5.55pt" to="275.95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8400</wp:posOffset>
                </wp:positionH>
                <wp:positionV relativeFrom="paragraph">
                  <wp:posOffset>197485</wp:posOffset>
                </wp:positionV>
                <wp:extent cx="152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5.55pt" to="203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2800</wp:posOffset>
                </wp:positionH>
                <wp:positionV relativeFrom="paragraph">
                  <wp:posOffset>-737235</wp:posOffset>
                </wp:positionV>
                <wp:extent cx="2286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-58.05pt" to="281.95pt,-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8000</wp:posOffset>
                </wp:positionH>
                <wp:positionV relativeFrom="paragraph">
                  <wp:posOffset>-51371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-40.45pt" to="240pt,-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8400</wp:posOffset>
                </wp:positionH>
                <wp:positionV relativeFrom="paragraph">
                  <wp:posOffset>-85661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-67.45pt" to="192pt,-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зыкальный  куби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гра  для  детей  средней  групп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Задачи.</w:t>
      </w:r>
      <w:r>
        <w:rPr>
          <w:sz w:val="32"/>
          <w:szCs w:val="32"/>
        </w:rPr>
        <w:t xml:space="preserve"> Развивать  у  детей  интерес  у  игре  на  музыкальных  инструментах, воспитывать  коммуникативные  навыки  в  игре, доброжелательное  отношение  друг  к  другу. Доставить  детям  радость  от  совместной  иг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иг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 столике  лежат  музыкальные  инструменты, изображенные  на  кубике.  Дети  стоят  в  кругу  и передают  кубик  под  музыку  друг  другу  со  словам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Всё  играет  и  поёт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Кубик  скажет, кто  начнет!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ебенок, который  бросал  кубик, называет  изображенный  на  верхней  грани  инструмент, берет  со  стола  и  импровизирует  игру  на  нем  под  аккомпанемент  взрослого. В  конце  остальные  дети  ему  хлопают. Ребенок  возвращает  инструмент  на  столик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гра  продолжается  несколько  раз  по  желанию  дет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6400</wp:posOffset>
                </wp:positionH>
                <wp:positionV relativeFrom="paragraph">
                  <wp:posOffset>60960</wp:posOffset>
                </wp:positionV>
                <wp:extent cx="3048000" cy="2743200"/>
                <wp:effectExtent l="12065" t="12065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2743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32pt;margin-top:4.8pt;width:239.95pt;height:215.95pt;mso-wrap-style:none;v-text-anchor:middle" type="_x0000_t1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2865</wp:posOffset>
                </wp:positionV>
                <wp:extent cx="1143000" cy="571500"/>
                <wp:effectExtent l="5080" t="5080" r="81280" b="81915"/>
                <wp:wrapNone/>
                <wp:docPr id="22" name="tab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pie">
                          <a:avLst/>
                        </a:prstGeom>
                        <a:solidFill>
                          <a:srgbClr val="9966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able" path="m17641,17591l18067,17165l18443,16689l18794,16162l19144,15661l19420,15135l19645,14584l19871,13982l20071,13406l20297,13456l20472,13456l20648,13406l20823,13331l20948,13206l21099,13080l21149,12905l21299,12704l21425,12253l21550,11727l21600,11276l21600,10800l21600,10324l21550,9823l21425,9347l21299,8896l21149,8695l21099,8520l20948,8344l20823,8269l20648,8169l20472,8144l20297,8144l20071,8169l19871,7618l19645,7016l19420,6490l19144,5939l18794,5438l18443,4961l18067,4460l17691,4034l17215,3608l16739,3232l16263,2832l15686,2506l15185,2205l14609,1929l14032,1704l13431,1503l13481,1278l13481,1103l13431,952l13356,777l13256,626l13080,526l12930,426l12704,301l12278,175l11802,25l11276,0l10825,0l10324,0l9848,25l9347,175l8921,301l8695,426l8545,526l8394,626l8269,777l8169,952l8144,1103l8144,1278l8219,1503l7618,1704l7066,1929l6490,2205l5939,2456l5438,2781l4961,3132l4485,3533l4059,3959l3633,4385l3232,4861l2857,5387l2506,5889l2205,6465l1955,7016l1729,7568l1529,8169l1303,8144l1128,8144l977,8169l802,8269l652,8344l526,8520l451,8695l326,8896l200,9347l50,9823l0,10324l0,10800l0,11276l50,11727l200,12253l326,12704l451,12905l526,13080l652,13206l802,13331l977,13406l1128,13456l1303,13456l1529,13406l1729,13982l1955,14584l2255,15135l2556,15736l2907,16263l3283,16764l3684,17240l4110,17741l4535,18117l5012,18493l5463,18844l5989,19144l6490,19420l7066,19645l7618,19921l8219,20071l8144,20297l8144,20472l8169,20648l8269,20823l8394,20948l8545,21074l8695,21149l8921,21299l9347,21425l9848,21550l10324,21600l10825,21600l11276,21600l11802,21550l12278,21425l12704,21299l12930,21149l13080,21074l13256,20948l13356,20823l13431,20648l13481,20472l13481,20297l13431,20071l14032,19871l14609,19645l15135,19395l15686,19094l16213,18768l16739,18393l17165,18017l17641,17591xem13431,1503l13080,1428l12780,1378l12479,1278l12128,1253l11802,1203l11477,1203l11151,1153l10825,1153l10449,1153l10174,1203l9798,1203l9472,1253l9171,1278l8820,1378l8545,1428l8219,1503m1529,8169l1453,8520l1403,8820l1303,9121l1253,9447l1228,9823l1228,10098l1178,10449l1178,10800l1178,11126l1228,11502l1228,11777l1253,12128l1303,12429l1403,12755l1453,13080l1529,13406m13431,20071l13080,20172l12780,20222l12479,20297l12128,20347l11802,20397l11477,20397l11151,20447l10825,20447l10449,20447l10174,20397l9798,20397l9472,20347l9171,20297l8820,20222l8545,20172l8219,20071m20071,13406l20172,13080l20222,12755l20297,12429l20347,12128l20397,11777l20447,11502l20447,11126l20447,10800l20447,10449l20447,10098l20397,9823l20347,9447l20297,9121l20222,8820l20172,8520l20071,8169e" fillcolor="#996633" stroked="t" o:allowincell="f" style="position:absolute;margin-left:216pt;margin-top:4.95pt;width:89.95pt;height:44.95pt;mso-wrap-style:none;v-text-anchor:middle">
                <v:fill o:detectmouseclick="t" type="solid" color2="#6699c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7775</wp:posOffset>
                </wp:positionH>
                <wp:positionV relativeFrom="paragraph">
                  <wp:posOffset>496570</wp:posOffset>
                </wp:positionV>
                <wp:extent cx="1022350" cy="1143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22400" cy="114480"/>
                        </a:xfrm>
                        <a:prstGeom prst="flowChartTerminator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9900" stroked="t" o:allowincell="f" style="position:absolute;margin-left:198.25pt;margin-top:39.1pt;width:80.45pt;height:8.95pt;mso-wrap-style:none;v-text-anchor:middle;rotation:90" type="_x0000_t11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46685</wp:posOffset>
                </wp:positionV>
                <wp:extent cx="982980" cy="68580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831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55pt" to="239.35pt,65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8400</wp:posOffset>
                </wp:positionH>
                <wp:positionV relativeFrom="paragraph">
                  <wp:posOffset>22225</wp:posOffset>
                </wp:positionV>
                <wp:extent cx="1252855" cy="685800"/>
                <wp:effectExtent l="12065" t="7620" r="1143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92pt;margin-top:1.75pt;width:98.6pt;height:53.95pt;mso-wrap-style:none;v-text-anchor:middle" type="_x0000_t5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бик – оркест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гра  для  детей  старшей  групп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Задачи.</w:t>
      </w:r>
      <w:r>
        <w:rPr>
          <w:sz w:val="32"/>
          <w:szCs w:val="32"/>
        </w:rPr>
        <w:t xml:space="preserve"> Чувствовать  и  воспроизводить  метрический  пульс  речи  (стихов)  и  музыки, развивать  коммуникативные  навыки, слуховое  внимание, навыки  элементарного  музицирования  в  оркестре, чувство  ритма; воспитывать  интерес  к  игре  на  музыкальных  инструмент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игры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ти  в  кругу  под  веселую  ритмичную  музыку  передают  кубик  по  кругу, проговаривая  слов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>Кубик  движется  по  кругу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Передайте  кубик  другу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Кубик  может  показать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На  чем  тебе  теперь  играт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аждый  ребенок  по  очереди  кидает  кубик, берет  выпавший  инструмент  со  стола  и  кладет  на  свой  стульчик.  Игра  повторяется, пока  все  дети  не  возьмут  себе  инструменты. Затем  все вместе  играют  в  «оркестр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Целесообразно  разбить  детей  на  подгрупп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  желанию  детей  игру  можно  повторить  несколько  раз, чтобы  дети  поиграли  на  разных  инструментах  и  получили  удовольствие  от  совместного  музициров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1095</wp:posOffset>
                </wp:positionH>
                <wp:positionV relativeFrom="paragraph">
                  <wp:posOffset>47625</wp:posOffset>
                </wp:positionV>
                <wp:extent cx="2667000" cy="2400300"/>
                <wp:effectExtent l="12065" t="12065" r="12700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400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89.85pt;margin-top:3.75pt;width:209.95pt;height:188.95pt;mso-wrap-style:none;v-text-anchor:middle" type="_x0000_t16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7800</wp:posOffset>
                </wp:positionH>
                <wp:positionV relativeFrom="paragraph">
                  <wp:posOffset>32385</wp:posOffset>
                </wp:positionV>
                <wp:extent cx="1295400" cy="1510030"/>
                <wp:effectExtent l="5080" t="1905" r="86360" b="85090"/>
                <wp:wrapNone/>
                <wp:docPr id="27" name="Musi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5102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ffbe7d" stroked="t" o:allowincell="f" style="position:absolute;margin-left:114pt;margin-top:2.55pt;width:101.95pt;height:118.8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итмический  куби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гра  для  детей  средней  и  старшей  групп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Используется  кубик, на  гранях  которого  изображено  разное  количество  предметов, например: 1  бабочка, 3  клубники,  4  арбуза  и  т.д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Задачи.</w:t>
      </w:r>
      <w:r>
        <w:rPr>
          <w:sz w:val="32"/>
          <w:szCs w:val="32"/>
        </w:rPr>
        <w:t xml:space="preserve"> Развивать  слуховое  внимание, ритмичность;  закреплять  слуховые  представления  о  равномерной  пульсации  звуков.  использовать  «звучащие»  жесты – хлопки, шлепки, щелчки, притопы  и  т.д.  Закреплять  навыки  прямого  счета, вызывать  положительные  эмоции  от  иг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иг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ти  в  кругу  под  веселую  ритмичную  музыку  передают  кубик  по  кругу, проговарива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Ты  возьми  веселый  кубик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Передай  его  друзья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Что  покажет  этот кубик –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Повтори  за  ним  ты  сам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ебенок  бросает  кубик  в  круг.  педагог  предлагает  ему  или  всем  играющим  сосчитать. сколько,  например,  цветочков  изображено  на  верхней  грани  кубика.  Затем  дети  столько  же  раз  хлопают  в  ладоши,  шлепают  по  коленкам  и 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опровождать  «звучащие»  жесты  нужно  счетом  вслу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1095</wp:posOffset>
                </wp:positionH>
                <wp:positionV relativeFrom="paragraph">
                  <wp:posOffset>156845</wp:posOffset>
                </wp:positionV>
                <wp:extent cx="2667000" cy="2286000"/>
                <wp:effectExtent l="12065" t="12065" r="1270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286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89.85pt;margin-top:12.35pt;width:209.95pt;height:179.95pt;mso-wrap-style:none;v-text-anchor:middle" type="_x0000_t16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9800</wp:posOffset>
                </wp:positionH>
                <wp:positionV relativeFrom="paragraph">
                  <wp:posOffset>156845</wp:posOffset>
                </wp:positionV>
                <wp:extent cx="685800" cy="228600"/>
                <wp:effectExtent l="11430" t="5080" r="88265" b="81915"/>
                <wp:wrapNone/>
                <wp:docPr id="29" name="Ribbon2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97200 w 388800"/>
                            <a:gd name="textAreaRight" fmla="*/ 291600 w 388800"/>
                            <a:gd name="textAreaTop" fmla="*/ 14400 h 129600"/>
                            <a:gd name="textAreaBottom" fmla="*/ 115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700" y="8400"/>
                              </a:lnTo>
                              <a:lnTo>
                                <a:pt x="0" y="16800"/>
                              </a:lnTo>
                              <a:lnTo>
                                <a:pt x="5400" y="16800"/>
                              </a:lnTo>
                              <a:lnTo>
                                <a:pt x="5400" y="19200"/>
                              </a:lnTo>
                              <a:lnTo>
                                <a:pt x="13500" y="192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3200"/>
                              </a:lnTo>
                              <a:lnTo>
                                <a:pt x="21600" y="4800"/>
                              </a:lnTo>
                              <a:lnTo>
                                <a:pt x="16200" y="4800"/>
                              </a:lnTo>
                              <a:lnTo>
                                <a:pt x="16200" y="2400"/>
                              </a:lnTo>
                              <a:lnTo>
                                <a:pt x="8100" y="2400"/>
                              </a:lnTo>
                              <a:lnTo>
                                <a:pt x="8100" y="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400"/>
                              </a:moveTo>
                              <a:lnTo>
                                <a:pt x="5400" y="2400"/>
                              </a:lnTo>
                              <a:lnTo>
                                <a:pt x="5400" y="16800"/>
                              </a:lnTo>
                            </a:path>
                            <a:path fill="none" w="21600" h="21600">
                              <a:moveTo>
                                <a:pt x="8100" y="0"/>
                              </a:moveTo>
                              <a:lnTo>
                                <a:pt x="5400" y="2400"/>
                              </a:lnTo>
                            </a:path>
                            <a:path fill="none" w="21600" h="21600">
                              <a:moveTo>
                                <a:pt x="13500" y="19200"/>
                              </a:moveTo>
                              <a:lnTo>
                                <a:pt x="16200" y="19200"/>
                              </a:lnTo>
                              <a:lnTo>
                                <a:pt x="16200" y="4800"/>
                              </a:lnTo>
                            </a:path>
                            <a:path fill="none" w="21600" h="21600">
                              <a:moveTo>
                                <a:pt x="13500" y="21600"/>
                              </a:moveTo>
                              <a:lnTo>
                                <a:pt x="16200" y="1920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ibbon2Sharp" path="m0,0l2700,-2147483642l0,-2147483640l-2147483647,-2147483640l-2147483647,-2147483638l-2147483645,-2147483638l-2147483645,21600l21600,21600l18900,-2147483639l21600,-2147483641l-2147483644,-2147483641l-2147483644,-2147483643l-2147483646,-2147483643l-2147483646,0xel-2147483647,-2147483643l-2147483647,-2147483640el-2147483647,-2147483643el-2147483644,-2147483638l-2147483644,-2147483641el-2147483644,-2147483638e" fillcolor="red" stroked="t" o:allowincell="f" style="position:absolute;margin-left:174pt;margin-top:12.35pt;width:53.95pt;height:17.95pt;mso-wrap-style:none;v-text-anchor:middle">
                <v:fill o:detectmouseclick="t" type="solid" color2="aqua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4000</wp:posOffset>
                </wp:positionH>
                <wp:positionV relativeFrom="paragraph">
                  <wp:posOffset>151765</wp:posOffset>
                </wp:positionV>
                <wp:extent cx="685800" cy="228600"/>
                <wp:effectExtent l="11430" t="5080" r="88265" b="81915"/>
                <wp:wrapNone/>
                <wp:docPr id="30" name="Ribbon2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97200 w 388800"/>
                            <a:gd name="textAreaRight" fmla="*/ 291600 w 388800"/>
                            <a:gd name="textAreaTop" fmla="*/ 14400 h 129600"/>
                            <a:gd name="textAreaBottom" fmla="*/ 115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700" y="8400"/>
                              </a:lnTo>
                              <a:lnTo>
                                <a:pt x="0" y="16800"/>
                              </a:lnTo>
                              <a:lnTo>
                                <a:pt x="5400" y="16800"/>
                              </a:lnTo>
                              <a:lnTo>
                                <a:pt x="5400" y="19200"/>
                              </a:lnTo>
                              <a:lnTo>
                                <a:pt x="13500" y="192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3200"/>
                              </a:lnTo>
                              <a:lnTo>
                                <a:pt x="21600" y="4800"/>
                              </a:lnTo>
                              <a:lnTo>
                                <a:pt x="16200" y="4800"/>
                              </a:lnTo>
                              <a:lnTo>
                                <a:pt x="16200" y="2400"/>
                              </a:lnTo>
                              <a:lnTo>
                                <a:pt x="8100" y="2400"/>
                              </a:lnTo>
                              <a:lnTo>
                                <a:pt x="8100" y="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400"/>
                              </a:moveTo>
                              <a:lnTo>
                                <a:pt x="5400" y="2400"/>
                              </a:lnTo>
                              <a:lnTo>
                                <a:pt x="5400" y="16800"/>
                              </a:lnTo>
                            </a:path>
                            <a:path fill="none" w="21600" h="21600">
                              <a:moveTo>
                                <a:pt x="8100" y="0"/>
                              </a:moveTo>
                              <a:lnTo>
                                <a:pt x="5400" y="2400"/>
                              </a:lnTo>
                            </a:path>
                            <a:path fill="none" w="21600" h="21600">
                              <a:moveTo>
                                <a:pt x="13500" y="19200"/>
                              </a:moveTo>
                              <a:lnTo>
                                <a:pt x="16200" y="19200"/>
                              </a:lnTo>
                              <a:lnTo>
                                <a:pt x="16200" y="4800"/>
                              </a:lnTo>
                            </a:path>
                            <a:path fill="none" w="21600" h="21600">
                              <a:moveTo>
                                <a:pt x="13500" y="21600"/>
                              </a:moveTo>
                              <a:lnTo>
                                <a:pt x="16200" y="1920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ibbon2Sharp" path="m0,0l2700,-2147483642l0,-2147483640l-2147483647,-2147483640l-2147483647,-2147483638l-2147483645,-2147483638l-2147483645,21600l21600,21600l18900,-2147483639l21600,-2147483641l-2147483644,-2147483641l-2147483644,-2147483643l-2147483646,-2147483643l-2147483646,0xel-2147483647,-2147483643l-2147483647,-2147483640el-2147483647,-2147483643el-2147483644,-2147483638l-2147483644,-2147483641el-2147483644,-2147483638e" fillcolor="red" stroked="t" o:allowincell="f" style="position:absolute;margin-left:120pt;margin-top:11.95pt;width:53.95pt;height:17.95pt;mso-wrap-style:none;v-text-anchor:middle">
                <v:fill o:detectmouseclick="t" type="solid" color2="aqua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32385</wp:posOffset>
                </wp:positionV>
                <wp:extent cx="685800" cy="228600"/>
                <wp:effectExtent l="11430" t="5080" r="88265" b="81915"/>
                <wp:wrapNone/>
                <wp:docPr id="31" name="Ribbon2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97200 w 388800"/>
                            <a:gd name="textAreaRight" fmla="*/ 291600 w 388800"/>
                            <a:gd name="textAreaTop" fmla="*/ 14400 h 129600"/>
                            <a:gd name="textAreaBottom" fmla="*/ 115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700" y="8400"/>
                              </a:lnTo>
                              <a:lnTo>
                                <a:pt x="0" y="16800"/>
                              </a:lnTo>
                              <a:lnTo>
                                <a:pt x="5400" y="16800"/>
                              </a:lnTo>
                              <a:lnTo>
                                <a:pt x="5400" y="19200"/>
                              </a:lnTo>
                              <a:lnTo>
                                <a:pt x="13500" y="192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3200"/>
                              </a:lnTo>
                              <a:lnTo>
                                <a:pt x="21600" y="4800"/>
                              </a:lnTo>
                              <a:lnTo>
                                <a:pt x="16200" y="4800"/>
                              </a:lnTo>
                              <a:lnTo>
                                <a:pt x="16200" y="2400"/>
                              </a:lnTo>
                              <a:lnTo>
                                <a:pt x="8100" y="2400"/>
                              </a:lnTo>
                              <a:lnTo>
                                <a:pt x="8100" y="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400"/>
                              </a:moveTo>
                              <a:lnTo>
                                <a:pt x="5400" y="2400"/>
                              </a:lnTo>
                              <a:lnTo>
                                <a:pt x="5400" y="16800"/>
                              </a:lnTo>
                            </a:path>
                            <a:path fill="none" w="21600" h="21600">
                              <a:moveTo>
                                <a:pt x="8100" y="0"/>
                              </a:moveTo>
                              <a:lnTo>
                                <a:pt x="5400" y="2400"/>
                              </a:lnTo>
                            </a:path>
                            <a:path fill="none" w="21600" h="21600">
                              <a:moveTo>
                                <a:pt x="13500" y="19200"/>
                              </a:moveTo>
                              <a:lnTo>
                                <a:pt x="16200" y="19200"/>
                              </a:lnTo>
                              <a:lnTo>
                                <a:pt x="16200" y="4800"/>
                              </a:lnTo>
                            </a:path>
                            <a:path fill="none" w="21600" h="21600">
                              <a:moveTo>
                                <a:pt x="13500" y="21600"/>
                              </a:moveTo>
                              <a:lnTo>
                                <a:pt x="16200" y="1920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ibbon2Sharp" path="m0,0l2700,-2147483642l0,-2147483640l-2147483647,-2147483640l-2147483647,-2147483638l-2147483645,-2147483638l-2147483645,21600l21600,21600l18900,-2147483639l21600,-2147483641l-2147483644,-2147483641l-2147483644,-2147483643l-2147483646,-2147483643l-2147483646,0xel-2147483647,-2147483643l-2147483647,-2147483640el-2147483647,-2147483643el-2147483644,-2147483638l-2147483644,-2147483641el-2147483644,-2147483638e" fillcolor="red" stroked="t" o:allowincell="f" style="position:absolute;margin-left:198pt;margin-top:2.55pt;width:53.95pt;height:17.95pt;mso-wrap-style:none;v-text-anchor:middle">
                <v:fill o:detectmouseclick="t" type="solid" color2="aqua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2225</wp:posOffset>
                </wp:positionV>
                <wp:extent cx="914400" cy="612775"/>
                <wp:effectExtent l="5080" t="5715" r="81280" b="80645"/>
                <wp:wrapNone/>
                <wp:docPr id="3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12720"/>
                        </a:xfrm>
                        <a:prstGeom prst="pi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00ccff" stroked="t" o:allowincell="f" style="position:absolute;margin-left:162pt;margin-top:1.75pt;width:71.95pt;height:48.2pt;mso-wrap-style:none;v-text-anchor:middle">
                <v:fill o:detectmouseclick="t" type="solid" color2="#ff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6600</wp:posOffset>
                </wp:positionH>
                <wp:positionV relativeFrom="paragraph">
                  <wp:posOffset>22225</wp:posOffset>
                </wp:positionV>
                <wp:extent cx="533400" cy="800100"/>
                <wp:effectExtent l="0" t="11430" r="4445" b="81915"/>
                <wp:wrapNone/>
                <wp:docPr id="33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0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346030080,1432337075,17891328,0c-809500672,1432336852,171442176,2127592222,327680,196608c131072,0,0,65536,0,0c0,0,0,65536,0,0c15728640,0,4980736,-2117001184,171489488,2127592222c171442176,2127592222,171442176,2127592222,171442176,2127592222c67698688,545444280,53280,0,0,0c-796393472,-792801093,171495606,2127592222,171442176,2127592222c171442176,2127592222,171442176,2127592222,67043328,747622840c53280,0,0,0,-777519104,-793390976c-777989964,-11890,-1,-796721153,0,-780140544c53379,0,131072,0,1679818752,1416917865c18948669,0,-1902182400,1432022961,1811415040,1393456290c70462684,70452286,2097184,2098232,70516768,71435317c2098232,71368736,71173186,71435343,2097184,70976568c2098232,71368736,70517816,71435343,2097184,2098226c70909984,71500864,71500851,2097198,68616224,71500850c70779975,2098242,70975520,70321230,72287280,2097184c70583357,70976577,70648894,70255677,2098255,70385696c71369781,70976565,72287280,2097184,70583356,71173179c70779956,2884687,70778912,2097184,70583348,70779970c2097184,70583359,70583360,70255668,71435342,2097184c71304244,70452291,2097184,71304244,70452291,3015747c2097184,2097184,32,62,482344960,2127591135c11599872,0,1715404800,1432022858,1811415040,1393456290c1349659868,2000436850,544895802,1635138167,857881964,1043276338c1933211452,544424826,1635138167,857881964,1043276338,980889404c1047679090,1949988668,-795291586,-796864077,-803200848,-776220492c-803200881,-776613708,-793390974,-786423623,-796864127,-793456459c-793390915,-803200839,-786423624,-796733055,-780086864,-793390968c-803200839,-780086861,-792735613,1999584447,1010725946,1916434223c792477246,1047673463,12673394,0,78643200,2127592159c813694976,1432337076,0,0,151584768,0c2313,2313,0,2313,0,592128c0,151586304,151584768,150994944,151584777,0c150994944,0,0,0,0,0c0,0,2313,0,151388160,9c0,2310,151388160,0,100663296,2313l0,151388160l9,0l2310,0l1883112960,1010725456ec21052001,0,-1470169088,1432022863,1811415040,1393456290c980888796,1998617203,1818326586,842211901,1010708258,2054371959c1998615363,1818326586,842211901,1010708258,1916434223,1010725456c544488055,980184440,1667330163,1881292133,1702061426,577074802c-794832834,-793456459,-793522000,548655294,548982816,-793456608c-796733003,-786423624,-796733055,-779103810,-803200894,-792997704c-786423624,-793194367,-779103820,-803200894,-803200846,-780086854c-776744829,538979971,-1294952496,-2016312367,-2100184880,-1143988192c-1311732015,-1882083120,-1110433760,-2116962864,-1093616688,-1110395184c-1882083120,-1294983136,-2116962864,-1143949872,-1882083120,-1127210976c-1143949872,-1261388080,-1882081072,-1194319828,-1261428704,-2100185648c539015376,-1244610608,-1244626735,-1328499504,-2100195631,-1261428704c-2083421999,539014096,-2133740336,-1278180399,539919313,538976288c980889404,15988,26279936,0,-836829184,1432022857c1811415040,1393456290,-793629476,-793587528,-779955792,-786423668c-803200893,-776613708,-793390974,-803200839,-776089416,-776613758c-776613760,-786423679,-803200893,-776744776,548786304,-792866784c-803200848,-796667460,-796143177,-793718598,-796077637,-779365955c-803200891,-776089416,-779955839,-796667520,-793390916,-796732995c746967472,-793587680,-796798530,-776417089,-796143230,-776941390c546099586,-793063392,-792932162,-796667460,-793194307,-776941382c-793194366,-776089422,548786315,-792866784,-776810320,-793063285c-803200840,-803200846,-776744776,750112896,-793456608,-776875842c-792801152,-793390922,-776941381,-793390974,-796077637,-792801091c-803200843,-796732994,-776023875,-793390968,-793194307,-803200843c-780086860,548655235,549113888,-776679392,-796667520,780390835c-795553760,-780021314,-793718654,-776417102,546099586,-793456608c-779955787,549245071,-796864224,-793456464,-780021314,546099586c-776024032,-786423678,-792801151,-792932174,-780021323,-792866686c549048510,-793194464,-780086861,11915,0,2127591135c32571392,0,-1308688384,1432022856,1811415040,1393456290c1349659868,2000436850,544895802,1635138167,857881964,1043276338c1933211452,544424826,1635138167,857881964,1043276338,980889404c1047679090,1949988668,1819113504,1634759482,574448995,1936028272c1702261349,-1596965342,-1311722032,-1110395440,-1160724784,-1311760352c-1093631791,-1328512559,-2100185648,-1160765408,-1311734831,-1160726320c-1110433760,539013328,-1093615664,539016144,539013840,-2133738800c-1278180399,539919313,-794832864,-793456459,-793522000,548655294c-796798688,-796864065,-796339792,-793587528,-776613712,-786423678c-803200893,-776613708,-793390974,538983097,-1479496766,-1093631279c-1915674592,-1093631279,549175871,-1413341139,-1093624624,-1093616688l-1093631279,-1144866096l-1278168880,-1278165296c-1076879328,-1244626735,-1143950128,-1278168880,-1244614448,539001553c-1244626735,-1244614192,-1160725040,539788241,-1093616944,-1093631279c-1949204271,539015632,-2133741104,-2116960560,-1143951152,-1160765408c-1311734831,-1160726320,-1194319828,-1093617712,-2133741104,-1211060016c-2100184880,539004113,-1093618736,-1093616688,-1093631535,539802832c-793063392,549114032,-792932320,-793325378,545444277,-793260000c-779890254,-776941433,546099586,-792932320,-792997698,-796732994c549114046,-1413339104,-2083421487,-785532208,-796667518,-2100220486c-1160739887,774486978,1999584288,859731002,9511477,0c-1967128576,1432337076,-1966604288,1432337076,-1966604288,1432337076c-1997537280,1432337076,-1997012992,1432337076,-1997012992,1432337076c-1801453568,1432337076,16711680,0,0,0c0,0,0,0,0,0c0,0,0,0,0,0c0,0,3538944,1432289280,39911424,0c-1421934592,349691,1811415040,1393456290,11484,9900c7352,16107,7103,15969,6729,15692c6355,15553,5981,15415,5607,15276c5109,15138,4735,15138,4236,15138c3364,15138,2616,15276,1869,15692c1246,15969,747,16523,373,17076c124,17630,0,18323,124,19015c373,19569,747,20123,1246,20676c1869,21092,2616,21369,3364,21507c4236,21646,5109,21507,5856,21369c6604,21092,7227,20676,7726,20123c8100,19569,8349,19015,8473,18323c8473,18323,8473,6276,20561,6276c20561,16107,20187,15830,19938,15692c19564,15553,19190,15415,18692,15276c18318,15138,17944,15138,17446,15138c16573,15138,15826,15276,15078,15692c14455,15969,13956,16523,13583,17076c13333,17630,13209,18323,13333,19015c13583,19569,13956,20123,14455,20676c15078,21092,15826,21369,16573,21507c17446,21646,18318,21507,19066,21369c19813,21092,20436,20676,20935,20123c21309,19569,21558,19015,21683,18323c21683,10061,21683,46,7352,46c40988531,0,1433337856,1432022858,1811415040,1393456290c1349528796,2000436850,1951625274,543517817,1635138167,1310866796c1634562671,1043276396,1782216508,980885603,1030513014,1953456674c1043276392,1916434236,1010725456,2054371959,1983543072,574450785c790770227,980892734,1933802099,1983543072,574450785,790770227c1999584318,1917874746,1999584318,1917874234,980892734,2000436850c1917874746,980892734,1998617203,1818326586,842211901,1010708258c2054371959,1998615363,1818326586,842211901,1010708258,1916434223c1010725456,544488055,980184440,1667330163,1881292133,1702061426c577074802,538976318,1999584288,1010725946,1916434223,980892734c2000436850,1917874746,980892734,1998617203,1818326586,842211901c1010708258,2054371959,1998615363,1818326586,842211901,1010708258c1916434223,1010725456,1047804535,-1328508208,-1194295087,-1110396720c539787985,-1110396720,-1143951152,-1278165296,-2016298800,-1093616176c539015632,-1278166832,-1244626735,-1294983136,539016912,-2100186416l-2133737776,-1177502000" fillcolor="green" stroked="t" o:allowincell="f" style="position:absolute;margin-left:258pt;margin-top:1.75pt;width:41.95pt;height:62.9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5400</wp:posOffset>
                </wp:positionH>
                <wp:positionV relativeFrom="paragraph">
                  <wp:posOffset>7620</wp:posOffset>
                </wp:positionV>
                <wp:extent cx="914400" cy="612775"/>
                <wp:effectExtent l="5080" t="5715" r="81280" b="80645"/>
                <wp:wrapNone/>
                <wp:docPr id="34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12720"/>
                        </a:xfrm>
                        <a:prstGeom prst="pi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00ccff" stroked="t" o:allowincell="f" style="position:absolute;margin-left:102pt;margin-top:0.6pt;width:71.95pt;height:48.2pt;mso-wrap-style:none;v-text-anchor:middle">
                <v:fill o:detectmouseclick="t" type="solid" color2="#ff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бики – календар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гра  для  детей  старшей  групп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а  Грунях  кубика – картинки  с  изображением  времен  года, по  четыре  разукрашенных  кубика  на  четыре сезона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Задачи.</w:t>
      </w:r>
      <w:r>
        <w:rPr>
          <w:sz w:val="32"/>
          <w:szCs w:val="32"/>
        </w:rPr>
        <w:t xml:space="preserve"> Формировать  и  развивать  певческий  голос,  певческие  навыки. Совершенствовать  чувство  ритма  и  темпа.  Учить  координировать  речь  с  движением  и  музыкой. Создавать  у  детей  хорошее  настроение, расширять  представления  об  окружающуй  природе  и  явлениях,  происходящих  в  ней.  Учить  понимать  красоту  сменяющих  друг  друга  времен  года  и  воспитывать  творческое  отношение  к  природ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игр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ти, стоя  или  сидя  в  кругу,  передают  друг  другу  кубик  и  ритмично  произносят текс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>Календарик  мы  листаем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Кубик  другу  отправляе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К  кому  кубик  попадет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Тот  стишок  нам  всем  читает»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ебенок  с  кубиком  читает  стишок  или  исполняет  вокальную  импровизацию, соответствующую  времени  года.  По  желанию  детей  игра  повторяется  несколько  раз.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857885</wp:posOffset>
                </wp:positionV>
                <wp:extent cx="2362200" cy="2057400"/>
                <wp:effectExtent l="12065" t="12065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057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16pt;margin-top:67.55pt;width:185.95pt;height:161.95pt;mso-wrap-style:none;v-text-anchor:middle" type="_x0000_t16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5600</wp:posOffset>
                </wp:positionH>
                <wp:positionV relativeFrom="paragraph">
                  <wp:posOffset>1429385</wp:posOffset>
                </wp:positionV>
                <wp:extent cx="1524000" cy="1338580"/>
                <wp:effectExtent l="12065" t="9525" r="88265" b="83820"/>
                <wp:wrapNone/>
                <wp:docPr id="36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338480"/>
                        </a:xfrm>
                        <a:prstGeom prst="pi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#339966" stroked="t" o:allowincell="f" style="position:absolute;margin-left:228pt;margin-top:112.55pt;width:119.95pt;height:105.35pt;mso-wrap-style:none;v-text-anchor:middle">
                <v:fill o:detectmouseclick="t" type="solid" color2="#cc6699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4200</wp:posOffset>
                </wp:positionH>
                <wp:positionV relativeFrom="paragraph">
                  <wp:posOffset>998855</wp:posOffset>
                </wp:positionV>
                <wp:extent cx="685800" cy="316230"/>
                <wp:effectExtent l="5080" t="5080" r="80645" b="81280"/>
                <wp:wrapNone/>
                <wp:docPr id="37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6080"/>
                        </a:xfrm>
                        <a:prstGeom prst="pi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00ccff" stroked="t" o:allowincell="f" style="position:absolute;margin-left:246pt;margin-top:78.65pt;width:53.95pt;height:24.85pt;mso-wrap-style:none;v-text-anchor:middle">
                <v:fill o:detectmouseclick="t" type="solid" color2="#ff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1000</wp:posOffset>
                </wp:positionH>
                <wp:positionV relativeFrom="paragraph">
                  <wp:posOffset>857885</wp:posOffset>
                </wp:positionV>
                <wp:extent cx="685800" cy="316230"/>
                <wp:effectExtent l="5080" t="5080" r="80645" b="81280"/>
                <wp:wrapNone/>
                <wp:docPr id="38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6080"/>
                        </a:xfrm>
                        <a:prstGeom prst="pi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00ccff" stroked="t" o:allowincell="f" style="position:absolute;margin-left:330pt;margin-top:67.55pt;width:53.95pt;height:24.85pt;mso-wrap-style:none;v-text-anchor:middle">
                <v:fill o:detectmouseclick="t" type="solid" color2="#ff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 процессе  игры  можно  выучить  с  детьми  стихотворение  из  цикла  С.Маршака  «Круглый год».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45:00Z</dcterms:created>
  <dc:creator>Admin</dc:creator>
  <dc:description/>
  <cp:keywords/>
  <dc:language>en-US</dc:language>
  <cp:lastModifiedBy>Admin</cp:lastModifiedBy>
  <cp:lastPrinted>2011-07-01T22:24:00Z</cp:lastPrinted>
  <dcterms:modified xsi:type="dcterms:W3CDTF">2013-04-04T09:02:00Z</dcterms:modified>
  <cp:revision>6</cp:revision>
  <dc:subject/>
  <dc:title>Веселый  кубик</dc:title>
</cp:coreProperties>
</file>