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ая область «Коммуникац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ем речь и коммуникативные способности дет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Волшебный калейдоскоп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спользование русских народных сказок для развития коммуникативных способностей детей. Воспитание чувства сопереживания, уважения, вним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br/>
        <w:t>• Совершенствовать умение художественно-речевой деятельности на основе литературных текстов; уметь выразительно читать наизусть фрагменты стихов, сказок; подбирать слова, подходящие по смыслу. Закреплять знание русских народных сказок. Формировать правильное дыхание, регулировать силу вдоха и выдо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вать диалогическую речь, интонационную выразительность речи, логическое мышление, тактильные ощущения, сообразительность, внимание, интерес, мелкую моторику. </w:t>
        <w:br/>
        <w:t>•Воспитывать самостоятельность, умение слушать своего товарища, чувство сопереживания, литературно - художественный вкус.</w:t>
        <w:br/>
      </w: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Фиалка (комнатный цветок), портрет (изображение человека на холсте или бумаге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>создание речевых и проблемных ситуаций, побуждающих к словотворчеству; игровая ситуация; элементы импровизации; вопросы проблемно – поискового характера.</w:t>
      </w:r>
      <w:r>
        <w:rPr>
          <w:b/>
          <w:sz w:val="28"/>
          <w:szCs w:val="28"/>
        </w:rPr>
        <w:br/>
        <w:t>Оборудование:</w:t>
        <w:br/>
      </w:r>
      <w:r>
        <w:rPr>
          <w:sz w:val="28"/>
          <w:szCs w:val="28"/>
        </w:rPr>
        <w:t xml:space="preserve">Игрушка театра «Би-ба-бо» зайчик, сундук с театральными шапочками героев потешки «Тень, тень-потетень ...», два клубка (большой и маленький) из одной пряжи, театральный домик к сказке с открывающимся проходом, картинка к сказке «Волк и семеро козлят» (с наличием лишнего героя — петушка), картинки для сравнения к сказке «Дюймовочка»; модели картинок к сказке «Заюшкина» избушка, театр тактильных ощущени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Чтение сказок, разучивание потешки «Тень, тень-потетень…», пальчиковая гимнастика «Медведь – топтыж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Ход </w:t>
      </w:r>
      <w:r>
        <w:rPr>
          <w:sz w:val="28"/>
          <w:szCs w:val="28"/>
        </w:rPr>
        <w:b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Дети встают в круг). </w:t>
        <w:br/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вы любите сказки? Назовите, каких сказочных героев вы знаете? </w:t>
      </w:r>
      <w:r>
        <w:rPr>
          <w:i/>
          <w:iCs/>
          <w:sz w:val="28"/>
          <w:szCs w:val="28"/>
        </w:rPr>
        <w:t xml:space="preserve">(Ответы детей.) </w:t>
      </w:r>
      <w:r>
        <w:rPr>
          <w:sz w:val="28"/>
          <w:szCs w:val="28"/>
        </w:rPr>
        <w:t xml:space="preserve">Сегодня я предлагаю отправиться в путешествие по сказкам. Но для начала давайте вспомним, как могут путешествовать сказочные герои? </w:t>
        <w:br/>
      </w: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ешком; куда глаза глядят; на гусях-лебедях; на метле; на ковре – самолете; на коне; на Карлсоне и т. д. </w:t>
        <w:br/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У меня есть большой волшебный клубочек, пусть он сегодня укажет нам путь к сказкам. Куда он покатится, туда мы и пойдем. </w:t>
        <w:b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Дети идут за клубочком и проходят за столы. Воспитатель надевает на руку игрушку-зайчика). </w:t>
        <w:br/>
      </w: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Ребята, посмотрите, зайчик сидит и плачет. Давайте спросим его, о чем он плачет </w:t>
      </w:r>
      <w:r>
        <w:rPr>
          <w:i/>
          <w:iCs/>
          <w:sz w:val="28"/>
          <w:szCs w:val="28"/>
        </w:rPr>
        <w:t xml:space="preserve">(дети спрашивают.) </w:t>
        <w:br/>
      </w:r>
      <w:r>
        <w:rPr>
          <w:b/>
          <w:sz w:val="28"/>
          <w:szCs w:val="28"/>
        </w:rPr>
        <w:t>Зайчик.</w:t>
      </w:r>
      <w:r>
        <w:rPr>
          <w:sz w:val="28"/>
          <w:szCs w:val="28"/>
        </w:rPr>
        <w:t xml:space="preserve"> Как же мне не плакать? Была у меня избушка лубяная, а у лисы ледяная. Попросилась она ко мне жить, да меня, же и выгнала. </w:t>
        <w:br/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ети, кто догадался, в какую сказку мы попали? </w:t>
        <w:br/>
      </w: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«3аячья избушка». </w:t>
        <w:br/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смотрите, на столе лежат картинки-модели к сказке. Разложите героев сказки по порядку. Кто первый пришел на помощь к зайке? Кто второй? Кого не хватает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Петушка. </w:t>
        <w:br/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в каких сказках встречается петушок? </w:t>
        <w:br/>
      </w:r>
      <w:r>
        <w:rPr>
          <w:b/>
          <w:sz w:val="28"/>
          <w:szCs w:val="28"/>
        </w:rPr>
        <w:t>Дети. «</w:t>
      </w:r>
      <w:r>
        <w:rPr>
          <w:sz w:val="28"/>
          <w:szCs w:val="28"/>
        </w:rPr>
        <w:t xml:space="preserve"> Кот, петух и лиса», « Петушок и бобовое зернышко» и т. д. </w:t>
        <w:br/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Наш клубочек покатился дальше. Куда же он нас приведет? Чей-то домик на пути? Угадайте, чей? 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дали маму с молоком, </w:t>
        <w:br/>
        <w:t xml:space="preserve">А пустили волка в дом. </w:t>
        <w:br/>
        <w:t xml:space="preserve">Кто же были эти </w:t>
        <w:br/>
        <w:t xml:space="preserve">Маленькие дети? </w:t>
        <w:br/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Козлята. </w:t>
        <w:br/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Верно. </w:t>
      </w:r>
      <w:r>
        <w:rPr>
          <w:i/>
          <w:iCs/>
          <w:sz w:val="28"/>
          <w:szCs w:val="28"/>
        </w:rPr>
        <w:t xml:space="preserve">(Показывает картинку.) </w:t>
      </w:r>
      <w:r>
        <w:rPr>
          <w:sz w:val="28"/>
          <w:szCs w:val="28"/>
        </w:rPr>
        <w:t xml:space="preserve">Посмотрите, все ли здесь верно? Кто в этой сказке лишний? </w:t>
      </w:r>
      <w:r>
        <w:rPr>
          <w:i/>
          <w:iCs/>
          <w:sz w:val="28"/>
          <w:szCs w:val="28"/>
        </w:rPr>
        <w:t xml:space="preserve">(Ответы детей.) </w:t>
        <w:br/>
      </w:r>
      <w:r>
        <w:rPr>
          <w:sz w:val="28"/>
          <w:szCs w:val="28"/>
        </w:rPr>
        <w:t xml:space="preserve">Дверь в домике закрыта. Надо вспомнить, какую песенку пела мама коза, когда хотела войти? </w:t>
        <w:br/>
      </w: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злятушки, ребятушки! </w:t>
        <w:br/>
        <w:t xml:space="preserve">Отопритесь, отворитесь! </w:t>
        <w:br/>
        <w:t>Ваша мать пришла —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чка принесла: </w:t>
        <w:br/>
        <w:t xml:space="preserve">Бежит молочко по вымечку, </w:t>
        <w:br/>
        <w:t xml:space="preserve">Из вымечка по копытечку, </w:t>
        <w:br/>
        <w:t xml:space="preserve">Из копытечка во, сыру землю. 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роход открылся, и мы можем двигаться дальше. Но чтобы клубочек покатился быстрее надо ему помочь. Давайте поможем ему, подуем на него. Что – то не получается, давайте попробуем еще разок, и еще  разок.</w:t>
        <w:br/>
        <w:t>(</w:t>
      </w:r>
      <w:r>
        <w:rPr>
          <w:i/>
          <w:iCs/>
          <w:sz w:val="28"/>
          <w:szCs w:val="28"/>
        </w:rPr>
        <w:t xml:space="preserve">За клубочком подходят к природному уголку, где за фиалкой находятся картинки к сказке «Дюймовочка»). </w:t>
        <w:br/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наш клубочек привел нас к волшебному цветку. А как называется этот цветок? </w:t>
        <w:br/>
      </w: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 xml:space="preserve">Фиалка. </w:t>
        <w:br/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Интересно, кого мы здесь можем встретить? </w:t>
      </w:r>
      <w:r>
        <w:rPr>
          <w:i/>
          <w:iCs/>
          <w:sz w:val="28"/>
          <w:szCs w:val="28"/>
        </w:rPr>
        <w:t xml:space="preserve">(Предположения детей.) </w:t>
        <w:br/>
      </w:r>
      <w:r>
        <w:rPr>
          <w:sz w:val="28"/>
          <w:szCs w:val="28"/>
        </w:rPr>
        <w:t xml:space="preserve">Отгадайте загадку и узнаете, кто здесь живет: 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к мала она была, </w:t>
        <w:br/>
        <w:t xml:space="preserve">Что под листиком жила. </w:t>
        <w:br/>
        <w:t xml:space="preserve">Голова с горошину, </w:t>
        <w:br/>
        <w:t xml:space="preserve">А сама хорошенькая. </w:t>
        <w:br/>
        <w:t xml:space="preserve">Высотой с булавочку </w:t>
        <w:br/>
        <w:t xml:space="preserve">Девочка-малявочка. </w:t>
        <w:br/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юймовочк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вот портрет Дюймовочки, да не один, а целых два. </w:t>
      </w:r>
      <w:r>
        <w:rPr>
          <w:i/>
          <w:iCs/>
          <w:sz w:val="28"/>
          <w:szCs w:val="28"/>
        </w:rPr>
        <w:t xml:space="preserve">(Выкладывает перед детьми изображения Дюймовочки.) </w:t>
      </w:r>
      <w:r>
        <w:rPr>
          <w:sz w:val="28"/>
          <w:szCs w:val="28"/>
        </w:rPr>
        <w:t xml:space="preserve">Найдите 5 отличий в этих рисунках. </w:t>
        <w:br/>
        <w:t>(</w:t>
      </w:r>
      <w:r>
        <w:rPr>
          <w:i/>
          <w:iCs/>
          <w:sz w:val="28"/>
          <w:szCs w:val="28"/>
        </w:rPr>
        <w:t xml:space="preserve">Дети выполняют задание). </w:t>
        <w:br/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Нам снова пора в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переди дремучий лес, </w:t>
        <w:br/>
        <w:t xml:space="preserve">Полон сказок и чудес. </w:t>
        <w:br/>
        <w:t xml:space="preserve">Посиди и отдохни, </w:t>
        <w:br/>
        <w:t>Сказка будет вперед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Дети садятся на стульчики, расставленные полукругом. Воспитатель убирает клубочек в сундучок). </w:t>
        <w:br/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Угадайте, какая сказка здесь живет?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идит девочка в корзинке,</w:t>
        <w:br/>
        <w:t xml:space="preserve">У мишки за спиной. </w:t>
        <w:br/>
        <w:t xml:space="preserve">Он, сам того не ведая, </w:t>
        <w:br/>
        <w:t>Несет ее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Это сказка «Маша и медведь»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Зачем Машенька отправилась в лес? </w:t>
        <w:br/>
      </w: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За грибами. </w:t>
        <w:br/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Что с ней приключилось в лесу? </w:t>
        <w:br/>
      </w: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Она заблудилась. </w:t>
        <w:br/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то Машу приютил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Медвед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 Что Маша сделала, чтобы мишка отнес ее домой?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(Ответы дет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Давайте с вами вспомним пальчиковую гимнастику про «Медведя – Топтыжку».</w:t>
      </w:r>
    </w:p>
    <w:p>
      <w:pPr>
        <w:pStyle w:val="Normal"/>
        <w:rPr/>
      </w:pPr>
      <w:r>
        <w:rPr>
          <w:sz w:val="28"/>
          <w:szCs w:val="28"/>
        </w:rPr>
        <w:t>В лесу медведь – Топтыж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тукивать кулачками по стол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ет ши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жимать и разжимать кулачки двух рук одновременн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ет шишки, приговаривает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жимать и разжимать кулачки попеременно, то правый, то левый кула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ишку – дедушк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а кулака сжаты. На каждую строчку отгибать пальцы, начиная с больших пальце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ку – бабу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ку – папо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ку – мамочке,</w:t>
      </w:r>
    </w:p>
    <w:p>
      <w:pPr>
        <w:pStyle w:val="Normal"/>
        <w:rPr/>
      </w:pPr>
      <w:r>
        <w:rPr>
          <w:sz w:val="28"/>
          <w:szCs w:val="28"/>
        </w:rPr>
        <w:t>И сестренке – лап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жимать все пальцы и загибать их под сч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ки буду я считать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лопать в ладоши в ритме стихотворной строчки.)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оспитатель предлагает вспомнить, в каких еще сказках можно встретить медведя. </w:t>
      </w:r>
      <w:r>
        <w:rPr>
          <w:sz w:val="28"/>
          <w:szCs w:val="28"/>
        </w:rPr>
        <w:t xml:space="preserve">(«Три медведя», «Теремок», «Колобок», «Вершки и корешки».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В сказочном лесу живут разные звери и у каждого свое сказочное прозвище. А вы их знаете? Сейчас я начну, а вы продолжите: </w:t>
        <w:br/>
        <w:t xml:space="preserve">мышка-норушка; </w:t>
        <w:br/>
        <w:t xml:space="preserve">лягушка - ... </w:t>
      </w:r>
      <w:r>
        <w:rPr>
          <w:i/>
          <w:iCs/>
          <w:sz w:val="28"/>
          <w:szCs w:val="28"/>
        </w:rPr>
        <w:t xml:space="preserve">(квакушка);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йчик - ... </w:t>
      </w:r>
      <w:r>
        <w:rPr>
          <w:i/>
          <w:iCs/>
          <w:sz w:val="28"/>
          <w:szCs w:val="28"/>
        </w:rPr>
        <w:t xml:space="preserve">(побегайчик);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лисичка- ... </w:t>
      </w:r>
      <w:r>
        <w:rPr>
          <w:i/>
          <w:iCs/>
          <w:sz w:val="28"/>
          <w:szCs w:val="28"/>
        </w:rPr>
        <w:t xml:space="preserve">(сестричка);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олк — ... </w:t>
      </w:r>
      <w:r>
        <w:rPr>
          <w:i/>
          <w:iCs/>
          <w:sz w:val="28"/>
          <w:szCs w:val="28"/>
        </w:rPr>
        <w:t>(зубами щёлк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наоборот. Я назову прозвище, а вы догадайтесь о ком речь: </w:t>
        <w:br/>
        <w:t xml:space="preserve">косолапый — ... </w:t>
      </w:r>
      <w:r>
        <w:rPr>
          <w:i/>
          <w:iCs/>
          <w:sz w:val="28"/>
          <w:szCs w:val="28"/>
        </w:rPr>
        <w:t>(медведь)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сой — ... </w:t>
      </w:r>
      <w:r>
        <w:rPr>
          <w:i/>
          <w:iCs/>
          <w:sz w:val="28"/>
          <w:szCs w:val="28"/>
        </w:rPr>
        <w:t xml:space="preserve">(заяц), </w:t>
        <w:br/>
      </w:r>
      <w:r>
        <w:rPr>
          <w:sz w:val="28"/>
          <w:szCs w:val="28"/>
        </w:rPr>
        <w:t xml:space="preserve">кумушка — ... </w:t>
      </w:r>
      <w:r>
        <w:rPr>
          <w:i/>
          <w:iCs/>
          <w:sz w:val="28"/>
          <w:szCs w:val="28"/>
        </w:rPr>
        <w:t xml:space="preserve">(лиса), </w:t>
        <w:br/>
      </w:r>
      <w:r>
        <w:rPr>
          <w:sz w:val="28"/>
          <w:szCs w:val="28"/>
        </w:rPr>
        <w:t xml:space="preserve">топтыгин — ... </w:t>
      </w:r>
      <w:r>
        <w:rPr>
          <w:i/>
          <w:iCs/>
          <w:sz w:val="28"/>
          <w:szCs w:val="28"/>
        </w:rPr>
        <w:t xml:space="preserve">(медведь);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рещотка, белобока — ... </w:t>
      </w:r>
      <w:r>
        <w:rPr>
          <w:i/>
          <w:iCs/>
          <w:sz w:val="28"/>
          <w:szCs w:val="28"/>
        </w:rPr>
        <w:t xml:space="preserve">(сорока);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атрикеевна — ... </w:t>
      </w:r>
      <w:r>
        <w:rPr>
          <w:i/>
          <w:iCs/>
          <w:sz w:val="28"/>
          <w:szCs w:val="28"/>
        </w:rPr>
        <w:t xml:space="preserve">(лиса);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быстрые ноги, короткий хвост- ( </w:t>
      </w:r>
      <w:r>
        <w:rPr>
          <w:i/>
          <w:iCs/>
          <w:sz w:val="28"/>
          <w:szCs w:val="28"/>
        </w:rPr>
        <w:t xml:space="preserve">заяц). </w:t>
        <w:b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аждый зверь хорош по-своему. В нашем волшебном сундучке есть шапочки зверят. Наряжайтесь, превращайтесь, выходите, хвастайтесь! </w:t>
        <w:br/>
        <w:t>(</w:t>
      </w:r>
      <w:r>
        <w:rPr>
          <w:i/>
          <w:iCs/>
          <w:sz w:val="28"/>
          <w:szCs w:val="28"/>
        </w:rPr>
        <w:t xml:space="preserve">Дети  без шапочек хором  начинают рассказывать  потешку «Тенъ, тень-потетень. Остальные  рассказывают по  ролям, выходя  вперед и изображая своего животного). 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нь, тень-потетен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ше города плетен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и звери под плетен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хвалялися весь ден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хвалялася лиса: </w:t>
        <w:br/>
        <w:t>«Всему свету я краса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хвалялся    зайка: </w:t>
        <w:br/>
        <w:t>«Пойди, догоняй-ка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хвалялися ежи: </w:t>
        <w:br/>
        <w:t>«У нас шубы хороши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хвалялся    медведь: </w:t>
        <w:br/>
        <w:t xml:space="preserve">«Могу песни я петь!»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Дети меняются ролям, и потешка обыгрывается еще раз.  Затем дети отдают шапочки воспитатель, и он складывает их в волшебный сундучок ). </w:t>
        <w:br/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Что такое? Положила в сундучок шапочки, а они вдруг превратились в карточки. </w:t>
        <w:br/>
        <w:t>(</w:t>
      </w:r>
      <w:r>
        <w:rPr>
          <w:i/>
          <w:iCs/>
          <w:sz w:val="28"/>
          <w:szCs w:val="28"/>
        </w:rPr>
        <w:t xml:space="preserve">Воспитатель предлагает рассмотреть карточки из театра тактильных ощущений, потрогать их на ощупь). </w:t>
        <w:br/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пробуйте с закрытыми глазами определить, где лиса, медведь, заяц, еж. </w:t>
        <w:br/>
        <w:t>(</w:t>
      </w:r>
      <w:r>
        <w:rPr>
          <w:i/>
          <w:iCs/>
          <w:sz w:val="28"/>
          <w:szCs w:val="28"/>
        </w:rPr>
        <w:t xml:space="preserve">Дети с закрытыми глазами по очереди на ощупь пытаются отыскать животных, а воспитатель меняет карточки местами). </w:t>
        <w:br/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Интересно, а что еще скрыто в волшебном сундучке? Да ведь это новая сказка! </w:t>
      </w:r>
      <w:r>
        <w:rPr>
          <w:i/>
          <w:iCs/>
          <w:sz w:val="28"/>
          <w:szCs w:val="28"/>
        </w:rPr>
        <w:t xml:space="preserve">(Достает новую книгу сказок.) </w:t>
      </w:r>
      <w:r>
        <w:rPr>
          <w:sz w:val="28"/>
          <w:szCs w:val="28"/>
        </w:rPr>
        <w:t xml:space="preserve">Мы обязательно ее почитаем, но позже, потому что наш клубочек опять спешит </w:t>
      </w:r>
      <w:r>
        <w:rPr>
          <w:i/>
          <w:iCs/>
          <w:sz w:val="28"/>
          <w:szCs w:val="28"/>
        </w:rPr>
        <w:t xml:space="preserve">(Достает из сундука клубок меньшего размера.) </w:t>
      </w:r>
      <w:r>
        <w:rPr>
          <w:sz w:val="28"/>
          <w:szCs w:val="28"/>
        </w:rPr>
        <w:t xml:space="preserve">Посмотрите, клубочек стал совсем маленький, значит, наше путешествие пора заканчивать. Но прежде чем закончить наш путь, давайте еще раз вспомним, с какими сказками мы сегодня повстречались? А что вам больше всего понравилось и запомнилось в нашем путешествии? </w:t>
      </w:r>
      <w:r>
        <w:rPr>
          <w:i/>
          <w:iCs/>
          <w:sz w:val="28"/>
          <w:szCs w:val="28"/>
        </w:rPr>
        <w:t xml:space="preserve">(Ответы детей) </w:t>
        <w:br/>
      </w:r>
      <w:r>
        <w:rPr>
          <w:sz w:val="28"/>
          <w:szCs w:val="28"/>
        </w:rPr>
        <w:t xml:space="preserve">Теперь нам осталось, следуя за клубочком, вернуться обратно. </w:t>
        <w:br/>
        <w:t>(</w:t>
      </w:r>
      <w:r>
        <w:rPr>
          <w:i/>
          <w:iCs/>
          <w:sz w:val="28"/>
          <w:szCs w:val="28"/>
        </w:rPr>
        <w:t xml:space="preserve">Возвращаются в групп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ДОУ «Детский сад общеразвивающего вида №4 </w:t>
      </w:r>
    </w:p>
    <w:p>
      <w:pPr>
        <w:pStyle w:val="Normal"/>
        <w:jc w:val="center"/>
        <w:rPr/>
      </w:pPr>
      <w:r>
        <w:rPr>
          <w:sz w:val="28"/>
          <w:szCs w:val="28"/>
        </w:rPr>
        <w:t>с. Алексеевка  Корочанского района Белгоро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зовательная область «Коммуникация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звиваем речь и коммуникативные способности детей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использованием драматиз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Волшебный калейдоскоп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таршая групп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 Орехова Н. 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. Алексеевка, 2012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11:00Z</dcterms:created>
  <dc:creator>Admin</dc:creator>
  <dc:description/>
  <cp:keywords/>
  <dc:language>en-US</dc:language>
  <cp:lastModifiedBy>Admin</cp:lastModifiedBy>
  <cp:lastPrinted>2011-11-30T04:36:00Z</cp:lastPrinted>
  <dcterms:modified xsi:type="dcterms:W3CDTF">2011-11-30T01:36:00Z</dcterms:modified>
  <cp:revision>28</cp:revision>
  <dc:subject/>
  <dc:title/>
</cp:coreProperties>
</file>