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лан – конспект уро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2"/>
        </w:rPr>
        <w:t>по всеобщей истории  в 11 классе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jc w:val="center"/>
        <w:rPr>
          <w:b/>
          <w:b/>
          <w:i/>
          <w:i/>
          <w:iCs/>
          <w:emboss/>
          <w:color w:val="3333CC"/>
          <w:sz w:val="72"/>
        </w:rPr>
      </w:pPr>
      <w:r>
        <w:rPr>
          <w:b/>
          <w:i/>
          <w:iCs/>
          <w:emboss/>
          <w:color w:val="3333CC"/>
          <w:sz w:val="72"/>
        </w:rPr>
        <w:t>ЖЕСТОКИЕ  ЛИКИ  ВОЙНЫ</w:t>
      </w:r>
    </w:p>
    <w:p>
      <w:pPr>
        <w:pStyle w:val="TextBody"/>
        <w:rPr>
          <w:b/>
          <w:b/>
          <w:bCs/>
          <w:i/>
          <w:i/>
          <w:iCs/>
          <w:outline/>
          <w:emboss/>
          <w:color w:val="0000FF"/>
          <w:sz w:val="52"/>
        </w:rPr>
      </w:pPr>
      <w:r>
        <w:rPr>
          <w:b/>
          <w:bCs/>
          <w:i/>
          <w:iCs/>
          <w:outline/>
          <w:emboss/>
          <w:color w:val="0000FF"/>
          <w:sz w:val="52"/>
        </w:rPr>
      </w:r>
    </w:p>
    <w:p>
      <w:pPr>
        <w:pStyle w:val="TextBody"/>
        <w:jc w:val="center"/>
        <w:rPr/>
      </w:pPr>
      <w:r>
        <w:rPr>
          <w:b/>
          <w:bCs/>
          <w:outline/>
          <w:color w:val="000080"/>
          <w:sz w:val="44"/>
        </w:rPr>
        <w:t xml:space="preserve">Посвящается  годовщине </w:t>
      </w:r>
    </w:p>
    <w:p>
      <w:pPr>
        <w:pStyle w:val="TextBody"/>
        <w:jc w:val="center"/>
        <w:rPr>
          <w:b/>
          <w:b/>
          <w:bCs/>
          <w:outline/>
          <w:color w:val="0000FF"/>
          <w:sz w:val="44"/>
        </w:rPr>
      </w:pPr>
      <w:r>
        <w:rPr>
          <w:b/>
          <w:bCs/>
          <w:outline/>
          <w:color w:val="000080"/>
          <w:sz w:val="44"/>
        </w:rPr>
        <w:t>освобождения узников Освенцима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i/>
          <w:iCs/>
          <w:sz w:val="36"/>
        </w:rPr>
        <w:t xml:space="preserve">                               </w:t>
      </w:r>
      <w:r>
        <w:rPr>
          <w:b/>
          <w:bCs/>
          <w:i/>
          <w:iCs/>
          <w:sz w:val="36"/>
        </w:rPr>
        <w:drawing>
          <wp:inline distT="0" distB="0" distL="0" distR="0">
            <wp:extent cx="2935605" cy="244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6"/>
        </w:rPr>
        <w:t xml:space="preserve">  </w:t>
      </w:r>
    </w:p>
    <w:p>
      <w:pPr>
        <w:pStyle w:val="TextBody"/>
        <w:rPr>
          <w:b/>
          <w:b/>
          <w:bCs/>
          <w:sz w:val="36"/>
        </w:rPr>
      </w:pPr>
      <w:r>
        <w:rPr>
          <w:b/>
          <w:bCs/>
          <w:sz w:val="36"/>
        </w:rPr>
        <w:br/>
      </w:r>
    </w:p>
    <w:p>
      <w:pPr>
        <w:pStyle w:val="TextBody"/>
        <w:rPr/>
      </w:pPr>
      <w:r>
        <w:rPr>
          <w:b/>
          <w:bCs/>
          <w:sz w:val="36"/>
        </w:rPr>
        <w:t xml:space="preserve">                                  </w:t>
      </w:r>
      <w:r>
        <w:rPr>
          <w:b/>
          <w:bCs/>
          <w:sz w:val="32"/>
        </w:rPr>
        <w:t>Подготовила: Ботвина Марина Николаевна,</w:t>
      </w:r>
      <w:r>
        <w:rPr>
          <w:b/>
          <w:bCs/>
          <w:sz w:val="36"/>
        </w:rPr>
        <w:br/>
      </w:r>
      <w:r>
        <w:rPr>
          <w:b/>
          <w:bCs/>
          <w:sz w:val="32"/>
        </w:rPr>
        <w:t xml:space="preserve">                                                                </w:t>
      </w:r>
      <w:r>
        <w:rPr>
          <w:b/>
          <w:bCs/>
        </w:rPr>
        <w:t>учитель истории и обществознания</w:t>
        <w:br/>
      </w:r>
      <w:r>
        <w:rPr>
          <w:b/>
          <w:bCs/>
          <w:sz w:val="36"/>
        </w:rPr>
        <w:t xml:space="preserve">                                                         </w:t>
      </w:r>
      <w:r>
        <w:rPr>
          <w:b/>
          <w:bCs/>
        </w:rPr>
        <w:t>МОУ СОШ №38 г. Краснодара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sz w:val="36"/>
        </w:rPr>
        <w:t>г. Краснодар</w:t>
        <w:br/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2"/>
        </w:rPr>
        <w:t xml:space="preserve">УМК: Н.В. Загладин «Всеобщая история. Конец </w:t>
      </w:r>
      <w:r>
        <w:rPr>
          <w:b/>
          <w:bCs/>
          <w:i/>
          <w:iCs/>
          <w:sz w:val="32"/>
          <w:lang w:val="en-US"/>
        </w:rPr>
        <w:t>XIX</w:t>
      </w:r>
      <w:r>
        <w:rPr>
          <w:b/>
          <w:bCs/>
          <w:i/>
          <w:iCs/>
          <w:sz w:val="32"/>
        </w:rPr>
        <w:t xml:space="preserve"> – начало </w:t>
      </w:r>
      <w:r>
        <w:rPr>
          <w:b/>
          <w:bCs/>
          <w:i/>
          <w:iCs/>
          <w:sz w:val="32"/>
          <w:lang w:val="en-US"/>
        </w:rPr>
        <w:t>XXI</w:t>
      </w:r>
      <w:r>
        <w:rPr>
          <w:b/>
          <w:bCs/>
          <w:i/>
          <w:iCs/>
          <w:sz w:val="32"/>
        </w:rPr>
        <w:t xml:space="preserve"> века». - М.: Русское слово.</w:t>
      </w:r>
    </w:p>
    <w:p>
      <w:pPr>
        <w:pStyle w:val="TextBody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b/>
          <w:bCs/>
          <w:i/>
          <w:iCs/>
          <w:sz w:val="36"/>
        </w:rPr>
        <w:t>Тема урока</w:t>
      </w:r>
      <w:r>
        <w:rPr>
          <w:i/>
          <w:iCs/>
          <w:sz w:val="36"/>
        </w:rPr>
        <w:t>:</w:t>
      </w:r>
      <w:r>
        <w:rPr>
          <w:sz w:val="36"/>
        </w:rPr>
        <w:t xml:space="preserve">               </w:t>
      </w:r>
      <w:r>
        <w:rPr>
          <w:sz w:val="52"/>
        </w:rPr>
        <w:t>Жестокие лики войны</w:t>
      </w:r>
      <w:r>
        <w:rPr>
          <w:color w:val="0000FF"/>
          <w:sz w:val="3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Normal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Цель урока: </w:t>
      </w:r>
    </w:p>
    <w:p>
      <w:pPr>
        <w:pStyle w:val="3"/>
        <w:rPr>
          <w:color w:val="000000"/>
          <w:sz w:val="32"/>
        </w:rPr>
      </w:pPr>
      <w:r>
        <w:rPr>
          <w:color w:val="000000"/>
          <w:sz w:val="32"/>
        </w:rPr>
        <w:t>изучая историю Второй мировой войны на территории Европы и Советского Союза, показать жизнь и страдания человека на войне, раскрыть мотивы его нравственной позиции, истоки внутренней силы, позволяющей сопротивляться насилию, противостоять бесчеловечности и сохранять человеческое достоинство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Задачи урока</w:t>
      </w:r>
      <w:r>
        <w:rPr>
          <w:i/>
          <w:iCs/>
          <w:sz w:val="32"/>
        </w:rPr>
        <w:t xml:space="preserve">: </w:t>
      </w:r>
    </w:p>
    <w:p>
      <w:pPr>
        <w:pStyle w:val="2"/>
        <w:rPr>
          <w:sz w:val="32"/>
        </w:rPr>
      </w:pPr>
      <w:r>
        <w:rPr>
          <w:sz w:val="32"/>
        </w:rPr>
        <w:t>- показать учащимся необходимость извлечения уроков из истории Второй мировой войны;</w:t>
      </w:r>
    </w:p>
    <w:p>
      <w:pPr>
        <w:pStyle w:val="Normal"/>
        <w:rPr>
          <w:sz w:val="32"/>
        </w:rPr>
      </w:pPr>
      <w:r>
        <w:rPr>
          <w:sz w:val="32"/>
        </w:rPr>
        <w:t>- продолжить формирование активной гражданской позиции учащихся по отношению к фактам нарушения прав человека;</w:t>
      </w:r>
    </w:p>
    <w:p>
      <w:pPr>
        <w:pStyle w:val="2"/>
        <w:rPr>
          <w:sz w:val="32"/>
        </w:rPr>
      </w:pPr>
      <w:r>
        <w:rPr>
          <w:sz w:val="32"/>
        </w:rPr>
        <w:t xml:space="preserve">- формирование у учащихся исторического мышления и сочувствия к жертвам геноцидов; воспитание у них понимания опасности шовинизма, неонацизма, антисемитизма; формирование толерантного сознания;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sz w:val="32"/>
        </w:rPr>
        <w:t>- развитие навыков монологической речи, умение выстраивать причинно-следственные связи.</w:t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Оборудование</w:t>
      </w:r>
      <w:r>
        <w:rPr>
          <w:i/>
          <w:iCs/>
          <w:sz w:val="32"/>
        </w:rPr>
        <w:t xml:space="preserve">: </w:t>
      </w:r>
      <w:r>
        <w:rPr>
          <w:sz w:val="32"/>
        </w:rPr>
        <w:t>презентация о жертвах Освенцима, мультимедиа проектор, экран, раздаточный материал для учащихся (ключевые фразы для написания резюме по итогам урока), правила ведения дискуссии.</w:t>
      </w:r>
    </w:p>
    <w:p>
      <w:pPr>
        <w:pStyle w:val="Normal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Минимальные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b/>
          <w:bCs/>
          <w:i/>
          <w:iCs/>
          <w:sz w:val="32"/>
        </w:rPr>
        <w:t>системные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b/>
          <w:bCs/>
          <w:i/>
          <w:iCs/>
          <w:sz w:val="32"/>
        </w:rPr>
        <w:t>требования</w:t>
      </w:r>
      <w:r>
        <w:rPr>
          <w:sz w:val="32"/>
          <w:lang w:val="en-US"/>
        </w:rPr>
        <w:t xml:space="preserve">: Windows XP, CD-ROM </w:t>
      </w:r>
      <w:r>
        <w:rPr>
          <w:sz w:val="32"/>
        </w:rPr>
        <w:t>или</w:t>
      </w:r>
      <w:r>
        <w:rPr>
          <w:sz w:val="32"/>
          <w:lang w:val="en-US"/>
        </w:rPr>
        <w:t xml:space="preserve"> CD/DVD-ROM, Microsoft Office 2000, </w:t>
      </w:r>
      <w:r>
        <w:rPr>
          <w:sz w:val="32"/>
        </w:rPr>
        <w:t>клавиатура</w:t>
      </w:r>
      <w:r>
        <w:rPr>
          <w:sz w:val="32"/>
          <w:lang w:val="en-US"/>
        </w:rPr>
        <w:t xml:space="preserve">, </w:t>
      </w:r>
      <w:r>
        <w:rPr>
          <w:sz w:val="32"/>
        </w:rPr>
        <w:t>мышь</w:t>
      </w:r>
      <w:r>
        <w:rPr>
          <w:sz w:val="32"/>
          <w:lang w:val="en-US"/>
        </w:rPr>
        <w:t>.</w:t>
      </w:r>
    </w:p>
    <w:p>
      <w:pPr>
        <w:pStyle w:val="Style15"/>
        <w:jc w:val="right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p>
      <w:pPr>
        <w:pStyle w:val="Style15"/>
        <w:jc w:val="right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Памяти жертв концлагерей в годы</w:t>
        <w:br/>
        <w:t>Второй  мировой войны посвящается…</w:t>
      </w:r>
    </w:p>
    <w:p>
      <w:pPr>
        <w:pStyle w:val="Style15"/>
        <w:rPr/>
      </w:pPr>
      <w:r>
        <w:rPr>
          <w:b/>
          <w:bCs/>
          <w:sz w:val="28"/>
          <w:szCs w:val="20"/>
        </w:rPr>
        <w:t>Вступительное слово учителя</w:t>
      </w:r>
      <w:r>
        <w:rPr>
          <w:sz w:val="28"/>
          <w:szCs w:val="20"/>
        </w:rPr>
        <w:t xml:space="preserve">: </w:t>
      </w:r>
      <w:r>
        <w:rPr>
          <w:color w:val="000000"/>
          <w:sz w:val="28"/>
          <w:szCs w:val="20"/>
        </w:rPr>
        <w:t xml:space="preserve">Человеку, читающему книги, свойственно задумываться, предвосхищая счастливую развязку. Но история, которая сегодня предстанет перед вами, - история, где доброго завершения еще нет, а будет ли – зависит от разумности человечества, а значит и от вашего выбора: ведь вы - его часть. </w:t>
        <w:br/>
        <w:t>Ребята, вы уже много знаете из истории Второй мировой войны. Это трагедия всего человечества. Это величайшее преступление перед человечеством, это нравственный урок будущим поколениям.</w:t>
        <w:br/>
        <w:t>… Вторая мировая война принесла народам всего мира неисчислимые бедствия. Фашисты преследовали идею уничтожения «расово неполноценных людей», ими были разработаны стратегия и тактика убийства целых народов.</w:t>
        <w:br/>
        <w:t xml:space="preserve"> Придя к власти в 1933 году, фашисты начали с массовых арестов противников Гитлера среди всех слоёв населения. Однако террор был направлен прежде всего против коммунистов, которые, являясь ведущей политической силой, организовали антифашистское национальное движение сопротивления фашистскому режиму.</w:t>
        <w:br/>
        <w:t>Первые концентрационные лагеря были созданы отрядами СА в 1933 году. В 1934 году руководство над всеми концлагерями взяли на себя войска СС.</w:t>
      </w:r>
      <w:r>
        <w:rPr>
          <w:rFonts w:cs="Arial" w:ascii="Arial" w:hAnsi="Arial"/>
          <w:color w:val="000000"/>
          <w:sz w:val="28"/>
          <w:szCs w:val="20"/>
        </w:rPr>
        <w:br/>
      </w:r>
      <w:r>
        <w:rPr>
          <w:color w:val="000000"/>
          <w:sz w:val="28"/>
          <w:szCs w:val="20"/>
        </w:rPr>
        <w:t>Были созданы крупные концлагеря Освенцим, Дахау, Заксенхаузен, Бухенвальд, Равенбрюк. Лагеря, куда были брошены противники гитлеровского нового порядка из всех европейских стран.</w:t>
      </w:r>
    </w:p>
    <w:p>
      <w:pPr>
        <w:pStyle w:val="Style15"/>
        <w:rPr>
          <w:sz w:val="28"/>
          <w:szCs w:val="20"/>
        </w:rPr>
      </w:pPr>
      <w:r>
        <w:rPr>
          <w:b/>
          <w:bCs/>
          <w:sz w:val="28"/>
          <w:szCs w:val="20"/>
        </w:rPr>
        <w:t>Просмотр презентации, посвященной жертвам концлагеря Освенцим (слайды 1-18).</w:t>
      </w:r>
    </w:p>
    <w:p>
      <w:pPr>
        <w:pStyle w:val="Style15"/>
        <w:rPr/>
      </w:pPr>
      <w:r>
        <w:rPr>
          <w:sz w:val="28"/>
          <w:szCs w:val="20"/>
        </w:rPr>
        <w:t>Казалось бы, прошло очень много лет. Может быть, об этом не стоит говорить, может быть, об этом даже не нужно знать? Может быть, если бы сегодня в разных концах Земли не погибали люди из-за идеологических, религиозных, национальных распрей, если в нашей стране в мирное время не происходило бы оживление антисемитизма, ксенофобии, не возникали организации неофашистского толка. Конечно, мы должны об этом знать и помнить. Но можем ли мы извлечь уроки из этих страшных событий? Об этом нам стоит сегодня поговорить, потому что ответ на этот вопрос не так прост, как кажется на первый взгляд.</w:t>
        <w:br/>
        <w:br/>
      </w:r>
      <w:r>
        <w:rPr>
          <w:b/>
          <w:bCs/>
          <w:sz w:val="28"/>
          <w:szCs w:val="20"/>
        </w:rPr>
        <w:t>Выступления учащихся</w:t>
      </w:r>
      <w:r>
        <w:rPr>
          <w:sz w:val="28"/>
          <w:szCs w:val="20"/>
        </w:rPr>
        <w:t xml:space="preserve"> (подготовленные заранее, чтобы дать толчок дискуссии).</w:t>
        <w:br/>
        <w:t xml:space="preserve">1. «Бывшая узница Освенцима, французская писательница Шарлотта Дельбо, нарисовала в своей книге бездонную пропасть, которую представлял собой мир нацистских концлагерей. Она хотела, чтобы мы пристально – «не отводя глаз» - взглянули на него и постарались понять. Но в тоже время она была глубоко убеждена, что полученное нами знание будет бесполезно. Олицетворяющее Холокост зло бросает вызов самой способности человека извлекать уроки из прошлого. Разрушительные силы, которые вызвали Холокост к жизни, просто выше человеческого разумения. Человечество никогда не сможет полностью осмыслить Холокост, а значит, и извлечь из него уроки». </w:t>
        <w:br/>
        <w:t xml:space="preserve">2. «Извлечь уроки из такого страшного явления трудно, но необходимо. Мы должны разобраться в причинах и сущности этого явления, ответить на вопросы: как это могло произойти? Почему это произошло? Кто виноват в том, что это стало возможным? Можно ли предотвратить подобное? Иначе Холокост может возродиться вновь, только уже в другом виде, в другом обличье, в новой форме. И тогда народы уже не смогут, не сумеют предупредить его появление. Давайте вспомним, что Гитлер пришел у власти вполне законным путем, и Европейские страны уже не смогли остановить его, когда он начал проводить в жизнь политику уничтожения целых народов. Что из того, что мы будем просто знать об этом? Знание может оставить нас равнодушными, а равнодушие к событиям Холокоста ставит под угрозу наше будущее. Мы должны извлечь уроки, чтобы такое не могло повториться вновь». </w:t>
        <w:br/>
        <w:t>3. «Явление Холокоста не может быть примером философско-теоретических рассуждений. Это – живая боль, живая трагедия. У человека существуют механизмы психологической защиты, с помощью которых из нашего сознания вытесняется то, что страшно. Это может быть сделано вполне осознанно, например, когда уничтожаются архивы, документы, рассказывающие о преступлениях нацистов. Но человек может неосознанно отгораживаться от этого страшного знания. П. Леви сказал следующее: «Тяжело и малоприятно погружаться в пучину зла. Есть искушение, поморщившись, отвернуться и отключить сознание. Этому искушению нельзя поддаваться». По мнению историка О. Бартова, самое страшное заключается в том, что из Холокоста нельзя извлечь никаких уроков. Нечеловеческая жестокость, абсурдность Холокоста заранее обрекает на провал наши попытки чему – либо научиться». [</w:t>
      </w:r>
      <w:r>
        <w:rPr>
          <w:sz w:val="28"/>
          <w:szCs w:val="20"/>
          <w:lang w:val="en-US"/>
        </w:rPr>
        <w:t>20]</w:t>
      </w:r>
    </w:p>
    <w:p>
      <w:pPr>
        <w:pStyle w:val="Style15"/>
        <w:rPr/>
      </w:pPr>
      <w:r>
        <w:rPr>
          <w:b/>
          <w:bCs/>
          <w:sz w:val="28"/>
          <w:szCs w:val="20"/>
        </w:rPr>
        <w:t>Слово учителя</w:t>
      </w:r>
      <w:r>
        <w:rPr>
          <w:sz w:val="28"/>
          <w:szCs w:val="20"/>
        </w:rPr>
        <w:t xml:space="preserve"> (читает стихотворение Ю. Кожевникова «Освенцим»):</w:t>
        <w:br/>
        <w:t>Когда пронзительные звуки</w:t>
        <w:br/>
        <w:t>Всех призовут на Страшный Суд,</w:t>
        <w:br/>
        <w:t>И души все земные муки</w:t>
        <w:br/>
        <w:t>И судьбы к Богу понесут,</w:t>
        <w:br/>
        <w:t>Безудержно, неумолимо</w:t>
        <w:br/>
        <w:t>В пустой освенцимский музей,</w:t>
        <w:br/>
        <w:t xml:space="preserve">Восстав из пепла и из дыма, </w:t>
        <w:br/>
        <w:t>Проникнут тени о теней.</w:t>
        <w:br/>
        <w:t xml:space="preserve">Окажутся в бараках снова, </w:t>
        <w:br/>
        <w:t>Как будто время не текло,</w:t>
        <w:br/>
        <w:t>И как от  жара неземного</w:t>
        <w:br/>
        <w:t>Витрин расплавится стекло.</w:t>
        <w:br/>
        <w:t xml:space="preserve">И тени разберут все вещи, </w:t>
        <w:br/>
        <w:t>Которым там, в сороковых</w:t>
        <w:br/>
        <w:t>Годах, завещано зловеще</w:t>
        <w:br/>
        <w:t>Жить было вечно вместо них.</w:t>
        <w:br/>
        <w:t>Послышится ботинок шорох,</w:t>
        <w:br/>
        <w:t>Протезов скрип, вдруг звякнет таз</w:t>
        <w:br/>
        <w:t>О банки ржавые, в которых</w:t>
        <w:br/>
        <w:t>Был сперт людей душивший газ.</w:t>
        <w:br/>
        <w:t xml:space="preserve">Свирепым голодом раздеты, </w:t>
        <w:br/>
        <w:t xml:space="preserve">Сдержать не в состояньи слез, </w:t>
        <w:br/>
        <w:t>На ощупь женские скелеты</w:t>
        <w:br/>
        <w:t>Найдут клоки своих волос.</w:t>
        <w:br/>
        <w:t>Безудержно, неумолимо,</w:t>
        <w:br/>
        <w:t xml:space="preserve">Земли покинув черствый струп, </w:t>
        <w:br/>
        <w:t>Они опять, как клубы дыма,</w:t>
        <w:br/>
        <w:t>Взовьются из потухших труб.</w:t>
        <w:br/>
        <w:t>И растворятся в небе чистом</w:t>
        <w:br/>
        <w:t>Уже, наверно, навсегда…</w:t>
        <w:br/>
        <w:t>Да будет страшно слыть фашистом</w:t>
        <w:br/>
        <w:t xml:space="preserve">Вплоть до последнего суда. </w:t>
      </w:r>
      <w:r>
        <w:rPr>
          <w:sz w:val="28"/>
          <w:szCs w:val="20"/>
          <w:lang w:val="en-US"/>
        </w:rPr>
        <w:t>[20]</w:t>
      </w:r>
    </w:p>
    <w:p>
      <w:pPr>
        <w:pStyle w:val="Style15"/>
        <w:rPr/>
      </w:pPr>
      <w:r>
        <w:rPr>
          <w:b/>
          <w:bCs/>
          <w:sz w:val="28"/>
          <w:szCs w:val="20"/>
        </w:rPr>
        <w:t>Дискуссия учащихся по заявленной теме (выступают все учащиеся)</w:t>
        <w:br/>
      </w:r>
      <w:r>
        <w:rPr>
          <w:sz w:val="28"/>
          <w:szCs w:val="20"/>
        </w:rPr>
        <w:t>Правила дискуссии:</w:t>
        <w:br/>
        <w:t>- Говорите здесь и сейчас, а не в коридоре.</w:t>
        <w:br/>
        <w:t>- Критикуйте не оппонентов, а их идеи.</w:t>
        <w:br/>
        <w:t>- Все участники должны быть вовлечены в дискуссию.</w:t>
        <w:br/>
        <w:t>- Выступления должны проходить организовано, с разрешения ведущего.</w:t>
        <w:br/>
        <w:t>- Каждый участник дискуссии должен иметь возможность высказаться.</w:t>
        <w:br/>
        <w:t>- Постарайтесь дослушать выступающего до конца и понять его.</w:t>
        <w:br/>
        <w:t>- Обсуждению подлежат все без исключения позиции.</w:t>
        <w:br/>
        <w:t>- В процессе дискуссии допускается изменение позиции участников под</w:t>
        <w:br/>
        <w:t>- В процессе дискуссии допускается изменение позиции участников под воздействием фактов и аргументов.</w:t>
        <w:br/>
        <w:t>- В процессе дискуссии подводятся промежуточные и конечные итоги.</w:t>
      </w:r>
    </w:p>
    <w:p>
      <w:pPr>
        <w:pStyle w:val="Normal"/>
        <w:rPr/>
      </w:pPr>
      <w:r>
        <w:rPr>
          <w:b/>
          <w:bCs/>
          <w:sz w:val="28"/>
        </w:rPr>
        <w:t>Заключительное слово учителя</w:t>
      </w:r>
      <w:r>
        <w:rPr>
          <w:sz w:val="28"/>
        </w:rPr>
        <w:t>: Когда немецкого инженера Германа Фридриха Гребе спросили, почему он спасал евреев во время войны, он ответил: «Я не знаю». И добавил, что его мать, происходившая из очень простой семьи, всегда очень много для него значила. Случилось, что он, будучи еще ребенком, вместе с другими детьми издевался над одной пожилой еврейкой. Когда мать узнала об этом, она сказала: «Никогда больше так не делай. Зачем ты это сделал?» Мальчик ответил: «Потому что все так делали!» И тогда мать ответила: «Ты же не все. Ты мой сын. Не смей так себя вести. Скажи, ты бы хотел оказаться на ее месте?» - «Нет!» - «Тогда зачем же ты так поступал? Ведь у этой женщины тоже есть чувства и сердце, как у нас с тобой. Никогда больше этого не делай!» И еще мать учила сына: «Научись видеть в другом не профессию или религию, научись видеть в другом человека».[20]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этих простых словах заключен глубокий смысл. В самые трудные моменты человечество могут спасти только терпимость и гуманизм, а также неравнодушие и ответственность за свои дела и поступки каждого человека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Слайды 19 – 24 презентаци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р остается опасным. В России по-прежнему жив антисемитизм. Пропаганда насилия и убийства дает свои плоды: любимые фильмы молодежи – триллеры. Фильмы и книги, рассчитанные на совершенствование внутреннего мира, кажутся скучными и неинтересными…</w:t>
      </w:r>
    </w:p>
    <w:p>
      <w:pPr>
        <w:pStyle w:val="TextBody"/>
        <w:rPr/>
      </w:pPr>
      <w:r>
        <w:rPr/>
        <w:t xml:space="preserve">   </w:t>
      </w:r>
      <w:r>
        <w:rPr/>
        <w:t xml:space="preserve">Благополучная Швеция взволнована националистическими настроениями своей молодежи. В США меняется облик интерьера квартиры: родители понимают, сто стало страшно оставлять ребенка наедине с компьютером: там легко отыскать экстремистский сайт или сыграть в игру «Концлагерь» реального исторического содерж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то это значит? Разрушительная обработка сознания человечества продолжается. А геноцид начинается именно с эт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противостоять Злу? Как научиться уважать не только свой народ, но и историю другого народа? Как усвоить, что нет «плохих» и «хороших» народов?</w:t>
      </w:r>
    </w:p>
    <w:p>
      <w:pPr>
        <w:pStyle w:val="Normal"/>
        <w:rPr>
          <w:sz w:val="28"/>
        </w:rPr>
      </w:pPr>
      <w:r>
        <w:rPr>
          <w:sz w:val="28"/>
        </w:rPr>
        <w:t>Мне кажется, что весь ответ кроется в простой истине: видеть в другом человеке – человека, а чужую боль пропускать через себя. Помните? «Относись к другому так, как хотел бы, чтобы относились к тебе». Это трудно, потому что мудрость заставляет все время совершенствовать свой внутренний мир. Зато как это замечательно – чувствовать, как вы делаете свой выбор в пользу Добра, что вы достойны не только уважения окружающих, но достойны уважать Самого Себя.</w:t>
      </w:r>
    </w:p>
    <w:p>
      <w:pPr>
        <w:pStyle w:val="Normal"/>
        <w:rPr/>
      </w:pPr>
      <w:r>
        <w:rPr>
          <w:sz w:val="28"/>
        </w:rPr>
        <w:t>Трудно спорить с мыслью Михаила Гефтера: «Не бывает геноцида против кого-то, геноцид всегда против всех»… Против человечества в целом, против Будущего</w:t>
      </w:r>
      <w:r>
        <w:rPr/>
        <w:t>.</w:t>
        <w:br/>
      </w:r>
    </w:p>
    <w:p>
      <w:pPr>
        <w:pStyle w:val="Normal"/>
        <w:rPr/>
      </w:pPr>
      <w:r>
        <w:rPr>
          <w:b/>
          <w:bCs/>
          <w:sz w:val="28"/>
        </w:rPr>
        <w:t>Домашнее задание</w:t>
      </w:r>
      <w:r>
        <w:rPr>
          <w:sz w:val="28"/>
        </w:rPr>
        <w:t>: написать резюме по итогам урока, используя опорные фразы:</w:t>
        <w:br/>
        <w:t>1. В ходе этого урока мне удалось…</w:t>
        <w:br/>
        <w:t>2. Самым важным знанием для меня стало…</w:t>
        <w:br/>
        <w:t>3. В ходе работы я испытывал чувства…</w:t>
        <w:br/>
        <w:t>4. В то же время мне хотелось бы…</w:t>
        <w:br/>
        <w:t>5. В этом уроке я хотел бы изменить…</w:t>
        <w:br/>
        <w:t>6. Меня заинтересовали вопросы…</w:t>
        <w:br/>
        <w:t>7. Мне не хватило следующих знаний и умений…</w:t>
        <w:br/>
        <w:t>8. Некоторые вопросы не вызвали интереса, оставили равнодушными…</w:t>
        <w:br/>
        <w:t>9. Я принимал участие в обсуждении, высказывал следующее мнение…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/>
      </w:pPr>
      <w:r>
        <w:rPr>
          <w:sz w:val="28"/>
        </w:rPr>
        <w:t>1</w:t>
      </w:r>
      <w:r>
        <w:rPr>
          <w:b/>
          <w:bCs/>
          <w:sz w:val="28"/>
        </w:rPr>
        <w:t xml:space="preserve">. </w:t>
      </w:r>
      <w:r>
        <w:rPr>
          <w:rStyle w:val="StrongEmphasis"/>
          <w:b w:val="false"/>
          <w:bCs w:val="false"/>
          <w:sz w:val="28"/>
          <w:szCs w:val="16"/>
        </w:rPr>
        <w:t>Альтман И. А., Гербер А. Е., Полторак Д. И. История Холокоста на территории СССР.- М.: Фонд «Холокост», 2001.- 80 с.: ил.- (Российская б-ка Холокоста).</w:t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bCs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szCs w:val="16"/>
        </w:rPr>
        <w:t>Альтман И.А. Холокост и еврейское сопротивление на оккупированной территории СССР. Учебное пособие для студентов высш. учеб. заведений/ Под ред. А.Г. Асмолова.- М.: Фонд «Холокост», 2002.- 320 с.- (Российская б-ка Холокоста).</w:t>
      </w:r>
    </w:p>
    <w:p>
      <w:pPr>
        <w:pStyle w:val="Normal"/>
        <w:rPr/>
      </w:pPr>
      <w:r>
        <w:rPr>
          <w:sz w:val="28"/>
        </w:rPr>
        <w:t>3.</w:t>
      </w:r>
      <w:r>
        <w:rPr>
          <w:b/>
          <w:bCs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szCs w:val="16"/>
        </w:rPr>
        <w:t>Документы обвиняют. Холокост: свидетельства Красной Армии/ Сост. Ф. Д. Свердлов.- М., 1996.- (Российская б-ка Холокоста).</w:t>
      </w:r>
    </w:p>
    <w:p>
      <w:pPr>
        <w:pStyle w:val="Normal"/>
        <w:rPr/>
      </w:pPr>
      <w:r>
        <w:rPr>
          <w:bCs/>
          <w:sz w:val="28"/>
        </w:rPr>
        <w:t>4. Книга Праведников</w:t>
      </w:r>
      <w:r>
        <w:rPr>
          <w:b/>
          <w:sz w:val="28"/>
        </w:rPr>
        <w:t>.</w:t>
      </w:r>
      <w:r>
        <w:rPr>
          <w:sz w:val="28"/>
        </w:rPr>
        <w:t>- М.: Фонд «Холокост»: МИК, 2005.- 128 с., цв. вкл.- (Российская б-ка Холокоста)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16"/>
        </w:rPr>
      </w:pPr>
      <w:r>
        <w:rPr>
          <w:bCs/>
          <w:sz w:val="28"/>
        </w:rPr>
        <w:t xml:space="preserve">5. Клокова Г.В. История Холокоста на территории СССР в годы Великой Отечественной войны (1941-1945): </w:t>
      </w:r>
      <w:r>
        <w:rPr>
          <w:rStyle w:val="StrongEmphasis"/>
          <w:b w:val="false"/>
          <w:bCs w:val="false"/>
          <w:sz w:val="28"/>
        </w:rPr>
        <w:t>Пособие для учителя- М.: НПЦ «Холокост», 1995.- (Российская б-ка Холокоста)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16"/>
        </w:rPr>
      </w:pPr>
      <w:r>
        <w:rPr>
          <w:bCs/>
          <w:sz w:val="28"/>
          <w:szCs w:val="16"/>
        </w:rPr>
        <w:t>6. Лурье Ю. С. Автографы Победы.</w:t>
      </w:r>
      <w:r>
        <w:rPr>
          <w:sz w:val="28"/>
          <w:szCs w:val="16"/>
        </w:rPr>
        <w:t>- М.: Центр и Фонд «Холокост», 2007.- 164 с.: ил.- (Российская б-ка Холокоста).</w:t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sz w:val="28"/>
        </w:rPr>
        <w:t xml:space="preserve">7. </w:t>
      </w:r>
      <w:r>
        <w:rPr>
          <w:bCs/>
          <w:sz w:val="28"/>
        </w:rPr>
        <w:t>Мы не можем молчать. Дети о Холокосте.-</w:t>
      </w:r>
      <w:r>
        <w:rPr>
          <w:sz w:val="28"/>
        </w:rPr>
        <w:t xml:space="preserve"> М.: МИК: Фонд «Холокост», 2005.- 176 с.- (Российская б-ка Холокоста).</w:t>
      </w:r>
    </w:p>
    <w:p>
      <w:pPr>
        <w:pStyle w:val="Normal"/>
        <w:rPr>
          <w:sz w:val="28"/>
          <w:szCs w:val="16"/>
        </w:rPr>
      </w:pPr>
      <w:r>
        <w:rPr>
          <w:sz w:val="28"/>
        </w:rPr>
        <w:t>8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Мы не можем молчать. Школьники и студенты о Холокосте. Вып. 2.- М.: </w:t>
      </w:r>
      <w:r>
        <w:rPr>
          <w:sz w:val="28"/>
          <w:lang w:val="en-US"/>
        </w:rPr>
        <w:t>Academia</w:t>
      </w:r>
      <w:r>
        <w:rPr>
          <w:sz w:val="28"/>
        </w:rPr>
        <w:t>: Фонд «Холокост», 2006.- (Российская б-ка Холокоста)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9.</w:t>
      </w:r>
      <w:r>
        <w:rPr>
          <w:rStyle w:val="StrongEmphasis"/>
          <w:sz w:val="28"/>
          <w:szCs w:val="16"/>
        </w:rPr>
        <w:t xml:space="preserve"> </w:t>
      </w:r>
      <w:r>
        <w:rPr>
          <w:rStyle w:val="StrongEmphasis"/>
          <w:b w:val="false"/>
          <w:bCs w:val="false"/>
          <w:sz w:val="28"/>
          <w:szCs w:val="16"/>
        </w:rPr>
        <w:t>Мы не можем молчать: Школьники и студенты о Холокосте. Вып. 3</w:t>
      </w:r>
      <w:r>
        <w:rPr>
          <w:b/>
          <w:bCs/>
          <w:sz w:val="28"/>
          <w:szCs w:val="16"/>
        </w:rPr>
        <w:t>:</w:t>
      </w:r>
      <w:r>
        <w:rPr>
          <w:sz w:val="28"/>
          <w:szCs w:val="16"/>
        </w:rPr>
        <w:t xml:space="preserve"> Сборник/ Сост.: Д. В. Прокудин; Под. ред. И. А. Альтмана.-  М.: Центр и Фонд «Холокост»; МИК, 2007.- 128 с.- (Российская б-ка Холокоста)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10. Мы не можем молчать: Школьники и студенты о Холокосте. Вып. 4:</w:t>
      </w:r>
      <w:r>
        <w:rPr>
          <w:rStyle w:val="StrongEmphasis"/>
          <w:sz w:val="28"/>
          <w:szCs w:val="16"/>
        </w:rPr>
        <w:t xml:space="preserve"> </w:t>
      </w:r>
      <w:r>
        <w:rPr>
          <w:sz w:val="28"/>
          <w:szCs w:val="16"/>
        </w:rPr>
        <w:t>Сборник/ Сост.: Д. В. Прокудин; Под ред. И.А. Альтмана.-  М.: Центр и Фонд «Холокост»; МИК, 2008.- 111 с.- (Российская б-ка Холокоста)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11. Петренко В. До и после Освенцима</w:t>
      </w:r>
      <w:r>
        <w:rPr>
          <w:sz w:val="28"/>
          <w:szCs w:val="16"/>
        </w:rPr>
        <w:t>.- М.: Фонд «Холокост», 2000.- 160 с.; 20 ил.- (Российская б-ка Холокоста)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12. Плоткин А.С. Подвигов не совершал… (Записки партизана)</w:t>
      </w:r>
      <w:r>
        <w:rPr>
          <w:sz w:val="28"/>
          <w:szCs w:val="16"/>
        </w:rPr>
        <w:t>/ Под ред. И.А. Альтмана, И.А. Розенблата. – М.: Центр и Фонд «Холокост», 2000.- 100 с.- (Росийская б-ка Холокоста). 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13. Помнить, чтобы жить! К 65-летию трагедии Бабьего Яра</w:t>
      </w:r>
      <w:r>
        <w:rPr>
          <w:sz w:val="28"/>
          <w:szCs w:val="16"/>
        </w:rPr>
        <w:t>//Методическое пособие – сборник работ педагогов России и Беларуси/ Составители: А.Е. Гербер, И.А.Альтман, Л.М. Пятецкий, Е.Э. Беленькая.- М.: Центр и Фонд «Холокост», 2006. – 79 с., с илл.- (Российская б-ка Холокоста).</w:t>
      </w:r>
    </w:p>
    <w:p>
      <w:pPr>
        <w:pStyle w:val="Normal"/>
        <w:rPr/>
      </w:pPr>
      <w:r>
        <w:rPr>
          <w:bCs/>
          <w:sz w:val="28"/>
        </w:rPr>
        <w:t>14. Преподавание темы Холокоста в XXI веке.-</w:t>
      </w:r>
      <w:r>
        <w:rPr>
          <w:sz w:val="28"/>
        </w:rPr>
        <w:t xml:space="preserve"> М.: Фонд «Холокост», 2000.- 224 с.- (Российская б-ка Холокоста)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15. Сохрани мои письма… Сборник писем и дневников евреев периода Великой Отечественной войны</w:t>
      </w:r>
      <w:r>
        <w:rPr>
          <w:sz w:val="28"/>
          <w:szCs w:val="16"/>
        </w:rPr>
        <w:t>/ Составители: И.А. Альтман, Л.А. Терушкин.- М.: Центр и Фонд «Холокост»: МИК, 2007.- 320 с.; ил.- (Российская б-ка Холокоста).</w:t>
      </w:r>
    </w:p>
    <w:p>
      <w:pPr>
        <w:pStyle w:val="Normal"/>
        <w:rPr/>
      </w:pPr>
      <w:r>
        <w:rPr>
          <w:bCs/>
          <w:sz w:val="28"/>
          <w:szCs w:val="16"/>
        </w:rPr>
        <w:t>16. Суцкевер А. Из  Виленского гетто.</w:t>
      </w:r>
      <w:r>
        <w:rPr>
          <w:b/>
          <w:sz w:val="28"/>
          <w:szCs w:val="16"/>
        </w:rPr>
        <w:t xml:space="preserve"> </w:t>
      </w:r>
      <w:r>
        <w:rPr>
          <w:sz w:val="28"/>
          <w:szCs w:val="16"/>
        </w:rPr>
        <w:t>Воспоминания/ Пер. О. Л. Хайкиной, Н. А. Шварцамана.- М., Екатеринбург: Центр и Фонд  «Холокост»; МИК, 2008.- 191 с.- (Российская б-ка Холокоста).</w:t>
      </w:r>
    </w:p>
    <w:p>
      <w:pPr>
        <w:pStyle w:val="Normal"/>
        <w:rPr/>
      </w:pPr>
      <w:r>
        <w:rPr>
          <w:bCs/>
          <w:sz w:val="28"/>
        </w:rPr>
        <w:t>17. Тамаркин В. Л. Это было не во сне.</w:t>
      </w:r>
      <w:r>
        <w:rPr>
          <w:sz w:val="28"/>
        </w:rPr>
        <w:t xml:space="preserve"> Воспоминания.- М.-Иерусалим: «ЖАГ-ВМ», 2002.-368 с., илл.- (Российская б-ка Холокоста).</w:t>
      </w:r>
    </w:p>
    <w:p>
      <w:pPr>
        <w:pStyle w:val="Normal"/>
        <w:rPr/>
      </w:pPr>
      <w:r>
        <w:rPr>
          <w:bCs/>
          <w:sz w:val="28"/>
        </w:rPr>
        <w:t>18. Тень Холокоста.</w:t>
      </w:r>
      <w:r>
        <w:rPr>
          <w:sz w:val="28"/>
        </w:rPr>
        <w:t xml:space="preserve"> Материалы II международного симпозиума «Уроки Холокоста и современная Россия».- М.: Фонд «Холокост», 1998.- 304 с.- (Российская б-ка Холокоста).</w:t>
      </w:r>
    </w:p>
    <w:p>
      <w:pPr>
        <w:pStyle w:val="Normal"/>
        <w:rPr>
          <w:sz w:val="28"/>
        </w:rPr>
      </w:pPr>
      <w:r>
        <w:rPr>
          <w:sz w:val="28"/>
          <w:szCs w:val="16"/>
        </w:rPr>
        <w:t>19. Фритц М., Юрза Г. Да здравствует жизнь! Ад. 565 дней в Освенциме-Биркенау. Назад в жизнь: Пер. с нем. — М.: Политиздат, 1988. — 208 с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16"/>
        </w:rPr>
        <w:t>20. Холокост: взгляд учителя.</w:t>
      </w:r>
      <w:r>
        <w:rPr>
          <w:rStyle w:val="StrongEmphasis"/>
          <w:sz w:val="28"/>
          <w:szCs w:val="16"/>
        </w:rPr>
        <w:t xml:space="preserve"> </w:t>
      </w:r>
      <w:r>
        <w:rPr>
          <w:sz w:val="28"/>
          <w:szCs w:val="16"/>
        </w:rPr>
        <w:t>Методическое пособие – сборник работ педагогов России/ Сост. И.А.Альтман, А.Е. Гербер, Д.В.Прокудин; Под ред. Л.М. Пятецкого. – М.: Центр и Фонд «Холокост», 2006. </w:t>
      </w:r>
    </w:p>
    <w:p>
      <w:pPr>
        <w:pStyle w:val="Normal"/>
        <w:rPr/>
      </w:pPr>
      <w:r>
        <w:rPr>
          <w:bCs/>
          <w:sz w:val="28"/>
        </w:rPr>
        <w:t>21. ХОЛОКОСТ – СОПРОТИВЛЕНИЕ – ВОЗРОЖДЕНИЕ. Еврейский народ в годы Второй мировой войны и послевоенный период. 1939 –</w:t>
      </w:r>
      <w:r>
        <w:rPr>
          <w:b/>
          <w:sz w:val="28"/>
        </w:rPr>
        <w:t xml:space="preserve"> </w:t>
      </w:r>
      <w:r>
        <w:rPr>
          <w:bCs/>
          <w:sz w:val="28"/>
        </w:rPr>
        <w:t>1948</w:t>
      </w:r>
      <w:r>
        <w:rPr>
          <w:b/>
          <w:sz w:val="28"/>
        </w:rPr>
        <w:t>.</w:t>
      </w:r>
      <w:r>
        <w:rPr>
          <w:sz w:val="28"/>
        </w:rPr>
        <w:t xml:space="preserve"> Учебное пособие.- М.: Фонд «Холокост», 2000.- 344 с.- (Российская б-ка Холокоста).</w:t>
      </w:r>
    </w:p>
    <w:p>
      <w:pPr>
        <w:pStyle w:val="Normal"/>
        <w:rPr/>
      </w:pPr>
      <w:r>
        <w:rPr>
          <w:bCs/>
          <w:sz w:val="28"/>
        </w:rPr>
        <w:t>22. Холокост в русской литературе:</w:t>
      </w:r>
      <w:r>
        <w:rPr>
          <w:b/>
          <w:sz w:val="28"/>
        </w:rPr>
        <w:t xml:space="preserve"> </w:t>
      </w:r>
      <w:r>
        <w:rPr>
          <w:sz w:val="28"/>
        </w:rPr>
        <w:t>Сборник уроков и методических рекомендаций/ Составители: И.А. Альтман, А.Е. Гербер, Д.В. Прокудин.- М.: Центр и Фонд «Холокост»; МИК, 2006.- 96 с.- (Российская библиотека Холокоста).</w:t>
      </w:r>
    </w:p>
    <w:p>
      <w:pPr>
        <w:pStyle w:val="Normal"/>
        <w:rPr>
          <w:b/>
          <w:b/>
          <w:bCs/>
          <w:sz w:val="28"/>
          <w:szCs w:val="16"/>
          <w:u w:val="single"/>
        </w:rPr>
      </w:pPr>
      <w:r>
        <w:rPr>
          <w:sz w:val="28"/>
        </w:rPr>
        <w:t>23</w:t>
      </w:r>
      <w:r>
        <w:rPr>
          <w:b/>
          <w:bCs/>
          <w:sz w:val="28"/>
          <w:u w:val="single"/>
        </w:rPr>
        <w:t xml:space="preserve">. </w:t>
      </w:r>
      <w:r>
        <w:rPr>
          <w:rStyle w:val="StrongEmphasis"/>
          <w:b w:val="false"/>
          <w:bCs w:val="false"/>
          <w:sz w:val="28"/>
          <w:szCs w:val="16"/>
          <w:u w:val="single"/>
        </w:rPr>
        <w:t xml:space="preserve"> </w:t>
      </w:r>
      <w:hyperlink r:id="rId3">
        <w:r>
          <w:rPr>
            <w:rStyle w:val="InternetLink"/>
            <w:b w:val="false"/>
            <w:bCs w:val="false"/>
            <w:sz w:val="28"/>
            <w:szCs w:val="16"/>
            <w:u w:val="single"/>
          </w:rPr>
          <w:t>http://jhistory.nfurman.com/shoa/hfond.htm</w:t>
        </w:r>
      </w:hyperlink>
    </w:p>
    <w:p>
      <w:pPr>
        <w:pStyle w:val="Normal"/>
        <w:rPr>
          <w:sz w:val="28"/>
          <w:szCs w:val="16"/>
        </w:rPr>
      </w:pPr>
      <w:r>
        <w:rPr>
          <w:sz w:val="28"/>
        </w:rPr>
        <w:t>24</w:t>
      </w:r>
      <w:r>
        <w:rPr>
          <w:color w:val="000000"/>
          <w:sz w:val="28"/>
        </w:rPr>
        <w:t xml:space="preserve">. </w:t>
      </w:r>
      <w:hyperlink r:id="rId4">
        <w:r>
          <w:rPr>
            <w:rStyle w:val="InternetLink"/>
            <w:color w:val="000000"/>
            <w:sz w:val="28"/>
            <w:szCs w:val="16"/>
          </w:rPr>
          <w:t>http://www1.yadvashem.org/education/Russian/ThreeDolls/threeDolls.htm</w:t>
        </w:r>
      </w:hyperlink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  <w:t xml:space="preserve">25. </w:t>
      </w:r>
      <w:hyperlink r:id="rId5">
        <w:r>
          <w:rPr>
            <w:rStyle w:val="InternetLink"/>
            <w:color w:val="000000"/>
            <w:sz w:val="28"/>
            <w:szCs w:val="16"/>
          </w:rPr>
          <w:t>http://www1.yadvashem.org/education/Russian/bystanders/bystanders.htm</w:t>
        </w:r>
      </w:hyperlink>
    </w:p>
    <w:p>
      <w:pPr>
        <w:pStyle w:val="Normal"/>
        <w:rPr>
          <w:color w:val="000000"/>
          <w:sz w:val="28"/>
          <w:szCs w:val="16"/>
        </w:rPr>
      </w:pPr>
      <w:r>
        <w:rPr>
          <w:sz w:val="28"/>
          <w:szCs w:val="16"/>
        </w:rPr>
        <w:t>26.</w:t>
      </w:r>
      <w:hyperlink r:id="rId6">
        <w:r>
          <w:rPr>
            <w:rStyle w:val="InternetLink"/>
            <w:color w:val="000000"/>
            <w:sz w:val="28"/>
            <w:szCs w:val="16"/>
          </w:rPr>
          <w:t>http://www1.yadvashem.org/education/department/english/Antisemitism_Guidelines</w:t>
        </w:r>
        <w:r>
          <w:rPr>
            <w:rStyle w:val="InternetLink"/>
            <w:color w:val="000000"/>
            <w:sz w:val="28"/>
            <w:szCs w:val="16"/>
            <w:u w:val="single"/>
          </w:rPr>
          <w:br/>
        </w:r>
        <w:r>
          <w:rPr>
            <w:rStyle w:val="InternetLink"/>
            <w:color w:val="000000"/>
            <w:sz w:val="28"/>
            <w:szCs w:val="16"/>
          </w:rPr>
          <w:t>_%20RUSSIAN.pdf</w:t>
        </w:r>
      </w:hyperlink>
    </w:p>
    <w:p>
      <w:pPr>
        <w:pStyle w:val="Normal"/>
        <w:spacing w:lineRule="auto" w:line="264" w:before="5" w:after="5"/>
        <w:ind w:right="1224" w:hanging="0"/>
        <w:rPr>
          <w:color w:val="000000"/>
          <w:sz w:val="28"/>
          <w:lang w:val="en-US"/>
        </w:rPr>
      </w:pPr>
      <w:r>
        <w:rPr>
          <w:color w:val="000000"/>
          <w:sz w:val="28"/>
          <w:szCs w:val="16"/>
          <w:lang w:val="en-US"/>
        </w:rPr>
        <w:t xml:space="preserve">27. </w:t>
      </w:r>
      <w:hyperlink r:id="rId7">
        <w:r>
          <w:rPr>
            <w:rStyle w:val="InternetLink"/>
            <w:color w:val="000000"/>
            <w:sz w:val="28"/>
            <w:szCs w:val="16"/>
            <w:lang w:val="en-US"/>
          </w:rPr>
          <w:t>http://www</w:t>
        </w:r>
      </w:hyperlink>
      <w:r>
        <w:rPr>
          <w:color w:val="000000"/>
          <w:sz w:val="28"/>
          <w:szCs w:val="16"/>
          <w:lang w:val="en-US"/>
        </w:rPr>
        <w:t xml:space="preserve">. </w:t>
      </w:r>
      <w:hyperlink r:id="rId8">
        <w:r>
          <w:rPr>
            <w:rStyle w:val="InternetLink"/>
            <w:color w:val="000000"/>
            <w:sz w:val="28"/>
            <w:szCs w:val="20"/>
            <w:lang w:val="en-US"/>
          </w:rPr>
          <w:t>militera.lib.ru</w:t>
        </w:r>
      </w:hyperlink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D64E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/>
    <w:rPr>
      <w:color w:val="0000FF"/>
      <w:sz w:val="3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history.nfurman.com/shoa/hfond.htm" TargetMode="External"/><Relationship Id="rId4" Type="http://schemas.openxmlformats.org/officeDocument/2006/relationships/hyperlink" Target="http://www1.yadvashem.org/education/Russian/ThreeDolls/threeDolls.htm" TargetMode="External"/><Relationship Id="rId5" Type="http://schemas.openxmlformats.org/officeDocument/2006/relationships/hyperlink" Target="http://www1.yadvashem.org/education/Russian/bystanders/bystanders.htm" TargetMode="External"/><Relationship Id="rId6" Type="http://schemas.openxmlformats.org/officeDocument/2006/relationships/hyperlink" Target="http://www1.yadvashem.org/education/department/english/Antisemitism_Guidelines%0B_ RUSSIAN.pdf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militera.lib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39:00Z</dcterms:created>
  <dc:creator>Maxim</dc:creator>
  <dc:description/>
  <cp:keywords/>
  <dc:language>en-US</dc:language>
  <cp:lastModifiedBy>www.PHILka.RU</cp:lastModifiedBy>
  <cp:lastPrinted>2001-01-01T10:54:00Z</cp:lastPrinted>
  <dcterms:modified xsi:type="dcterms:W3CDTF">2013-04-04T18:41:00Z</dcterms:modified>
  <cp:revision>3</cp:revision>
  <dc:subject/>
  <dc:title>Краевой конкурс мультимедийных уроков</dc:title>
</cp:coreProperties>
</file>