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ний вече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, какую прелесть дарит нам зим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стью снежной расписала на стекле ок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ые цветов букеты, ветки сереб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али с нетерпеньем зиму.  Вот она приш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нежинки хороводы водят за ок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жат, кружат, бьются в стёкла, словно рвутся в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емлет всё под покрывалом белого сук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и в шалях и берёза, что в окно вид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- мурлыка запевает песенку св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садится он поближе к жаркому ог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ьюга тихо завывает, и трещат дрова в п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ижу за чашкой чая,  и свеча горит в но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5:33:00Z</dcterms:created>
  <dc:creator>юляк</dc:creator>
  <dc:description/>
  <cp:keywords/>
  <dc:language>en-US</dc:language>
  <cp:lastModifiedBy>юляк</cp:lastModifiedBy>
  <dcterms:modified xsi:type="dcterms:W3CDTF">2013-04-04T05:40:00Z</dcterms:modified>
  <cp:revision>1</cp:revision>
  <dc:subject/>
  <dc:title/>
</cp:coreProperties>
</file>