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298"/>
        <w:gridCol w:w="1055"/>
        <w:gridCol w:w="2802"/>
        <w:gridCol w:w="1920"/>
        <w:gridCol w:w="2880"/>
        <w:gridCol w:w="2078"/>
      </w:tblGrid>
      <w:tr>
        <w:trPr>
          <w:trHeight w:val="9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держательные лин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час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ррекционно-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развивающие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да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редства      и 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</w:t>
            </w:r>
            <w:r>
              <w:rPr/>
              <w:t>технолог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 возникающие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 xml:space="preserve">при   изучении    темы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ниторинг</w:t>
            </w:r>
          </w:p>
        </w:tc>
      </w:tr>
      <w:tr>
        <w:trPr>
          <w:trHeight w:val="19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умерац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Арифметические дейст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sz w:val="24"/>
              </w:rPr>
              <w:t>Дроб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тный счет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еличины, единицы измер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кстовые арифметические задачи</w:t>
            </w:r>
          </w:p>
          <w:p>
            <w:pPr>
              <w:pStyle w:val="Normal"/>
              <w:rPr/>
            </w:pPr>
            <w:r>
              <w:rPr/>
              <w:t>Арифметические задачи на нахождени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части числ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сумм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остатка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роизведения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частного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периметра;</w:t>
            </w:r>
          </w:p>
          <w:p>
            <w:pPr>
              <w:pStyle w:val="Normal"/>
              <w:rPr/>
            </w:pPr>
            <w:r>
              <w:rPr/>
              <w:t>на увеличение (уменьшение)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числа на несколько единиц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числа в несколько раз;</w:t>
            </w:r>
          </w:p>
          <w:p>
            <w:pPr>
              <w:pStyle w:val="Normal"/>
              <w:rPr/>
            </w:pPr>
            <w:r>
              <w:rPr/>
              <w:t>на соотношени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стоимость, цена, количест-            во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Составные арифметические задачи, решаемые в 2-3 действ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еометрический матери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/>
              <w:t xml:space="preserve">    </w:t>
            </w:r>
            <w:r>
              <w:rPr/>
              <w:t>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т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1. Отработать переход к новой разрядной едини-це при счете, анализ чис-ла, выделение классов и разряд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Коррекция анализа и синтеза (разложение на разрядные слагаемы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ррекция аналити-ческого мышления и внимания (задания на основе сравнения и классификаци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Учить четкости и точности в записях арифметических дейст-вий,  правильности вы-числений и  умений проверять реш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Учить четко давать объяснение при решении арифметических приме-р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Коррекция мышления, памяти, вним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Формирование навы-ков  контроля  и  само-контро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Познакомить с поня-тием  дроби, образова-нием  дроб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знакомить с видами доб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3.Коррекция и развитие образного мышления на понятии дроби и видах дроб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Коррекция и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иятия при делении целого на ча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Развивать навыки счета и представление о числе, числовом ряд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Коррекция внимания, памяти, восприятия, мышл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3. Коррекция анализа и синтеза (состав числ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1.Учить выполнять преобразование чисел, полученных при измере-нии. Заучивать наизусть, проговаривание прави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Коррекция памяти, вообра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Формировать правиль-ную, логически обосно-ванную реч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Развивать навыки решения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Коррекция анализа и синтез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Коррекция и развитие глазомера, зрительного восприятия, воображе-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Коррекция и развитие навыков измерения и постро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Формировать предста-вление о геометрических фигурах и телах, об их элементах и свойств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Элементы игровой технолог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фференциро-ванный подх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ульное обу-чение (проблем-ный подход,  индивидуальный  темп обу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Развивающее обучение (вовлечение уч-ся в различные виды деятель-ности</w:t>
            </w:r>
            <w:r>
              <w:rPr>
                <w:b/>
                <w:bCs/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игровой тех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дульное обучение </w:t>
            </w:r>
            <w:r>
              <w:rPr>
                <w:bCs/>
              </w:rPr>
              <w:t>(проб-лемный подход, индивидуальный темп обу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фференциро-ванное  обуче-ние (метод индивидуаль-ного подхо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игровой тех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роговаривание чисел в пределах 10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кругление чис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пределение количес-тва разрядных единиц в числе и общего количес-тва единиц в чис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зложение числа на разрядные слагаем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Беглость сче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Незнание таблицы умнож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Переход через десят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4.Неаккуратная запись  примеров в столби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5.Нахождение  неизвест-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Счет в пределах 20 с переходом через разря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Восприятие неправиль-ной дроб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Образование дроб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.Счет обрат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Сложение и вычитание в пределах 1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Счет сотн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Скорость счета, рассеянное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Переход от крупных мер к мелким и наобор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Выделение условия и вопроса зада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Анализ условия, сос-тавление краткой записи и её анализ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Задачи на нахождение части числ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Построение треуголь-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Вычисление масштаб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Измерение длины (от нул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Контрольно-методическое  обучение на начало учебного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матический дикта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матический дикта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943"/>
        <w:gridCol w:w="1077"/>
        <w:gridCol w:w="1794"/>
        <w:gridCol w:w="1969"/>
        <w:gridCol w:w="2148"/>
        <w:gridCol w:w="1609"/>
        <w:gridCol w:w="1440"/>
      </w:tblGrid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           </w:t>
            </w:r>
            <w:r>
              <w:rPr/>
              <w:t>Программная тема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Тема уро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Кол-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</w:t>
            </w:r>
            <w:r>
              <w:rPr/>
              <w:t>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Математические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нят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Д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У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>Возможность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у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     </w:t>
            </w:r>
            <w:r>
              <w:rPr/>
              <w:t xml:space="preserve">Для </w:t>
            </w:r>
          </w:p>
          <w:p>
            <w:pPr>
              <w:pStyle w:val="Normal"/>
              <w:ind w:right="-910" w:hanging="0"/>
              <w:rPr/>
            </w:pPr>
            <w:r>
              <w:rPr/>
              <w:t>сниженного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   </w:t>
            </w:r>
            <w:r>
              <w:rPr/>
              <w:t>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1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9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0" w:hanging="0"/>
              <w:rPr/>
            </w:pPr>
            <w:r>
              <w:rPr/>
              <w:t xml:space="preserve"> 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–четверть</w:t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умераци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 </w:t>
            </w:r>
            <w:r>
              <w:rPr/>
              <w:t>Нумерация в пределах 100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  <w:t>Сравнение чисел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Арифметические действия в   </w:t>
            </w:r>
          </w:p>
          <w:p>
            <w:pPr>
              <w:pStyle w:val="Normal"/>
              <w:ind w:right="-910" w:hanging="0"/>
              <w:rPr/>
            </w:pPr>
            <w:r>
              <w:rPr/>
              <w:t>пределах 100</w:t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ходная  контрольная</w:t>
            </w:r>
          </w:p>
          <w:p>
            <w:pPr>
              <w:pStyle w:val="Normal"/>
              <w:ind w:right="-9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бота</w:t>
            </w:r>
          </w:p>
          <w:p>
            <w:pPr>
              <w:pStyle w:val="Normal"/>
              <w:ind w:right="-9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Нахождение неизвестного слагаем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неизвестного уменьшаем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неизвестного вычитаем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ложение чисел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вычитание чисел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ческий  материал</w:t>
            </w:r>
          </w:p>
          <w:p>
            <w:pPr>
              <w:pStyle w:val="Normal"/>
              <w:rPr/>
            </w:pPr>
            <w:r>
              <w:rPr/>
              <w:t>Линия, отрезок, лу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оугольник, 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умерация</w:t>
            </w:r>
          </w:p>
          <w:p>
            <w:pPr>
              <w:pStyle w:val="Normal"/>
              <w:rPr/>
            </w:pPr>
            <w:r>
              <w:rPr/>
              <w:t>Нумерация чисел в пределах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количества разрядных единиц и общего количества единиц в чис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ругл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мская нум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чины,  единицы измерения</w:t>
            </w:r>
          </w:p>
          <w:p>
            <w:pPr>
              <w:pStyle w:val="Normal"/>
              <w:rPr/>
            </w:pPr>
            <w:r>
              <w:rPr/>
              <w:t>Меры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ы д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ы м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сложение чисел, по-лученных  при  измерении длины,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ое вычитание чисел, по-лученных   при  измерении длины,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«Нумерация. Нахождение неизвест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Сложение и вычитание круг- </w:t>
            </w:r>
          </w:p>
          <w:p>
            <w:pPr>
              <w:pStyle w:val="Normal"/>
              <w:rPr/>
            </w:pPr>
            <w:r>
              <w:rPr/>
              <w:t>лых сотен и десят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без перехода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рка сложения и вычи-т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ложение и вычитание чисел»</w:t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ческий  материал</w:t>
            </w:r>
          </w:p>
          <w:p>
            <w:pPr>
              <w:pStyle w:val="Normal"/>
              <w:rPr/>
            </w:pPr>
            <w:r>
              <w:rPr/>
              <w:t>Периметр много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ие треугольников по видам уг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ие треугольников по видам стор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КМС (тес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–четверть</w:t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  <w:t>Разностное сравн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тное сравн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чисел с переходом через разряд в пределах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читание чисел в пределах</w:t>
            </w:r>
          </w:p>
          <w:p>
            <w:pPr>
              <w:pStyle w:val="Normal"/>
              <w:rPr/>
            </w:pPr>
            <w:r>
              <w:rPr/>
              <w:t>1000   с  переходом 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ложение и вычитание чисел с переходом через разря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оби, доли</w:t>
            </w:r>
          </w:p>
          <w:p>
            <w:pPr>
              <w:pStyle w:val="Normal"/>
              <w:rPr/>
            </w:pPr>
            <w:r>
              <w:rPr/>
              <w:t>Нахождение одной, несколь-ких долей предмета,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ыкновенные дроби, образование дроб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дроб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ые и неправиль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  <w:t>Умножение чисел на 10,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чисел на 10,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 «Дро-би. Умножение и деление чисе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чины,  единицы измерения</w:t>
            </w:r>
          </w:p>
          <w:p>
            <w:pPr>
              <w:pStyle w:val="Normal"/>
              <w:rPr/>
            </w:pPr>
            <w:r>
              <w:rPr/>
              <w:t>Преобразование чисел, полу-ченных при измерении мера-ми стоимости, длины, м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мелких мер крупны-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крупных мер мелки-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МС (тес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–четверт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еличины,  единицы измерения</w:t>
            </w:r>
          </w:p>
          <w:p>
            <w:pPr>
              <w:pStyle w:val="Normal"/>
              <w:rPr/>
            </w:pPr>
            <w:r>
              <w:rPr/>
              <w:t>Меры времени.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  <w:t>Умножение круглых десят-ков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круглых десятков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круглых сотен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круглых сотен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и деление двуз-начных чисел на однознач-ное число без перехода 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и деление трехз-начных чисел на однознач-ное число без перехода 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изученного. Повтор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умножения и де-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множение и деление без перехода через разря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двузначных  и трехзначных чисел на одно-значное число с переходом 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ление двузначных  и трех-значных чисел на однознач-ное число с переходом  через</w:t>
            </w:r>
            <w:r>
              <w:rPr>
                <w:b/>
              </w:rPr>
              <w:t xml:space="preserve">           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имеров и задач на умножение и деление чисел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, 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множение и деление без перехода через разря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, обобщ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ческий  материал</w:t>
            </w:r>
          </w:p>
          <w:p>
            <w:pPr>
              <w:pStyle w:val="Normal"/>
              <w:rPr/>
            </w:pPr>
            <w:r>
              <w:rPr/>
              <w:t>Построение треуг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, окру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ии в к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шт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изуче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–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умерация</w:t>
            </w:r>
          </w:p>
          <w:p>
            <w:pPr>
              <w:pStyle w:val="Normal"/>
              <w:rPr/>
            </w:pPr>
            <w:r>
              <w:rPr/>
              <w:t>Нумерация в пределах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прямой и обрат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ение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rPr/>
            </w:pPr>
            <w:r>
              <w:rPr/>
              <w:t>Компоненты арифметичес-ки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жение и вычитание чи-с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 и деление двуз-начных  и трехзначных чи-сел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неизвес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имеров и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рифметические действия. Нумерац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еличины,  единицы измерения</w:t>
            </w:r>
          </w:p>
          <w:p>
            <w:pPr>
              <w:pStyle w:val="Normal"/>
              <w:rPr/>
            </w:pPr>
            <w:r>
              <w:rPr/>
              <w:t xml:space="preserve">Преобразование чисел, полу-ченных при измерен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фметические действия</w:t>
            </w:r>
          </w:p>
          <w:p>
            <w:pPr>
              <w:pStyle w:val="Normal"/>
              <w:ind w:right="-910" w:hanging="0"/>
              <w:rPr/>
            </w:pPr>
            <w:r>
              <w:rPr/>
              <w:t xml:space="preserve">Сложение и вычитание трех- </w:t>
            </w:r>
          </w:p>
          <w:p>
            <w:pPr>
              <w:pStyle w:val="Normal"/>
              <w:ind w:right="-910" w:hanging="0"/>
              <w:rPr/>
            </w:pPr>
            <w:r>
              <w:rPr/>
              <w:t>значных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 и деление трехз-начных  чисел на однознач-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имеров и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оби</w:t>
            </w:r>
          </w:p>
          <w:p>
            <w:pPr>
              <w:pStyle w:val="Normal"/>
              <w:rPr/>
            </w:pPr>
            <w:r>
              <w:rPr/>
              <w:t>Образование дробе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ометрический  материал</w:t>
            </w:r>
          </w:p>
          <w:p>
            <w:pPr>
              <w:pStyle w:val="Normal"/>
              <w:rPr/>
            </w:pPr>
            <w:r>
              <w:rPr/>
              <w:t>Геометрические фиг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ямо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б, брус, ш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рифметические действия. Дроб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ение. КМ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9</w:t>
            </w:r>
          </w:p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9</w:t>
            </w:r>
          </w:p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9</w:t>
            </w:r>
          </w:p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  <w:p>
            <w:pPr>
              <w:pStyle w:val="Normal"/>
              <w:rPr/>
            </w:pPr>
            <w:r>
              <w:rPr/>
              <w:t>0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0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7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19.10</w:t>
            </w:r>
          </w:p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0</w:t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10</w:t>
            </w:r>
          </w:p>
          <w:p>
            <w:pPr>
              <w:pStyle w:val="Normal"/>
              <w:rPr/>
            </w:pPr>
            <w:r>
              <w:rPr/>
              <w:t>31.1</w:t>
            </w:r>
          </w:p>
          <w:p>
            <w:pPr>
              <w:pStyle w:val="Normal"/>
              <w:rPr/>
            </w:pPr>
            <w:r>
              <w:rPr/>
              <w:t>02.11</w:t>
            </w:r>
          </w:p>
          <w:p>
            <w:pPr>
              <w:pStyle w:val="Normal"/>
              <w:rPr/>
            </w:pPr>
            <w:r>
              <w:rPr/>
              <w:t>02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  <w:t>12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4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  <w:t>16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19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1.11</w:t>
            </w:r>
          </w:p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  <w:t>28.11-2ч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30.11</w:t>
            </w:r>
          </w:p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  <w:t>03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</w:t>
            </w:r>
          </w:p>
          <w:p>
            <w:pPr>
              <w:pStyle w:val="Normal"/>
              <w:rPr/>
            </w:pPr>
            <w:r>
              <w:rPr/>
              <w:t>0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2</w:t>
            </w:r>
          </w:p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  <w:t>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  <w:t>12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4.12</w:t>
            </w:r>
          </w:p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12</w:t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2</w:t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  <w:t>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1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3.01</w:t>
            </w:r>
          </w:p>
          <w:p>
            <w:pPr>
              <w:pStyle w:val="Normal"/>
              <w:rPr/>
            </w:pPr>
            <w:r>
              <w:rPr/>
              <w:t>25.01 25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28.01</w:t>
            </w:r>
          </w:p>
          <w:p>
            <w:pPr>
              <w:pStyle w:val="Normal"/>
              <w:rPr/>
            </w:pPr>
            <w:r>
              <w:rPr/>
              <w:t>30,30.01</w:t>
            </w:r>
          </w:p>
          <w:p>
            <w:pPr>
              <w:pStyle w:val="Normal"/>
              <w:rPr/>
            </w:pPr>
            <w:r>
              <w:rPr/>
              <w:t>01.0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1.02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04.02</w:t>
            </w:r>
          </w:p>
          <w:p>
            <w:pPr>
              <w:pStyle w:val="Normal"/>
              <w:rPr/>
            </w:pPr>
            <w:r>
              <w:rPr/>
              <w:t>06.0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06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  <w:t>08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1.02</w:t>
            </w:r>
          </w:p>
          <w:p>
            <w:pPr>
              <w:pStyle w:val="Normal"/>
              <w:rPr/>
            </w:pPr>
            <w:r>
              <w:rPr/>
              <w:t>13.02-2ч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5.02</w:t>
            </w:r>
          </w:p>
          <w:p>
            <w:pPr>
              <w:pStyle w:val="Normal"/>
              <w:rPr/>
            </w:pPr>
            <w:r>
              <w:rPr/>
              <w:t>18.02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8.02</w:t>
            </w:r>
          </w:p>
          <w:p>
            <w:pPr>
              <w:pStyle w:val="Normal"/>
              <w:rPr/>
            </w:pPr>
            <w:r>
              <w:rPr/>
              <w:t>20.02-2ч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2.02</w:t>
            </w:r>
          </w:p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  <w:t>25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02-2ч</w:t>
            </w:r>
          </w:p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1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  <w:t>0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6.03</w:t>
            </w:r>
          </w:p>
          <w:p>
            <w:pPr>
              <w:pStyle w:val="Normal"/>
              <w:rPr/>
            </w:pPr>
            <w:r>
              <w:rPr/>
              <w:t>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  <w:t>13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  <w:t>18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0.03</w:t>
            </w:r>
          </w:p>
          <w:p>
            <w:pPr>
              <w:pStyle w:val="Normal"/>
              <w:rPr/>
            </w:pPr>
            <w:r>
              <w:rPr/>
              <w:t>22.03-2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4</w:t>
            </w:r>
          </w:p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08.04</w:t>
            </w:r>
          </w:p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2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  <w:t>17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19.04</w:t>
            </w:r>
          </w:p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6.04</w:t>
            </w:r>
          </w:p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04</w:t>
            </w:r>
          </w:p>
          <w:p>
            <w:pPr>
              <w:pStyle w:val="Normal"/>
              <w:rPr/>
            </w:pPr>
            <w:r>
              <w:rPr/>
              <w:t>01.05</w:t>
            </w:r>
          </w:p>
          <w:p>
            <w:pPr>
              <w:pStyle w:val="Normal"/>
              <w:rPr/>
            </w:pPr>
            <w:r>
              <w:rPr/>
              <w:t>01.05</w:t>
            </w:r>
          </w:p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6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08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3.05</w:t>
            </w:r>
          </w:p>
          <w:p>
            <w:pPr>
              <w:pStyle w:val="Normal"/>
              <w:rPr/>
            </w:pPr>
            <w:r>
              <w:rPr/>
              <w:t>13.04</w:t>
            </w:r>
          </w:p>
          <w:p>
            <w:pPr>
              <w:pStyle w:val="Normal"/>
              <w:rPr/>
            </w:pPr>
            <w:r>
              <w:rPr/>
              <w:t>15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17.05</w:t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т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ольше, мень-ше, ра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вы-читание, деле-ние, умноже-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агаемое, неизвестное, 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известное,</w:t>
            </w:r>
          </w:p>
          <w:p>
            <w:pPr>
              <w:pStyle w:val="Normal"/>
              <w:rPr/>
            </w:pPr>
            <w:r>
              <w:rPr/>
              <w:t>уменьшаемое, раз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известное,</w:t>
            </w:r>
          </w:p>
          <w:p>
            <w:pPr>
              <w:pStyle w:val="Normal"/>
              <w:rPr/>
            </w:pPr>
            <w:r>
              <w:rPr/>
              <w:t>вычитаемое, раз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агаемое, 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таемое, уменьшамое, раз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линия, луч отрезок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гол, острый, прямой, туп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ямоуголь-ник, 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ыся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ласс един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ольше, мен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круг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умерация, циф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оимость, рубль, копей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лина, метр, километр, сан-тиметр, деци-метр, милли-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асса, тонна, килограмм, грамм, цент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длина, сто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тание, стоимость, дл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глые сотни</w:t>
            </w:r>
          </w:p>
          <w:p>
            <w:pPr>
              <w:pStyle w:val="Normal"/>
              <w:rPr/>
            </w:pPr>
            <w:r>
              <w:rPr/>
              <w:t>и деся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выч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выч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ери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еугольник, сторона, уг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г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ор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ольше на, меньше 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ольше в, меньше 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агаемое, су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еньшаемое, вычитаемое, раз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обь, числи-тель, знамена-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слитель, знамен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об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лина, масса, сто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пные м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елкие м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екунда, час, минута, сутки, год, 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руглые де-сятки, одно-начное числ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глые де-сятки, одно-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глые сот-ни, однознач-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глые сот-ни, однознач-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ву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ех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умножения и 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вузначное ч.,</w:t>
            </w:r>
          </w:p>
          <w:p>
            <w:pPr>
              <w:pStyle w:val="Normal"/>
              <w:rPr/>
            </w:pPr>
            <w:r>
              <w:rPr/>
              <w:t>трехзначное ч., умн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вузначное ч.,</w:t>
            </w:r>
          </w:p>
          <w:p>
            <w:pPr>
              <w:pStyle w:val="Normal"/>
              <w:rPr/>
            </w:pPr>
            <w:r>
              <w:rPr/>
              <w:t>трехзначное ч., 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ре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руг, окруж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адиус, хорда, диаметр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асшта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единицы, де-сятки, сот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ямой и обратный с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ольше, мень-ше, рав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вы-ч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ение, 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еизвес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лина, масса, стоим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ожение, вы-чит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ение, 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обь, числи-тель, знамена-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ногоуголь-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ямоуголь-ник, квадрат, пери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уб, брус, ш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единицы, десят-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аблицы сложе-ния и умноже-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емы устного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емы устного сч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пост-ро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пост-роения, виды уг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пост-роения, по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став числа, счет разрядными едини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ря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алгорит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имские циф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значения, соотношения 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, обозначения, соотношения 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сложения и выч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сложения и вычитания, алгорит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означение, по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лементы тре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иды углов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иды треуголь-ников по длине стор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роби, их ви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иды дроб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еры  длины, массы, стоимос-ти, их соотноше-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/-/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еры времени, их соотнош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умно-жения и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умно-жения и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умно-жения с перехо-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 деле-ния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ряды, алго-ритмы умноже-ния и 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ученный матери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иды треуголь-ников, алгоритм постро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ения, различия ради-уса  и диаме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нятие масшта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ласс единиц, разряды, десяти-чный состав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ласс единиц, разряды, десяти-чный состав чи-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арифметических дей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ы  сло-жения и вычита-ния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ы  де –ления и умноже-ния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омпоненты  сложения и вы-ч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еры длины, массы, стоимос-ти, их соотноше-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ы  сло-жения и вычита-ния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лгоритмы  де –ления и умноже-ния чис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авильные, не-правильные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иды фигур, их эле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элементы пря-мо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иды те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читать десятка-ми до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равнивать числа в пределах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ять ариф-метические дейст-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неизве-стное слагае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неизве-стное уменьшае-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неизве-стное вычитае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читать устно в пределах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читать устно в пределах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отре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уг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квадрат, прямоуго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ть, записы-вать числа под диктов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ять раз-ряд, общее кол-во едини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равнивать числа в пределах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кругля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ыполнять преоб-разования чисел, полученных при измерении  </w:t>
            </w:r>
          </w:p>
          <w:p>
            <w:pPr>
              <w:pStyle w:val="Normal"/>
              <w:rPr/>
            </w:pPr>
            <w:r>
              <w:rPr/>
              <w:t xml:space="preserve">стоимост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ы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ывать чис-ла, полученные при измер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тать числа, полученные при измер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ывать и вы-читать круглые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ывать и вы-чита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ать проверку</w:t>
            </w:r>
          </w:p>
          <w:p>
            <w:pPr>
              <w:pStyle w:val="Normal"/>
              <w:rPr/>
            </w:pPr>
            <w:r>
              <w:rPr/>
              <w:t xml:space="preserve">действий сложе-ния и вычит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слять пери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треуголь-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личать  треу-гольники по угл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треуголь-ник по трем задан-ным сторо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на сколько больше, меньше</w:t>
            </w:r>
          </w:p>
          <w:p>
            <w:pPr>
              <w:pStyle w:val="Normal"/>
              <w:rPr/>
            </w:pPr>
            <w:r>
              <w:rPr/>
              <w:t>-находить во сколько больше, меньш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кладывать числа с переходом через </w:t>
            </w:r>
          </w:p>
          <w:p>
            <w:pPr>
              <w:pStyle w:val="Normal"/>
              <w:rPr/>
            </w:pPr>
            <w:r>
              <w:rPr/>
              <w:t>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тать числа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до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лучать, обоз-начать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равнивать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ять вид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числа на 10,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ить числа на 10,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ять преоб-разования чисел, полученных при измер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ять мелкие меры крупны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ять круп-ные меры  мелки-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шать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пределять время по часам и дату по календар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ить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ить на одно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и де-лить дву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и де-лить трехзнач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ять провер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с пере-ходом через раз-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лить числа 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шать примеры и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треу-гольник по трем сторо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окруж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линии в кру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спользовать в решении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итать и записы-вать под диктовку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читать, присчи-тывая, отсчитывая различные разряд-ные еди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сравнивать чис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ывать компон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ывать и вычита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и де-лить на однознач-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ходить неиз-вест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шать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полнять преоб-разования чисел, полученных при измер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ывать и вычитать чис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множать и де-лить на однознач-ное числ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шать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писывать и чи-тать дроб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троить фиг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ычислять пери-ме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зличать т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ть самос-тоя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пр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перехо-дом через разряд</w:t>
            </w:r>
          </w:p>
          <w:p>
            <w:pPr>
              <w:pStyle w:val="Normal"/>
              <w:rPr/>
            </w:pPr>
            <w:r>
              <w:rPr/>
              <w:t>- с перехо-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сотн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колько до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ереходом через разря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пр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агае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лагае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з пере-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ез пере-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чет десят-ками до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й ме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й ме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уголь-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ез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уг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ре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ать на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ить на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меры дли-ны, массы,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ейки в руб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ли в копей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ывать единицы врем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ножение деся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 деся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, умножение</w:t>
            </w:r>
          </w:p>
          <w:p>
            <w:pPr>
              <w:pStyle w:val="Normal"/>
              <w:rPr/>
            </w:pPr>
            <w:r>
              <w:rPr/>
              <w:t>деся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ение, умножение</w:t>
            </w:r>
          </w:p>
          <w:p>
            <w:pPr>
              <w:pStyle w:val="Normal"/>
              <w:rPr/>
            </w:pPr>
            <w:r>
              <w:rPr/>
              <w:t>десят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ноуров-невые кар-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ить</w:t>
            </w:r>
          </w:p>
          <w:p>
            <w:pPr>
              <w:pStyle w:val="Normal"/>
              <w:rPr/>
            </w:pPr>
            <w:r>
              <w:rPr/>
              <w:t>отрезки,</w:t>
            </w:r>
          </w:p>
          <w:p>
            <w:pPr>
              <w:pStyle w:val="Normal"/>
              <w:rPr/>
            </w:pPr>
            <w:r>
              <w:rPr/>
              <w:t>определять вид геоме-трической фиг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.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пере-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умн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</w:t>
            </w:r>
          </w:p>
          <w:p>
            <w:pPr>
              <w:pStyle w:val="Normal"/>
              <w:rPr/>
            </w:pPr>
            <w:r>
              <w:rPr/>
              <w:t>слагаем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личать меры дли-ны, массы, сто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пере-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 пере-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1 дейст-в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уголь-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др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</w:t>
            </w:r>
          </w:p>
        </w:tc>
      </w:tr>
    </w:tbl>
    <w:p>
      <w:pPr>
        <w:pStyle w:val="Heading"/>
        <w:rPr/>
      </w:pPr>
      <w:r>
        <w:rPr/>
        <w:t>ПОЯСНИТЕЛЬНАЯ  ЗАПИСКА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Математика в специальной коррекционной школе </w:t>
      </w:r>
      <w:r>
        <w:rPr>
          <w:b w:val="false"/>
          <w:bCs w:val="false"/>
          <w:sz w:val="28"/>
          <w:szCs w:val="28"/>
          <w:lang w:val="en-US"/>
        </w:rPr>
        <w:t>VIII</w:t>
      </w:r>
      <w:r>
        <w:rPr>
          <w:b w:val="false"/>
          <w:bCs w:val="false"/>
          <w:sz w:val="28"/>
          <w:szCs w:val="28"/>
        </w:rPr>
        <w:t xml:space="preserve">  вида является одним из основных учебных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коррекционной   школе   обучение  математике  носит    предметно практическую-практическую направленность тесно связано с жизнью и профессионально-трудовой подготовкой, а так же другими учебными предме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тематический материал представлен концентрически с учетом познавательных возможностей обучающихся от чисто практического введения понятия к практико-теоретическому изучению. Постоянное повторение ранее изученного сочетается с углублением, закреплением и пропедевтикой новых знаний. При подборе материала учитывается дифференцированный подход к обучающимся. Систематически вырабатываются навыки устного счета, письменного вычисления. Обучение умению давать развернутые объяснения при решении задач и примеров способствует развитию речи и мышления, приучают к сознательному выполнению задания, к самоконтролю, что очень важно для общего развития обучающегося с ограниченными возможностями здоровья. Значительное количество времени отводится на самостоятельную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5 классе обучающиеся знакомятся с нумерацией в пределах 1000 и учатся читать, записывать, сравнивать числа, выделять разряды; знакомятся с арифметическими действиями в пределах 1000, обучаются письменным вычислениям и проверке на калькуляторе; знакомятся с дробями, учатся сравнивать и образовывать дроби, учатся решать задачи. Получают представление о каждой единице измерения. Знакомятся с понятиями периметра и масштаба, видами треугольников; овладевают элементарными графическими умениями приемами измер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ЦЕЛЬ  ПРОГРАММ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коррекция   дефектов  развития   учащихся,  подготовка   их  к    дальнейшему обучению  и  повседневной   жиз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ДАЧИ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работать   достаточно  прочные   навыки    счета;  простейших  измер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учить   последовательно  и  правильно   излагать   свои  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  уровень    общего 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  нравственные   качества   лич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РМАТИЧНО-ПРАВОВЫЕ  ДОКУМЕН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Положение   о  специальной  (коррекционной)   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гиональный   учебный   план  Ростов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ограммы    специальных  (коррекционных)     общеобразовательных    учреждений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.  Издательство  М. «Владас» 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ая   программа  составлена  на  основе    образовательного  минимума      содержания   образования,  программы   по  математике   и     требований   к  уровню    подготовки      обучающихся   в  6   классе   с  учетом    регионального   компонента  и  особенностей  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гиональный   учебный  план   по    программе   6  часов  в  неделю  (всего 204 час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  обучения   имеет   практическую     направленность,   но    принципы   коррекционности   обучения    является   ве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 программа  имеет   хорошие    коррекционные   возмо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 высших   психических   функций   на  предметном  матери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учение  связной   устной 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учение  представлений  о  видах   необходимых  в  практической   деятель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ЧЕБНИК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. Н. Перова, Г. М. Капустина   Математика 5 класс. Москва, «Просвещение», 2010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чатные пособи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Аллан Р., Вильямс М. Математика на 5: Пособие для начальной школы. –М.: АСТ-ПРЕСС, 1998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. Сборник тестовых заданий для тематического и итогового контроля/ В.К. Баталова, Е. В. Новицкая,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. А. Пушкин, И. Л. Гусева –М.: «Интеллект-Центр», 2006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Сборник контрольных работ и диктантов по математике: для начальной школы / О. В. Узорова, Е. А. Нефедова. – М.: Астрель: АСТ, 2008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Александров М. Ф., Волошина О. И. Математика. Тесты: Начальная школа.1-3 кл.: Учебно-методическое пособие. – 3-е изд., стереотип. – М.: Дрофа, 2000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Залялетдинова Ф. Р. Нестандартные уроки математики в коррекционной школе: 5-9 классы. – М.: ВАКО, 2007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7. Математика. 5-6 классы: тематический и итоговый контроль, внеклассные занятия/ авт.-сост. С. Е. Степурина. – Волгоград: Учитель, 2007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8. Тесты по предметам. Школа-интернат 8 вида п. Матвеева Кургана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ие средства обучения (средства ИКТ)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Экран, проектор, ноутбук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ифровые образовательные ресурсы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1С: Школа. Математика, 5 класс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1С: Игры и задачи, 1-4 классы»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Презентация к уроку «Решение задач в 2-3 действия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Презентация к урокам. Устный счет «Деньги»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-практическое и учебно-лабораторное оборудование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Часы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Счеты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Калькуляторы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Транспортир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Линей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6. Угольник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7. Циркуль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8. Геометрическая мозаи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9. Уровень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0. Отвес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1. Дидактические игры «Аппликация», «Сколько не хватает», «Домино. Дроби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монстрационные пособия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Арифметический ящик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Набор геометрических тел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Латинский алфавит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Таблица мер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Таблица умножения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6. Плакаты: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Геометрические формы плоские и объёмные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Треугольник и его элементы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3. Виды треугольников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4. Медиана, биссектриса и высота треугольника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5. Построение треугольников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6. Обыкновенные дроби. Свойства дробей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7. Порядок действий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8. Измерение и вычерчивание отрезков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9. Точка. Линии: прямая, кривая. Отрезок. Ломанная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0. Запоминай-ка. Уравнение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1. Проверка умножения и деления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2. Свойства арифметических действий.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3. Равнобедренный треугольник.</w:t>
      </w:r>
    </w:p>
    <w:p>
      <w:pPr>
        <w:pStyle w:val="Normal"/>
        <w:ind w:firstLine="622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4. Многоугольники.</w:t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дели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1. Развертка куба, брус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. Дроби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6:12:00Z</dcterms:created>
  <dc:creator>Клиент</dc:creator>
  <dc:description/>
  <cp:keywords/>
  <dc:language>en-US</dc:language>
  <cp:lastModifiedBy>User</cp:lastModifiedBy>
  <cp:lastPrinted>2011-01-23T21:00:00Z</cp:lastPrinted>
  <dcterms:modified xsi:type="dcterms:W3CDTF">2012-12-11T12:51:00Z</dcterms:modified>
  <cp:revision>68</cp:revision>
  <dc:subject/>
  <dc:title/>
</cp:coreProperties>
</file>