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8 МАР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(разновозрастная групп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л под музыку заходят мальчики, выстраив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Сегодня праздник самый светлый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Щебечут птицы по двор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гости празднично одеты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сьмое марта – праздник мам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Сегодня небо голубо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чьи весёлые слышней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годня мы ещё сильне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ти стараемся быстрей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Мы поздравляем мам, сестрёнок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юбимых бабушек свои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у и, конечно же девчонок –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ружек наших дорогих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Вот  гости все уже усели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уда ж девчонки наши делись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Надо их сюда позвать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ра нам праздник начинать!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вместе:           Девочки! Скорей бегите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нам на праздник поспешите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фонограмму вальса в зал заходят девочки и встают рядом с мальчи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Вот теперь все точно в сбор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жно праздник начинать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давайте будем хоро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ших женщин поздравлять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Мы долго думали, гадал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ой  подарок  маме  подарит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ами мы себе сказал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н самый лучший должен быть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Подарок должен быть большой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красивый, и цветно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а такой, чтоб наши мамы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лыбнулись вместе с 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Лучик золотой проснулся ра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учику сегодня не до с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потому, что праздник мамы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к нам опять пришла вес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 В этот день особенный весен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поздравим наших милых м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о, что приготовили в секрет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 всё сегодня дарим в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Мама, мамочка, самая лучша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ая добрая, я тебя любл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ама, мамочка, слушай милая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у песенку я тебе дарю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Песня «Песня о маме»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садятся на стульчики.  Под музыку «влетает» Карлсон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лсон:                     Посторони-и-и-и-и-сь!!! (пробегает круг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адку давай! Давай посадку, говорю!(останавливаетс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у, до чего же странный народ пошёл! </w:t>
      </w:r>
      <w:r>
        <w:rPr>
          <w:rFonts w:cs="Times New Roman" w:ascii="Times New Roman" w:hAnsi="Times New Roman"/>
          <w:sz w:val="28"/>
          <w:szCs w:val="28"/>
        </w:rPr>
        <w:t xml:space="preserve">Я им кричу «посадк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вай», а они хохочут. Ну, чего хохочете-то?! К ним тако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ть прилетел долгожданный! Давайте скорее здороваться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вы знаете, кто самый лучший в мире здоровальщик?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ечно, Карлсон! А ну-ка подставляйте, ладошки. Сейча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одним махом со всеми поздороваюсь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выставляют вперёд ладошку, Карлсон пробегает и хлопает каждого по ладош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лсон:                     Всем привет! От моих старых штиблет! </w:t>
      </w:r>
      <w:r>
        <w:rPr>
          <w:rFonts w:cs="Times New Roman" w:ascii="Times New Roman" w:hAnsi="Times New Roman"/>
          <w:sz w:val="28"/>
          <w:szCs w:val="28"/>
        </w:rPr>
        <w:t>А я вас зна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я вас давно всех знаю. Наблюдаю из своего домика 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ыше, как вы играете. А вот как вы живёте, сейчас узнаю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у-ка скажите, как вы живёте? (дети отвечают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о же выставить вверх большой палец и сказат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Вот так!»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гра «Вот так!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лсон:                     Как живёт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                       Вот так! (выставляют большой палец «во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лсон:                     Как в детский сад идёт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 дети изображают ходьбу 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домой из садика бежит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 дети изображают бег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без воспитателя шумит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топают ногам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как в тихий час спит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складывают ладоши, под щёку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над шутками смеётесь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схватившись за живот хохочут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как плачете, когда мама не даёт шоколад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трут глаза, изображают плач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шалите? (надув щёки, хлопают по ним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молчите? (закрывают руки ладоням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лсон:                        Хватит молчать! Продолжаем разговор. Ну! И по како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ут такое большое  собрание детей и родственников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дети отвечают) Давайте тогда скорее меня угощайте, ка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орогого гостя! Доставайте из своих карманов конфеты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околадки! Что? У вас ничего нет? </w:t>
      </w:r>
      <w:r>
        <w:rPr>
          <w:rFonts w:cs="Times New Roman" w:ascii="Times New Roman" w:hAnsi="Times New Roman"/>
          <w:sz w:val="28"/>
          <w:szCs w:val="28"/>
        </w:rPr>
        <w:t>Ну-у-у! Я так не играю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опомнившись) Я сказал играю? Ой я же совсем забыл! Я ж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годня уже играл в прятки с няней моего друга Малыш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й домомучительницей! Она наверное, до сих пор нас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Малышом ищет! А я тут с вами болтаю…. О! Слышите?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жется, она идёт сюда… Тихо! Продолжим игру…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ячусь. А вы сидите тихо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вляется Фрекен Бок с завязанными шарфом глаз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рекен Бок:                Ку-ку! Ку-ку! Где ты? Несносный мальчишка! Хвати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алить! </w:t>
      </w:r>
      <w:r>
        <w:rPr>
          <w:rFonts w:cs="Times New Roman" w:ascii="Times New Roman" w:hAnsi="Times New Roman"/>
          <w:sz w:val="28"/>
          <w:szCs w:val="28"/>
        </w:rPr>
        <w:t>Пора садиться за уроки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в играть в жмурки, Фрекен Бок снимает повязку с глаз и садиться на сту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рекен Бок:                   Какая мука воспитывать детей! Ну погоди же, пого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я тебе, как только доберусь до тебя 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замечает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й!...  Что это? Где это?... Так. Голова на месте… очк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же…. Кто мне скажет – это у меня зрительные галлю-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инации или  здесь действительно так много детей?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у, что же! Искала одного непослушного Малыша, 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шла… страшно подумать сколько! А скажите мне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лые дети, что вы здесь делаете? (ответ детей)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 я и знала. Бездельничаете! Вместо того, чтобы трудится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ф! Ну где же всё-таки Малыш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лсон за спиной Фрекен Бок  начинает «жужжать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рекен Бок:                   Ой! Что это? Сначала зрительные галлюцинации, а тепер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уховые галлюцинации…  Отгадайте, милые дети, в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ом ухе у меня жужжит?... А вот и не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меня жужжит в обоих ух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лсон за спиной Фрекен Бок  начинает «мычать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рекен Бок:                   А теперь и мычит… Что это – неужели теперь и коров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и летать?  (оборачивается и замечает Карлсон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-а-а! Вот кто жужжал у меня в ушах! Это ты – маленьки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стый бездельник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лсон:                            Спокойствие!  Только спокойствие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рекен Бок:                   Погоди! Вот я займусь твоим воспитанием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рекен Бок гоняется по залу за Карлсоном, устав, садится на стул.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рекен Бок:                    Уфф!!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лсон:                              Мадам! Я вовсе не маленький и не толстый 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красивый! Умный! В меру упитанный мужчина 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ном расцвете сил! Вы что, пришли сюда, чтоб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бзываться? В праздник надо отдыхать и веселится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учать удовольствие от выступлений! Хотите, я ва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здравлю с праздником весны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екен Бок:                         Ах, оставьте! Вы ещё не выросли в моих глаза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ообще, почему никто не танцует на праздник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лсон:                              Мадам! А знаете кто самый лучший в мире пригла-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шальщик на танец? Если позволите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рекен Бок:                         Не позволю, а вот самые лучшие танцоры – это во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и дети! Пусть ребята приглашают своих девочек 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анец. Вальс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щий танец  «Вальс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лсон:                              Да! Я так ещё не научился танцевать, хотя меня учит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анцевать моя бабуш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рекен Бок:                         Какая ещё бабушка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лсон:                              Моя! У всех детей есть бабушки! Даже у меня есть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абушка! Ой! Что-то мне так к бабушке захотелось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(подходит к гостям, садится возле любой бабушк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авайте вы сегодня будете моей бабушкой!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очему вы такая грустная? Давайте я вас развеселю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жет, пошалим?!... А давайте пошвыряем стулья из окна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 хотите? А может на люстре покатаемся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екен Бок:                 Вы с ума сошли! Ни в коем случае! Лучше стихи почитаем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лсон:                              Для ког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рекен Бок:                         Для бабушек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     Папины мамы, мамины мамы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ые лучшие, добрые самы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кут пирожки и жарят оладуш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ы называем их ласково бабушки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              Ах, как пахнет пирогами –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у, с ума можно сойти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оги к ним помчались сам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кухню все ведут пут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     Ну, а там хозяйка пышек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люшек, шанег, пирог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я румянцем так и пышет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ороша без всяких слов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              Подскачу к ней словно мячик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Дай, бабуля пирожок!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аст один и два в придачу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кажет: «Кушай мой, дружок!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     Я бабулю обнима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жимаюсь к ней щек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всём свете белом, знаю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ту бабушки такой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есня  «Это наша бабушк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лсон:                              Ну, когда же мы будем шалить и безобразничать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рекен Бок:                        Никакого баловства! Ведь у мамы такая ответственн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трудная работа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лсон:                              И что здесь трудного? Подумаешь: накормили, спа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ожили, а если не слушаются детки, то и отшлёпат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но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рекен Бок:                        Это же просто безобразие, что ты так считаешь. А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ой это труд знают только мамы, а сейчас покажут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в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нсценировка песни «Мы с колясками гуляем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лсон:                              Они что уснули? Спокойствие, только спокойстви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сейчас им помогу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(коляски убирает за ширму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рекен Бок:                        Что-то я задержалась здесь с вами, и совсем забыла пр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вои прямые обязан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рлсон:                              Мадам, а вы знаете кто самый лучший провожальщик 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ре? Ну, конечно это я! (садится на одно колено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звольте вашу руку, мадам! Я вас сейчас провожу, н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начале попрощаюсь с гостям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ите на прощань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ам здоровья пожелать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болейте, не грустит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 сердитесь никогда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рекен Бок:                        Вот такими молодыми оставайтесь навсегда!!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ходят из зала.  Выходят шестеро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     Морозный мартовский денё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ияет словно огонёк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н согревает нас теплом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носит праздник в кажды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              Какое счастье – рано вста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маму милую обнять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укет цветов ей подари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целый день послушным бы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     Для мамы сделать бы хоте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 очень много важных дел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начала кран ей починил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том стихи ей сочини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              И я бы маме помогл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ирог и плюшки испек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     А я бы маме шарф связал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бы она не простыва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              А я бы рядом с мамой се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целый день ей песни пе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ая:                           Друзья, довольно вам мечтать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ра концерт нам продолжа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анец «В парах мы танцуем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ая:                           А теперь пришла пор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играть, вам детвора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гра – аттракцио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«Кто скорее?»    ( с костюмами русскими и восточным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«Самая красивая» ( с зеркалом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ьчики (по очеред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ших девочек-подружек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здравляем нынче м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Этот танец, без сомненья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м поднимет настроенья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анец «Сударушк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встают полукруг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Тёплыми весенними луч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дит солнце первую листву: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бежали ручейки  с  при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к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конец дождались мы весн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                           И встречает праздник вместе  с нам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звучали птичьи голо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Где недавно мы катались с гор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траве уже блестит ро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бёнок:                  Жёлтые головки поднимаю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полянках первые цветы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удто бы для мамы расцветаю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етлые весенние деньк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ёнок:                          Милые женщины: бабушки, мамы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ас поздравляем с праздником м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м вам здоровья и счастья желае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радостный день весны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Песня   «Дорогие бабушки и мамы»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ая:               Пели мы и танцева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могли вас развлека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прощанье ещё р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души  поздравим вас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ы здоровья, мира, счасть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желаем всем гостя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, пожалуйста, почащ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ходите в гости к нам!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и выходят из зала.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28:00Z</dcterms:created>
  <dc:creator>Admin</dc:creator>
  <dc:description/>
  <dc:language>en-US</dc:language>
  <cp:lastModifiedBy>Пользователь</cp:lastModifiedBy>
  <dcterms:modified xsi:type="dcterms:W3CDTF">2013-02-21T08:28:00Z</dcterms:modified>
  <cp:revision>2</cp:revision>
  <dc:subject/>
  <dc:title/>
</cp:coreProperties>
</file>