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Акция</w:t>
      </w:r>
      <w:r>
        <w:rPr>
          <w:b/>
          <w:sz w:val="28"/>
          <w:szCs w:val="28"/>
        </w:rPr>
        <w:t xml:space="preserve"> «Поможем зимующим  птицам всем классо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акции: обучающиеся 2 «В» класса и их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хранение и помощь зимующим птиц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ение кругозора дете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влечение внимания к проблемам зимовки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апы проведения акции: февраль-март 2012 г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лан мероприят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38"/>
        <w:gridCol w:w="2349"/>
        <w:gridCol w:w="23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на тему «Люби и знай птиц своего края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ешева Ирина Иванов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й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ующие птиц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лес, в парк с целью наблюдения за поведением птиц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«Лучшая корм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шивание кормушек в парке на пришкольном участке, у себя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«Помогите зимующим птицам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ласса «Журналисты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ем можно и чем нельзя кормить птиц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фотоматериалов, видеофильмов о зимующих птицах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кл.рук-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 а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самых активных участник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2 год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рук-ль, род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59:00Z</dcterms:created>
  <dc:creator>Ирина Ивановна</dc:creator>
  <dc:description/>
  <cp:keywords/>
  <dc:language>en-US</dc:language>
  <cp:lastModifiedBy>Admin</cp:lastModifiedBy>
  <cp:lastPrinted>2012-11-21T18:50:00Z</cp:lastPrinted>
  <dcterms:modified xsi:type="dcterms:W3CDTF">2012-11-21T23:59:00Z</dcterms:modified>
  <cp:revision>2</cp:revision>
  <dc:subject/>
  <dc:title>Акция «Поможем зимующим  птицам всем классом</dc:title>
</cp:coreProperties>
</file>