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важаемые родители!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Заполните, пожалуйста, анкету, которая поможет нам лучше узнать Вашего ребенка и спланировать работу с учетом его индивидуальных особенностей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Конфиденциальность гарантируе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Ф. И., год рождения ребен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Кто из членов семьи больше уделяет внимания ребенку и как занимается с ним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Что беспокоит вас в речевом развитии ребенка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к оцениваете речь вашего ребенка в целом? (неудовлетворительно, удовлетворительно, хорошая)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Задает ли вопросы, начинающиеся словами «кто», «как», «сколько»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авильно использует в разговоре местоимения «я», «ты», «он», «она»?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В речи допускает грамматические ошибки (Например: длинные уХи, много стулОВ, моЯ яблоко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Может объяснить, как пользоваться тем или иным предметом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Отвечает на вопросы, начинающиеся словами «когда» и «почему»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Грамотно строит предложения? Может интересно рассказать о своих впечатлениях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осле чтения рассказа или сказки может ее рассказать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Рассказывает истории, которые легко понять, т.е. соблюдена структура рассказа начало, середина, конец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32"/>
          <w:szCs w:val="32"/>
        </w:rPr>
        <w:t>Рассказывает о прошедших, предстоящих и воображаемых событиях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Участвует в длительных и подробных беседах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Играете ли вы вместе со своим ребенком? Какие игры для развития речи есть у вас дома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В чем, по Вашему мнению, родители смогут повлиять в овладении ребенком правильной речи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Компетентны ли вы в вопросах формирования у детей дошкольного возраста правильной речи или вам необходима помощь наших педагогов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Какая форма педагогической помощи вас бы устроила? (собрания, консультации, открытые занятия, индивидуальные беседы, наглядная агитация)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Устраивает ли вас работа дошкольного учреждения по данному вопросу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Какие вопросы по речевому развитию детей вы хотели обсудить на родительском собрании, консультации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Ваши замечания, предложения, пожелания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асибо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7:05:00Z</dcterms:created>
  <dc:creator>Анна</dc:creator>
  <dc:description/>
  <cp:keywords/>
  <dc:language>en-US</dc:language>
  <cp:lastModifiedBy>Мыцу Анатолий</cp:lastModifiedBy>
  <dcterms:modified xsi:type="dcterms:W3CDTF">2013-04-05T17:14:00Z</dcterms:modified>
  <cp:revision>3</cp:revision>
  <dc:subject/>
  <dc:title>Уважаемые родители</dc:title>
</cp:coreProperties>
</file>