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автономное образовательное учреждение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 43 г.Улан-Удэ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нская научно-практическая конференция школьников по гуманитарным наукам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ибирская весн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Архетип женщины в бурятских волшебных сказках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5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: Шелкунова Ярослава, 11 класс                                             «А»</w:t>
      </w:r>
    </w:p>
    <w:p>
      <w:pPr>
        <w:pStyle w:val="Normal"/>
        <w:spacing w:lineRule="auto" w:line="360"/>
        <w:ind w:left="50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ь: Цыдыпова Ю.В.,    </w:t>
      </w:r>
    </w:p>
    <w:p>
      <w:pPr>
        <w:pStyle w:val="Normal"/>
        <w:spacing w:lineRule="auto" w:line="360"/>
        <w:ind w:left="5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ь русского языка и литературы</w:t>
      </w:r>
    </w:p>
    <w:p>
      <w:pPr>
        <w:pStyle w:val="Normal"/>
        <w:spacing w:lineRule="auto" w:line="360"/>
        <w:ind w:left="56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56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ан-Удэ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3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лавление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ие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часть</w:t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Глава 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Cs/>
          <w:sz w:val="24"/>
          <w:szCs w:val="24"/>
        </w:rPr>
        <w:t>.  Архетипы в мифологии и фольклор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§ 1 </w:t>
      </w:r>
      <w:r>
        <w:rPr>
          <w:rFonts w:cs="Times New Roman" w:ascii="Times New Roman" w:hAnsi="Times New Roman"/>
          <w:sz w:val="24"/>
          <w:szCs w:val="24"/>
        </w:rPr>
        <w:t>Архетипы в литератур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§ 2  </w:t>
      </w:r>
      <w:r>
        <w:rPr>
          <w:rFonts w:cs="Times New Roman" w:ascii="Times New Roman" w:hAnsi="Times New Roman"/>
          <w:sz w:val="24"/>
          <w:szCs w:val="24"/>
        </w:rPr>
        <w:t>Архетип женщины в фольклор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Cs/>
        </w:rPr>
        <w:t xml:space="preserve">Глава  </w:t>
      </w:r>
      <w:r>
        <w:rPr>
          <w:rFonts w:cs="Times New Roman" w:ascii="Times New Roman" w:hAnsi="Times New Roman"/>
          <w:iCs/>
          <w:lang w:val="en-US"/>
        </w:rPr>
        <w:t>I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  <w:lang w:val="en-US"/>
        </w:rPr>
        <w:t>I</w:t>
      </w:r>
      <w:r>
        <w:rPr>
          <w:rFonts w:cs="Times New Roman" w:ascii="Times New Roman" w:hAnsi="Times New Roman"/>
          <w:iCs/>
        </w:rPr>
        <w:t xml:space="preserve"> .  </w:t>
      </w:r>
      <w:r>
        <w:rPr>
          <w:rFonts w:cs="Times New Roman" w:ascii="Times New Roman" w:hAnsi="Times New Roman"/>
          <w:sz w:val="24"/>
          <w:szCs w:val="24"/>
        </w:rPr>
        <w:t>Образ женщины в бурятских волшебных сказках</w:t>
      </w:r>
    </w:p>
    <w:p>
      <w:pPr>
        <w:pStyle w:val="Style31"/>
        <w:widowControl/>
        <w:spacing w:lineRule="auto" w:line="360"/>
        <w:ind w:left="6" w:right="11" w:hanging="6"/>
        <w:jc w:val="left"/>
        <w:rPr/>
      </w:pPr>
      <w:r>
        <w:rPr>
          <w:iCs/>
        </w:rPr>
        <w:t>§ 1  Национальные представления о женщине (на материале волшебных сказок).</w:t>
      </w:r>
    </w:p>
    <w:p>
      <w:pPr>
        <w:pStyle w:val="Style31"/>
        <w:widowControl/>
        <w:spacing w:lineRule="auto" w:line="360"/>
        <w:ind w:left="6" w:right="11" w:hanging="6"/>
        <w:jc w:val="left"/>
        <w:rPr>
          <w:rStyle w:val="FontStyle12"/>
        </w:rPr>
      </w:pPr>
      <w:r>
        <w:rPr>
          <w:iCs/>
        </w:rPr>
        <w:t>§ 2 Архетипы женщины в бурятских волшебных сказках.</w:t>
      </w:r>
    </w:p>
    <w:p>
      <w:pPr>
        <w:pStyle w:val="Style31"/>
        <w:widowControl/>
        <w:spacing w:lineRule="auto" w:line="240"/>
        <w:ind w:left="6" w:right="11" w:hanging="6"/>
        <w:jc w:val="left"/>
        <w:rPr>
          <w:rStyle w:val="FontStyle12"/>
          <w:iCs/>
        </w:rPr>
      </w:pPr>
      <w:r>
        <w:rPr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lineRule="auto" w:line="48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Архетип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(греч. «первообраз»), широко используемое в теоретическом анализе мифологии понятие, впервые введённое швейцарским психоаналитиком и исследователем мифов К. Г. Юнгом. У Юнга оно означало первичные схемы образов, воспроизводимые бессознательно, а потому выявляющиеся в мифах и верованиях, в произведениях литературы и искусства, в снах и бредовых фантазиях. </w:t>
      </w:r>
    </w:p>
    <w:p>
      <w:pPr>
        <w:pStyle w:val="Normal"/>
        <w:spacing w:lineRule="auto" w:line="48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рхетипические образы всегда сопровождали человека, они являются источником мифологии, религии, искусства. В этих культурных формах происходит постепенная шлифовка спутанных и жутких образов, они превращаются в символы, «все более прекрасные по форме и всеобщие по содержанию».</w:t>
      </w:r>
    </w:p>
    <w:p>
      <w:pPr>
        <w:pStyle w:val="Normal"/>
        <w:spacing w:lineRule="auto" w:line="48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Юнг попытался наметить систематику архетипов, таких, как «тень» (бессознательная дочеловеческая часть психики), «анима (анимус)» (бессознательное начало противоположного пола в человеке), «мудрый старик (старуха)» (архетип духа, значения, скрытого за хаосом жизни, выявляемый в таких образах, как мудрый волшебник). Архетипическое истолкование мифологемы матери в её различных вариантах (богиня и ведьма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норны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мойры, Деметра, Кибела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огородица и т. п.) ведёт к выявлению архетипа высшего женского существа, воплощающего психологическое ощущение смены поколений, преодоления власти времени, бессмертия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  <w:shd w:fill="FFFFFF" w:val="clear"/>
        </w:rPr>
        <w:footnoteReference w:id="2"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 </w:t>
      </w:r>
    </w:p>
    <w:p>
      <w:pPr>
        <w:pStyle w:val="Style17"/>
        <w:shd w:fill="FFFFFF" w:val="clear"/>
        <w:spacing w:lineRule="auto" w:line="360" w:before="96" w:after="120"/>
        <w:ind w:firstLine="90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</w:t>
      </w:r>
      <w:r>
        <w:rPr>
          <w:color w:val="000000"/>
          <w:shd w:fill="FFFFFF" w:val="clear"/>
        </w:rPr>
        <w:t>Трудно представить себе произведение, в котором не воплощен хотя бы один мифологический архетип. Основной мифологический персонаж, переходящий в литературу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-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это культурный герой, демиург, первопредок. Существует и множество других архетипов (личностных и предметных) и архетипических мотивов, перекочевавших в литературу из мифологии. Неиссякаемым источником древнейших архетипических образов являются также произведения фольклора.</w:t>
      </w:r>
    </w:p>
    <w:p>
      <w:pPr>
        <w:pStyle w:val="Style17"/>
        <w:shd w:fill="FFFFFF" w:val="clear"/>
        <w:spacing w:lineRule="auto" w:line="360" w:before="96" w:after="120"/>
        <w:jc w:val="both"/>
        <w:rPr/>
      </w:pPr>
      <w:r>
        <w:rPr>
          <w:color w:val="000000"/>
          <w:shd w:fill="FFFFFF" w:val="clear"/>
        </w:rPr>
        <w:t xml:space="preserve">                 </w:t>
      </w:r>
      <w:r>
        <w:rPr>
          <w:color w:val="000000"/>
          <w:shd w:fill="FFFFFF" w:val="clear"/>
        </w:rPr>
        <w:t xml:space="preserve">Все вышесказанное говорит об </w:t>
      </w:r>
      <w:r>
        <w:rPr>
          <w:b/>
          <w:color w:val="000000"/>
          <w:shd w:fill="FFFFFF" w:val="clear"/>
        </w:rPr>
        <w:t>актуальности</w:t>
      </w:r>
      <w:r>
        <w:rPr>
          <w:color w:val="000000"/>
          <w:shd w:fill="FFFFFF" w:val="clear"/>
        </w:rPr>
        <w:t xml:space="preserve"> темы нашего исследования.</w:t>
      </w:r>
    </w:p>
    <w:p>
      <w:pPr>
        <w:pStyle w:val="Style17"/>
        <w:shd w:fill="FFFFFF" w:val="clear"/>
        <w:spacing w:lineRule="auto" w:line="360" w:before="96" w:after="1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  </w:t>
      </w:r>
    </w:p>
    <w:p>
      <w:pPr>
        <w:pStyle w:val="Normal"/>
        <w:shd w:fill="FFFFFF" w:val="clear"/>
        <w:spacing w:lineRule="auto" w:line="360" w:before="280" w:after="280"/>
        <w:ind w:firstLine="900"/>
        <w:jc w:val="both"/>
        <w:rPr/>
      </w:pPr>
      <w:r>
        <w:rPr>
          <w:rFonts w:cs="Calibri"/>
          <w:b/>
          <w:color w:val="000000"/>
          <w:shd w:fill="FFFFFF" w:val="clear"/>
        </w:rPr>
        <w:t xml:space="preserve">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ъект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анной работы являются бурятские волшебные сказки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едмет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образ женщины в этих сказках.</w:t>
      </w:r>
    </w:p>
    <w:p>
      <w:pPr>
        <w:pStyle w:val="Style17"/>
        <w:shd w:fill="FFFFFF" w:val="clear"/>
        <w:spacing w:lineRule="auto" w:line="360" w:before="96" w:after="120"/>
        <w:ind w:firstLine="900"/>
        <w:jc w:val="both"/>
        <w:rPr/>
      </w:pPr>
      <w:r>
        <w:rPr>
          <w:b/>
          <w:color w:val="000000"/>
          <w:shd w:fill="FFFFFF" w:val="clear"/>
        </w:rPr>
        <w:t xml:space="preserve">       </w:t>
      </w:r>
      <w:r>
        <w:rPr>
          <w:b/>
          <w:color w:val="000000"/>
          <w:shd w:fill="FFFFFF" w:val="clear"/>
        </w:rPr>
        <w:t>Цель данной работы</w:t>
      </w:r>
      <w:r>
        <w:rPr>
          <w:color w:val="000000"/>
          <w:shd w:fill="FFFFFF" w:val="clear"/>
        </w:rPr>
        <w:t>: исследование особенностей образа женщины в бурятских волшебных сказках.</w:t>
      </w:r>
    </w:p>
    <w:p>
      <w:pPr>
        <w:pStyle w:val="Style17"/>
        <w:shd w:fill="FFFFFF" w:val="clear"/>
        <w:spacing w:lineRule="auto" w:line="360" w:before="96" w:after="120"/>
        <w:ind w:firstLine="900"/>
        <w:jc w:val="both"/>
        <w:rPr/>
      </w:pPr>
      <w:r>
        <w:rPr>
          <w:color w:val="000000"/>
          <w:shd w:fill="FFFFFF" w:val="clear"/>
        </w:rPr>
        <w:t xml:space="preserve">        </w:t>
      </w:r>
      <w:r>
        <w:rPr>
          <w:color w:val="000000"/>
          <w:shd w:fill="FFFFFF" w:val="clear"/>
        </w:rPr>
        <w:t xml:space="preserve">Данная цель предполагает решение ряда частных </w:t>
      </w:r>
      <w:r>
        <w:rPr>
          <w:b/>
          <w:color w:val="000000"/>
          <w:shd w:fill="FFFFFF" w:val="clear"/>
        </w:rPr>
        <w:t>задач</w:t>
      </w:r>
      <w:r>
        <w:rPr>
          <w:color w:val="000000"/>
          <w:shd w:fill="FFFFFF" w:val="clear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714"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явить архетипические образы в мифологии и фольклор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ind w:left="714" w:firstLine="9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анализировать различные образы женщины в фольклор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ind w:left="714"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ь особенности интерпретации женского образа в бурятских волшебных сказках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ind w:left="714"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следовать качества, которыми наделяет бурятский народ женщину в сказках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  <w:r>
        <w:br w:type="page"/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Глава  </w:t>
      </w: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Cs/>
          <w:sz w:val="24"/>
          <w:szCs w:val="24"/>
        </w:rPr>
        <w:t>.  Архетипы в мифологии и фольклоре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§ 1 </w:t>
      </w:r>
      <w:r>
        <w:rPr>
          <w:rFonts w:cs="Times New Roman" w:ascii="Times New Roman" w:hAnsi="Times New Roman"/>
          <w:b/>
          <w:sz w:val="24"/>
          <w:szCs w:val="24"/>
        </w:rPr>
        <w:t>Архетипы в литературе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очного определения архетипа в науке до сих пор не существует. Так, энциклопедия «Культурология. ХХ век» трактует архетипы как «своеобразные когнитивные образцы, на которые ориентируется инстинктивное поведение» (Руткевич А.М. Архетип// Культурология. ХХ век: Энциклопедия / Сост. Левит С.Я. СПб., 1998. Т. 1: А–Л), как «когнитивную структуру, в которой в краткой форме записан родовой опыт» (Руткевич А.М. Архетип// Культурология. ХХ век: Энциклопедия / Сост. Левит С.Я. СПб., 1998. Т. 1: А–Л). А Ж.Ж. Вюнанбурже в своей статье «Принципы мифопоэтического воображения» объясняет бессмертие мифов в мировой культуре и литературе тем, что внутри них существует некое «не поддающееся разрушению смысловое и ценностное ядро, которое не может быть опустошено или перемещено логическим философствованием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  <w:shd w:fill="FFFFFF" w:val="clear"/>
        </w:rPr>
        <w:footnoteReference w:id="3"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подразумевая под этим то, что мы называем архетипом. 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Юнговскую интерпретацию архетипа в литературоведении советского периода рассматривали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С. С. Аверинцев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статья «Аналитическая психология» К.Г. Юнга и закономерности творческой фантазии») и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Е. М. Мелетинский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книга «Поэтика мифа»).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Говоря об архетипах, исследователи обычно имеют в </w:t>
      </w:r>
      <w:r>
        <w:rPr>
          <w:rFonts w:cs="Times New Roman" w:ascii="Times New Roman" w:hAnsi="Times New Roman"/>
          <w:sz w:val="24"/>
          <w:szCs w:val="24"/>
        </w:rPr>
        <w:t>древнейшие общечеловеческие символы, прообразы, лежащие в основе мифов, фольклора и самой культуры в целом и переходящие из поколения в поколение. Таким образом,  с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егодня термин «архетип» обозначает наиболее общие, фундаментальные и общечеловеческие мифологические мотивы, которые лежат в основе любых художественных и мифологических структур.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4"/>
          <w:szCs w:val="24"/>
          <w:shd w:fill="FFFFFF" w:val="clear"/>
          <w:vertAlign w:val="superscript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Современный исследователь А.Ю.Большакова дает следующее определение литературного архетипа: «Литературный архети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— часто повторяющиеся образы, сюжеты, мотивы в фольклорных и литературных произведениях». По ее мнению, литературный архетип — это «сквозная», «порождающая модель», которая, несмотря на то, что она обладает способностью к внешним изменениям, таит в себе неизменное ценностно-смысловое ядро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  <w:shd w:fill="FFFFFF" w:val="clear"/>
        </w:rPr>
        <w:footnoteReference w:id="4"/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Calibri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качестве важнейших мифологических архетипов или архетипических мифологем Юнг, как уже говорилось, выделял, прежде всего, архетипы  «матери», «дитяти», «тени», «анимуса» («анимы»), «мудрого старика» («мудрой старухи»). </w:t>
      </w:r>
      <w:r>
        <w:rPr>
          <w:shd w:fill="FFFFFF" w:val="clear"/>
        </w:rPr>
        <w:t xml:space="preserve">     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Ж.Дюран и Г.Башляр дают несколько иную классификацию архетипов, начиная,  в частности,  с анализа непосредственного восприятия четырех стихий (огонь, вода, воздух, земля), затем различных свойств вещей, сновидений и т. п. как порождающих определенные образные архетипы.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Е. М. Мелетинск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 анализе архетипов берет за основу «культурного героя» (первопредка, демиурга).</w:t>
      </w:r>
    </w:p>
    <w:p>
      <w:pPr>
        <w:pStyle w:val="Style17"/>
        <w:shd w:fill="FFFFFF" w:val="clear"/>
        <w:spacing w:lineRule="auto" w:line="360" w:before="96" w:after="120"/>
        <w:ind w:firstLine="900"/>
        <w:jc w:val="both"/>
        <w:rPr/>
      </w:pPr>
      <w:r>
        <w:rPr>
          <w:shd w:fill="FFFFFF" w:val="clear"/>
        </w:rPr>
        <w:t xml:space="preserve">    </w:t>
      </w:r>
      <w:r>
        <w:rPr>
          <w:color w:val="000000"/>
        </w:rPr>
        <w:t>А.Ю. Большакова в статье «Литературный архетип» выделяет следующие  значения «архетипа» как литературной категории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280" w:after="24"/>
        <w:ind w:left="768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ательская индивидуальность (например, о 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ушкине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ученые говорят как об «архаическом архетипе поэта»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200"/>
        <w:ind w:left="768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«вечные образы» (например,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амлет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Дон-Жуан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Дон Кихот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200"/>
        <w:ind w:left="768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ипы героев (например, «матери», «дитяти» и т. д.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280"/>
        <w:ind w:left="768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ы — символы, часто природные (например, цветок, море).</w:t>
      </w:r>
    </w:p>
    <w:p>
      <w:pPr>
        <w:pStyle w:val="Normal"/>
        <w:shd w:fill="FFFFFF" w:val="clear"/>
        <w:spacing w:lineRule="atLeast" w:line="288" w:before="280" w:after="24"/>
        <w:ind w:left="408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о каковы бы ни были позиции ученых, все они выделяют в своих концепциях архетип женщины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§ 2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рхетип женщины в фольклоре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льклор входил в состав литературы во все периоды ее развития. Письменность обращалась к таким жанрам народного творчества, как предания, пословицы, славы и плачи. В фольклоре  использовались традиционные образные выражения, символы, иносказания, поэтические образы врагов-великанов, страшных чудовищ, в поединок с которыми вступают герои, образы мудрых женщин. 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азка - один из древнейших видов словесного искусства, который</w:t>
        <w:br/>
        <w:t>уходит корнями в народное творчество доклассовой эпохи, и до сего</w:t>
        <w:br/>
        <w:t>дня остается спутником человека, доставляя ему огромное художественное</w:t>
        <w:br/>
        <w:t>наслаждение. Высокие поэтические достоинства сказки в значительной</w:t>
        <w:br/>
        <w:t>мере объясняются тем, что в ней выражены накопившиеся</w:t>
        <w:br/>
        <w:t>столетиями мысли и чувства народ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Фольклорная сказка, в том числе и волшебная, является художественным воплощением мировоззрения  народа и (это главное в сказке) его идеалов. Ведущее место в типологии персонажей  народной сказки  занимают женские образы.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архитипическом образе женщины писал еще К.Юнг, говоривший об «архетипическом истолковании данной мифологемы в ее различных вариантах».  Образ женщины в архаических мифологиях исследует Е.М.Мелетинский  в своей «Поэтике мифа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лассическими архетипами женского образа являются следующи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хетип матери (Великая Мать, Ужасная Мать, Ревнивая Мачеха, Ведьма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етип гонимой сироты (падчерицы, девушки из бедной семьи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етип мудрой девы-красавицы (рукодельницы, мастерицы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етип богатырши-воительницы</w:t>
      </w:r>
    </w:p>
    <w:p>
      <w:pPr>
        <w:pStyle w:val="Style17"/>
        <w:shd w:fill="FFFFFF" w:val="clear"/>
        <w:spacing w:lineRule="auto" w:line="360"/>
        <w:ind w:firstLine="720"/>
        <w:jc w:val="both"/>
        <w:rPr/>
      </w:pPr>
      <w:r>
        <w:rPr/>
        <w:t>Народная сказка отражает бытность народа. В литературной энциклопедии дано следующее определение сказки: «Сказка – одна из самых древних и распространенных форм устного народного творчества, отражающая воззрения, черты национального характера, старинный быт того или иного народа»</w:t>
      </w:r>
      <w:r>
        <w:rPr>
          <w:rStyle w:val="FootnoteAnchor"/>
          <w:vertAlign w:val="superscript"/>
        </w:rPr>
        <w:footnoteReference w:id="5"/>
      </w:r>
      <w:r>
        <w:rPr/>
        <w:t>. Другими словами, сказка как один из видов народного творчества является индикатором положения женщины у того или иного народа – в нашем случае бурятского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</w:rPr>
        <w:t xml:space="preserve">Глава  </w:t>
      </w:r>
      <w:r>
        <w:rPr>
          <w:rFonts w:cs="Times New Roman" w:ascii="Times New Roman" w:hAnsi="Times New Roman"/>
          <w:b/>
          <w:iCs/>
          <w:lang w:val="en-US"/>
        </w:rPr>
        <w:t>I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  <w:b/>
          <w:iCs/>
          <w:lang w:val="en-US"/>
        </w:rPr>
        <w:t>I</w:t>
      </w:r>
      <w:r>
        <w:rPr>
          <w:rFonts w:cs="Times New Roman" w:ascii="Times New Roman" w:hAnsi="Times New Roman"/>
          <w:b/>
          <w:iCs/>
        </w:rPr>
        <w:t xml:space="preserve"> .  </w:t>
      </w:r>
      <w:r>
        <w:rPr>
          <w:rFonts w:cs="Times New Roman" w:ascii="Times New Roman" w:hAnsi="Times New Roman"/>
          <w:b/>
          <w:sz w:val="24"/>
          <w:szCs w:val="24"/>
        </w:rPr>
        <w:t>Образ женщины в бурятских волшебных сказках</w:t>
      </w:r>
    </w:p>
    <w:p>
      <w:pPr>
        <w:pStyle w:val="Style31"/>
        <w:widowControl/>
        <w:spacing w:lineRule="auto" w:line="360"/>
        <w:ind w:left="6" w:right="11" w:hanging="6"/>
        <w:jc w:val="center"/>
        <w:rPr>
          <w:b/>
          <w:b/>
          <w:iCs/>
        </w:rPr>
      </w:pPr>
      <w:r>
        <w:rPr>
          <w:b/>
          <w:iCs/>
        </w:rPr>
        <w:t>§1  Национальные представления о женщине (на материале волшебных сказок)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урятские сказки (</w:t>
      </w:r>
      <w:r>
        <w:rPr>
          <w:rStyle w:val="Emphasis"/>
          <w:rFonts w:cs="Times New Roman" w:ascii="Times New Roman" w:hAnsi="Times New Roman"/>
          <w:sz w:val="24"/>
          <w:szCs w:val="24"/>
          <w:shd w:fill="FFFFFF" w:val="clear"/>
        </w:rPr>
        <w:t>онтохонууд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 созданные многими поколениями талантливых сказочников (</w:t>
      </w:r>
      <w:r>
        <w:rPr>
          <w:rStyle w:val="Emphasis"/>
          <w:rFonts w:cs="Times New Roman" w:ascii="Times New Roman" w:hAnsi="Times New Roman"/>
          <w:sz w:val="24"/>
          <w:szCs w:val="24"/>
          <w:shd w:fill="FFFFFF" w:val="clear"/>
        </w:rPr>
        <w:t>онтохошинов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 - один из богатейших разделов устно-поэтического наследия народа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обое место в старинных бурятских сказках занимает женщина —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осительница народной мудр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едь испокон веков она была хранительницей домашнего очага, благополучие семьи и рода во многом зависело от нее. Об этом могут свидетельствовать старинные поговорки:</w:t>
      </w:r>
    </w:p>
    <w:p>
      <w:pPr>
        <w:pStyle w:val="Normal"/>
        <w:spacing w:lineRule="auto" w:line="360" w:before="0" w:after="0"/>
        <w:ind w:firstLine="9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рошая жена, как солнце и луна.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уму женщины и ее смекалке воздается в поговорке:</w:t>
      </w:r>
    </w:p>
    <w:p>
      <w:pPr>
        <w:pStyle w:val="Normal"/>
        <w:spacing w:lineRule="auto" w:line="360" w:before="0" w:after="0"/>
        <w:ind w:firstLine="9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вает сабля молнии острее. Бывает женщина мужчин умнее.</w:t>
      </w:r>
    </w:p>
    <w:p>
      <w:pPr>
        <w:pStyle w:val="Normal"/>
        <w:spacing w:lineRule="atLeast" w:line="375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ожно выстроить целый цикл сказок о слабоумном ханском сыне и ег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удрой же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от, к примеру, одна из популярнейших в народе сказок — «Алтан-Хайша — Золотые ножницы». Содержание сказки сводится к следующему: постаревший хан, озабоченный дальнейшей судьбой своей страны, велит разыскать и сосватать для единственного сына умную девушку, которая могла бы помочь управлять недалекому мужу его подданными. Объехав все государство, посланцы хана находят невесту в одной бедной семье. Благодаря своему светлому уму и проницательности простая женщина после смерти хана становится правительницей страны.</w:t>
      </w:r>
    </w:p>
    <w:p>
      <w:pPr>
        <w:pStyle w:val="Normal"/>
        <w:spacing w:lineRule="atLeast" w:line="375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ряде сказок женщина-героиня имеет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ебесное происхожд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 этом прямой отголосок народной мифологии. Так, согласно древнейшим легендам, прародительницей таких бурятских племен и родов, как хори, хонгоодор и шошоолок, является лебедь. Поэтому в силу своего неземного происхождения женщина обладает чудесным даром, всякий раз выручает мужа, дает ему мудрые советы, помогает герою беспрепятственно подниматься на небеса и добиться в конечном счете своей цели (сказка «Молодец и его жена лебедь»).</w:t>
      </w:r>
    </w:p>
    <w:p>
      <w:pPr>
        <w:pStyle w:val="Normal"/>
        <w:spacing w:lineRule="atLeast" w:line="375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Женщина в сказочном эпосе предстает не только умной и мудрой, но и большой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астериц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умелицей. «Большой искусницей была красавица Ногоондар: из шелка размером с мизинец могла сшить двадцать халатов, а шелком размером с ладонь — покрыть десять дох и дэгэлов» — так поэтично воспевается старинное женское ремесло в сказке «Молодец Сагаандар».</w:t>
      </w:r>
    </w:p>
    <w:p>
      <w:pPr>
        <w:pStyle w:val="Normal"/>
        <w:spacing w:lineRule="atLeast" w:line="375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устойчивом мотиве</w:t>
      </w:r>
      <w:r>
        <w:rPr>
          <w:rFonts w:eastAsia="Times New Roman" w:cs="Tahoma" w:ascii="Tahoma" w:hAnsi="Tahoma"/>
          <w:color w:val="363636"/>
          <w:sz w:val="21"/>
          <w:szCs w:val="2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урятских сказок о поисках невесты борьба за нее всегда сопряжена с большими трудностями и опасностью, поскольку жениху приходится ехать за невестой далеко "в чужую страну". Примечательно, что большая роль в благополучном исходе всех перипетий, связанных со сватовством и женитьбой, в сказке отводится невесте. Именно е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ходчивость и мудр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еспечивают успех в богатырской поездке ее избранника.</w:t>
      </w:r>
    </w:p>
    <w:p>
      <w:pPr>
        <w:pStyle w:val="Normal"/>
        <w:spacing w:lineRule="atLeast" w:line="375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влекательны в сказках и другие образы женщин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стер мэргэнов и баторов, их жен, дочер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ни наделены твердостью духа и готовностью пожертвовать собой ради спасения близких, знают секреты приготовления пищи, сохраняющей свежесть в течение многих лет. Таким умением обладает жена Хилгэндэй Мэргэна (сказка «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Хилгэндэй Мэргэ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).</w:t>
      </w:r>
    </w:p>
    <w:p>
      <w:pPr>
        <w:pStyle w:val="Normal"/>
        <w:spacing w:lineRule="atLeast" w:line="375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бое место в ряду сказочных героинь занимае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з матер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формировавшийся на протяжении жизни многих поколений и вобравший в себя самые разные представления, начиная с мифологического мировоззрения.</w:t>
      </w:r>
    </w:p>
    <w:p>
      <w:pPr>
        <w:pStyle w:val="Normal"/>
        <w:spacing w:lineRule="atLeast" w:line="375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31"/>
        <w:widowControl/>
        <w:spacing w:lineRule="auto" w:line="360"/>
        <w:ind w:left="6" w:right="11" w:hanging="6"/>
        <w:jc w:val="center"/>
        <w:rPr>
          <w:rStyle w:val="FontStyle12"/>
          <w:b/>
          <w:b/>
        </w:rPr>
      </w:pPr>
      <w:r>
        <w:rPr>
          <w:b/>
          <w:iCs/>
        </w:rPr>
        <w:t>§ 2 Архетипы женщины в бурятских волшебных сказка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45" w:after="45"/>
        <w:ind w:left="45" w:right="45" w:firstLine="855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и проанализировано 25 волшебных сказок из сборника «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Бурятские волшебные сказки</w:t>
      </w:r>
      <w:r>
        <w:rPr>
          <w:rFonts w:eastAsia="Times New Roman" w:cs="Times New Roman" w:ascii="Times New Roman" w:hAnsi="Times New Roman"/>
          <w:bCs/>
          <w:color w:val="363636"/>
          <w:kern w:val="2"/>
          <w:sz w:val="24"/>
          <w:szCs w:val="24"/>
          <w:lang w:eastAsia="ru-RU"/>
        </w:rPr>
        <w:t>»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Cs/>
          <w:color w:val="363636"/>
          <w:kern w:val="2"/>
          <w:sz w:val="24"/>
          <w:szCs w:val="24"/>
          <w:lang w:eastAsia="ru-RU"/>
        </w:rPr>
        <w:footnoteReference w:id="6"/>
      </w:r>
      <w:r>
        <w:rPr>
          <w:rFonts w:eastAsia="Times New Roman" w:cs="Times New Roman" w:ascii="Times New Roman" w:hAnsi="Times New Roman"/>
          <w:bCs/>
          <w:color w:val="363636"/>
          <w:kern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13 волшебных сказок из сборника «Бурятские народные сказки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7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45" w:after="45"/>
        <w:ind w:left="45" w:right="45" w:firstLine="855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казках мы рассмотрели и попытались выделить типичные женские образы и черты, составляющие их сущность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Архетип мате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Одним из древнейших архетипических образов женщины, восходящих к мифологической традиции, является </w:t>
      </w:r>
      <w:r>
        <w:rPr>
          <w:rFonts w:cs="Times New Roman" w:ascii="Times New Roman" w:hAnsi="Times New Roman"/>
          <w:b/>
          <w:sz w:val="24"/>
          <w:szCs w:val="24"/>
        </w:rPr>
        <w:t>мифологема матер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ать и феномен материнства имеют мифологический и сакральный аспект реализации. Начало его истории следует отнести к мифологическому образу матери-Земли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  <w:shd w:fill="FFFFFF" w:val="clear"/>
        </w:rPr>
        <w:footnoteReference w:id="8"/>
      </w:r>
    </w:p>
    <w:p>
      <w:pPr>
        <w:pStyle w:val="Normal"/>
        <w:shd w:fill="FFFFFF" w:val="clear"/>
        <w:spacing w:lineRule="auto" w:line="360" w:before="45" w:after="45"/>
        <w:ind w:right="45"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браз матери в бурятских волшебных сказках связан в первую очередь с образом сын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гда сын становится взрослым ("руки достают до тороков, а ноги до стремени"), роль матери в его судьбе приобретает особую значимость в сказке и ее сюжете. </w:t>
      </w:r>
    </w:p>
    <w:p>
      <w:pPr>
        <w:pStyle w:val="Normal"/>
        <w:shd w:fill="FFFFFF" w:val="clear"/>
        <w:spacing w:lineRule="auto" w:line="360" w:before="45" w:after="45"/>
        <w:ind w:right="45"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о мать сама изготовляет для сына снаряжение, как это делает, например, мать героя сказки «Старик Таряша»: когда ее сын Гун Сэжэ повзрослел, «…мать смастерила из ветки кустарника лук, а из прутьев стрелы». Отправляя сына в дальнюю дорогу, полную тревог и неизвестности, мать снабжает его чудодейственной пищей, утоляющей голод. Лепешки, шаньги, сушеный творог (айрак), приготовленные матерью на своем грудном молоке для сына, обладают волшебными свойствами. Эта пища не убывает в продолжение многотрудного пути героя, дает ему силу, обеспечивающую победу над противниками.</w:t>
      </w:r>
    </w:p>
    <w:p>
      <w:pPr>
        <w:pStyle w:val="Normal"/>
        <w:shd w:fill="FFFFFF" w:val="clear"/>
        <w:spacing w:lineRule="auto" w:line="360" w:before="45" w:after="45"/>
        <w:ind w:right="45" w:firstLine="9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ь Мэргэна Зоригто Долгор из одноименной сказки «Мэргэн Зоригто» «…не нарадуется на сыновей. Только одно ее печалит, что младший сын будто умом слаб…»; первой мать заметила, что с сыном не все в порядке, но никому не говорила о своих сомнениях.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на Борхон Тулая (сказка «Борхон Тулай и его горбатенький сивый конь»), став матерью, спасает новорожденных сыновей-близнецов от напавшего чудовища (мангадхая), прячет их в кустах, оставив им шаньги, приготовленные на грудном молоке. Благодаря чудодейственной силе материнского молока, мальчики растут очень быстро: «А те мальчики к утру в шкуре барана не вмещаются, через сутки в шкуре овцы не вмещаются. Так они выросли на шаньгах, приготовленных на материнском молоке».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хетип матери в мифологических сюжетах и фольклоре может быть амбивалентен. Так, он трансформируется в образы ведьмы, злой мачехи, ужасной матери. В бурятских сказках также существуют подобные героини. Таковы, например,  матери из сказок «Алтан-Сэсэк и сестра его Эрмэльжин-Гохон-Абаха» (которая решила убить своего сына, подумав «…если он вырастет большой, он не будет нам подчиняться»);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ысхэ Бисхэ - сын старика и старухи» ( за непокорность старик и старуха решают расправиться с сыном, отправив его в тайгу: «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же нам делать? - говорят. - Кто же сможет одолеть нашего сына и покончить с ним? - сговариваются. - Обманем его и отправим к хозяину тайги, не расправится ли с ним хозяин тайги?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</w:t>
      </w:r>
      <w:r>
        <w:rPr>
          <w:rFonts w:eastAsia="Times New Roman" w:cs="Tahoma" w:ascii="Tahoma" w:hAnsi="Tahoma"/>
          <w:sz w:val="21"/>
          <w:lang w:eastAsia="ru-RU"/>
        </w:rPr>
        <w:t> 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хетип гонимой сиро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азка (бурятская – не исключение) всегда на стороне невинно гонимых и оклеветанных женщин. Сочувствием к ним проникнуты, например, тексты  сказок «Девушка и говорящий бархатисто-черный конь» (по наветы бадарчи-ламы девушка была выгнана из дома, но затем стала невесткой хана и зажила счастливо), «Младшая ханша и ее Златогрудый сын» (девушка терпит от старухи-шолмос, от своих родителей, затем от двух старших ханских жен, но в конце сказки награждена хорошим отношением хана и счастливой жизнью), «Кто ты?» (по навету шамана героиню сначала выгоняют из родного дома, после замужества из ханского дворца, но в итоге оказывается награждена счастливой жизнью). Таким образом, за верность и стойкость этим героиням всегда воздается по справедливости, а их злые гонители наказываются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хетип мудрой девы-красавицы (рукодельницы, мастерицы)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азочные героини - искусницы в любом домашнем труде. Умение шить быстро и добротно красивую одежду передается традиционной формулой - например, в сказке о девушке Башалай (сказка «Зэр Далай Мэргэн на рыжем коне»): «…из шелка с ладонь умела сшить десять шуб, а из шелка с подол - двадцать шуб».  Дочь Усан Далай хана шьет одежду так искусно, что «швов не видать» (сказка «Храбрый Жэбжэнэй»). Невестки Сарая «…унты сошьют – хоть год по степи и тайге ходи, рукавицы стачают так, что тепло не выпускают» (сказка «Мэргэн Зоригто).  Гхайхан-Ирэн-Тарбажи «…приготовляет пищу без пара, шьет одежду без шва» (сказка «Алтан-Шагай-Мэргэн»). 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оме того они умны, хитры, находчивы. Таковы Эрмэльжин-Гохон-Абаха (сказка «Алтан-Сэсэк и сестра его Эрмэльжин-Гохон-Абаха»), мудрые дочери (сказки «Мудрая дочь» и «Старик с дочерью»), дочь Байкала (сказка «Конец Хартагай-хана и его  сына Харжа-мина»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хетип богатырши-воительницы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 девы-воительницы, богатырши является традиционным как для мировой эпической традиции, так и для бурятского эпоса. Однако в улигерах богатырша никогда не определяется как воительница. Обычно она именутся «басаган» - «девушка», «дочь», «абхай» - «девушка», "барышня", "царевна", дуухэй"-"сестрица", "младшая сестра"; она не воюет, а преодолевает: уничтожает чудовищ, огромного змея, медведя, разорявшего муравейник, и т.д. Подобная традиция перешла и в сказки. Героиня преодолевает препятствия, выполняет задания, проявляя силу и ловкость, переодевшись парнем или выдав себя за брата, привозит ему суженую.</w:t>
      </w:r>
    </w:p>
    <w:p>
      <w:pPr>
        <w:pStyle w:val="Normal"/>
        <w:shd w:fill="FFFFFF" w:val="clear"/>
        <w:spacing w:lineRule="auto" w:line="360" w:before="45" w:after="45"/>
        <w:ind w:right="45" w:firstLine="900"/>
        <w:jc w:val="both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, сестре Зэр Далай Мэргэна присуща большая сила и меткость в стрельбе из лука: "Натянула девушка лук с такой силой, что от зарубки на стреле дым пошел» (сказка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эр Далай Мэргэн на рыжем коне</w:t>
      </w:r>
      <w:r>
        <w:rPr>
          <w:rFonts w:eastAsia="Times New Roman" w:cs="Tahoma" w:ascii="Tahoma" w:hAnsi="Tahoma"/>
          <w:b/>
          <w:bCs/>
          <w:sz w:val="21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а сестра Гарьюлай-мэргэна Агу-Ногон-Абаха (сказка «Агу-Ногон-Абаха») – великолепная наездница.  Тэбэк-Ногон-Абаха (сказка «Девица Тэбэк-Ногон-Абаха») побеждает 58-головог Тангил-шара-мангатхая. Эрмэльжин-Гохон-Абаха (сказка «Алтан-Сэсэк и сестра его Эрмэльжин-Гохон-Абаха») надевает одежды брата, отправляется к трем дочерям Эсэгэ-малан-тенгри, обманом заставляет их оживить брата, а затем они становятся его женами.  Похожий сюжет имеет сказка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Харасгай Мэргэн», в которо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стра  Харасгай Мэргэна Ату Ногохон</w:t>
      </w:r>
      <w:r>
        <w:rPr>
          <w:rFonts w:eastAsia="Times New Roman" w:cs="Tahoma" w:ascii="Tahoma" w:hAnsi="Tahoma"/>
          <w:color w:val="363636"/>
          <w:sz w:val="21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нула брата. Невестка Алтан-Шагая  Ногон-Толё обладает силой и даром предвиденья (сказка «Алтан-шагай-мэргэн») предсказывает ему, где он может найти суженую, а собирая его в путь, «сжала в два комка мясо двадцати баранов, свернула двадцать копен сена в две горсти».</w:t>
      </w:r>
      <w:r>
        <w:rPr>
          <w:rFonts w:eastAsia="Times New Roman" w:cs="Tahoma" w:ascii="Tahoma" w:hAnsi="Tahoma"/>
          <w:b/>
          <w:bCs/>
          <w:color w:val="363636"/>
          <w:sz w:val="21"/>
          <w:lang w:eastAsia="ru-RU"/>
        </w:rPr>
        <w:t xml:space="preserve"> </w:t>
      </w:r>
      <w:r>
        <w:rPr>
          <w:rFonts w:eastAsia="Times New Roman" w:cs="Tahoma" w:ascii="Tahoma" w:hAnsi="Tahoma"/>
          <w:color w:val="363636"/>
          <w:sz w:val="21"/>
          <w:szCs w:val="21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45" w:after="45"/>
        <w:ind w:right="45"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ев бурятские волшебные сказки, мы пришли к выводу</w:t>
      </w:r>
      <w:r>
        <w:rPr>
          <w:rFonts w:eastAsia="Times New Roman" w:cs="Tahoma" w:ascii="Tahoma" w:hAnsi="Tahoma"/>
          <w:color w:val="363636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в них используются основные архетипичные образы, восходящие к мировой мифологии и фольклору, но имеющие свои национальные особенности.</w:t>
      </w:r>
    </w:p>
    <w:p>
      <w:pPr>
        <w:pStyle w:val="Normal"/>
        <w:shd w:fill="FFFFFF" w:val="clear"/>
        <w:spacing w:lineRule="auto" w:line="240" w:before="45" w:after="45"/>
        <w:ind w:left="45" w:right="45" w:firstLine="480"/>
        <w:jc w:val="both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363636"/>
          <w:sz w:val="21"/>
          <w:szCs w:val="21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36363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63636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сследовательской работе, посвященной исследованию архетипа женщины в бурятских волшебных сказках, мы обратились к понятию архетипа, проблема интерпретации которого является достаточно актуальной в литературе, так как в большинстве произведений литературы в той или иной степени воплощаются мифологические архетипы.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ми проанализированы основные источники, в которых трактуется понятие архетипа. Архетип женщины – один из основных среди основных литературных архетипов. Для исследования мы взяли бурятские волшебные сказки. 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-первых</w:t>
      </w:r>
      <w:r>
        <w:rPr>
          <w:rFonts w:cs="Times New Roman" w:ascii="Times New Roman" w:hAnsi="Times New Roman"/>
          <w:sz w:val="24"/>
          <w:szCs w:val="24"/>
        </w:rPr>
        <w:t>, потому что сказка отражает бытность народа, особое место в волшебных сказках занимает женщина как носительница народной мудрости.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-вторых</w:t>
      </w:r>
      <w:r>
        <w:rPr>
          <w:rFonts w:cs="Times New Roman" w:ascii="Times New Roman" w:hAnsi="Times New Roman"/>
          <w:sz w:val="24"/>
          <w:szCs w:val="24"/>
        </w:rPr>
        <w:t>, бурятским сказкам посвящено достаточно исследований, но в основном в них исследуются образ «мудрой жены» и образ матер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 в  результате исследования архетипические образы в мифологии и фольклоре, мы пришли к следующим </w:t>
      </w:r>
      <w:r>
        <w:rPr>
          <w:rFonts w:cs="Times New Roman" w:ascii="Times New Roman" w:hAnsi="Times New Roman"/>
          <w:b/>
          <w:sz w:val="24"/>
          <w:szCs w:val="24"/>
        </w:rPr>
        <w:t>вывода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 женщины в бурятских волшебных сказках занимает особое место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бурятских волшебных сказках выделяется четыре основных архетипа: «мать»,  «гонимая сирота», «дева-красавица (мастерица)», «богатырша-воительница».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бразы имеют национальные черты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Footnote"/>
        <w:numPr>
          <w:ilvl w:val="1"/>
          <w:numId w:val="5"/>
        </w:numPr>
        <w:tabs>
          <w:tab w:val="clear" w:pos="708"/>
          <w:tab w:val="left" w:pos="0" w:leader="none"/>
        </w:tabs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веринцев С. С. Аналитическая психология К. Г. Юнга и закономерности творческой фантазии, в сб. «О современной буржуазной эстетике», в. 3,  М. 1972</w:t>
      </w:r>
    </w:p>
    <w:p>
      <w:pPr>
        <w:pStyle w:val="Footnote"/>
        <w:numPr>
          <w:ilvl w:val="1"/>
          <w:numId w:val="5"/>
        </w:numPr>
        <w:tabs>
          <w:tab w:val="clear" w:pos="708"/>
          <w:tab w:val="left" w:pos="0" w:leader="none"/>
        </w:tabs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ольшакова А. Ю. Литературный архетип // Литературная учеба. — 2001. — № 6.- С.171</w:t>
      </w:r>
    </w:p>
    <w:p>
      <w:pPr>
        <w:pStyle w:val="Footnote"/>
        <w:numPr>
          <w:ilvl w:val="1"/>
          <w:numId w:val="5"/>
        </w:numPr>
        <w:tabs>
          <w:tab w:val="clear" w:pos="708"/>
          <w:tab w:val="left" w:pos="0" w:leader="none"/>
        </w:tabs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ятские народные сказки. Сост. Л.Е.Элиасов. – Бурятское книжное изд-во, Улан-Удэ, 1973. – 384 с.</w:t>
      </w:r>
    </w:p>
    <w:p>
      <w:pPr>
        <w:pStyle w:val="Footnote"/>
        <w:numPr>
          <w:ilvl w:val="1"/>
          <w:numId w:val="5"/>
        </w:numPr>
        <w:tabs>
          <w:tab w:val="clear" w:pos="708"/>
          <w:tab w:val="left" w:pos="0" w:leader="none"/>
        </w:tabs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юнанбурже Ж.Ж. Принципы мифопоэтического воображения.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ontoimago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spb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library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texts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semash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imaginat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htm</w:t>
        </w:r>
      </w:hyperlink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before="0" w:after="24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нтернет-ресурсы: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skazki.smeha.net/</w:t>
        </w:r>
      </w:hyperlink>
      <w:r>
        <w:rPr>
          <w:rFonts w:eastAsia="Times New Roman" w:cs="Times New Roman" w:ascii="Times New Roman" w:hAnsi="Times New Roman"/>
          <w:color w:val="0B0B0B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24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vse-skazki.ru/glossary/biblioteka/meletinskij-e-m/geroi-volshebnoj-skazki-proisxozhdenie-obraza</w:t>
        </w:r>
      </w:hyperlink>
    </w:p>
    <w:p>
      <w:pPr>
        <w:pStyle w:val="Normal"/>
        <w:spacing w:before="0" w:after="24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lanetaskazok.ru/buryatskz</w:t>
        </w:r>
      </w:hyperlink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/>
        <w:ind w:left="142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узьмина Е.Н. «Женские образы в героическом эпосе бурятского народа». Новосибирск, Наука, 1980</w:t>
      </w:r>
    </w:p>
    <w:p>
      <w:pPr>
        <w:pStyle w:val="Footnote"/>
        <w:numPr>
          <w:ilvl w:val="1"/>
          <w:numId w:val="5"/>
        </w:numPr>
        <w:tabs>
          <w:tab w:val="clear" w:pos="708"/>
          <w:tab w:val="left" w:pos="0" w:leader="none"/>
        </w:tabs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: Энциклопедия, 2001</w:t>
      </w:r>
    </w:p>
    <w:p>
      <w:pPr>
        <w:pStyle w:val="Footnote"/>
        <w:numPr>
          <w:ilvl w:val="1"/>
          <w:numId w:val="5"/>
        </w:numPr>
        <w:tabs>
          <w:tab w:val="clear" w:pos="708"/>
          <w:tab w:val="left" w:pos="0" w:leader="none"/>
        </w:tabs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елетинский Е.М. Поэтика мифа.</w:t>
      </w:r>
    </w:p>
    <w:p>
      <w:pPr>
        <w:pStyle w:val="Footnote"/>
        <w:numPr>
          <w:ilvl w:val="1"/>
          <w:numId w:val="5"/>
        </w:numPr>
        <w:tabs>
          <w:tab w:val="clear" w:pos="708"/>
          <w:tab w:val="left" w:pos="0" w:leader="none"/>
        </w:tabs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иколаева Н.Н. «Образы чудовищ-мангадхаек и женщин-богатырш в героическом эпосе бурят: функции, семантика и поэтика» (автореферат)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ис. ... канд. филол. наук : 10.01.09 : Улан-Удэ, 2005 350 c.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 xml:space="preserve"> //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://www.dslib.net/folklor/obrazy-chudoviw-mangadhaek-i-zhenwin-bogatyrsh-v-geroicheskom-jepose-burjat-funkcii.html</w:t>
        </w:r>
      </w:hyperlink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 w:before="45" w:after="45"/>
        <w:ind w:left="0" w:right="45" w:firstLine="851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Памятники фольклора народов Сибири и Дальнего Востока; Т. 5Сост. Е.В. Баранникова, СС. Бардаханова, В.Ш. Гунгаров. - Новосибирск: ВО "Наука". Сибирская издательская фирма, 1993. - 341 с </w:t>
      </w:r>
    </w:p>
    <w:p>
      <w:pPr>
        <w:pStyle w:val="Footnote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ропп В.Я. Исторические корни волшебной сказки.. М.. Наука., 1946, 320 с.</w:t>
      </w:r>
    </w:p>
    <w:p>
      <w:pPr>
        <w:pStyle w:val="Footnote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ропп В.Я. Морфология волшебной сказки. М., Лабиринт., 1998, 512 с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 w:before="45" w:after="45"/>
        <w:ind w:left="0" w:right="45" w:firstLine="851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уткевич А.М. Архетип// Культурология. ХХ век: Энциклопедия / Сост. Левит С.Я. СПб., 1998. Т. 1: А–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 w:before="45" w:after="45"/>
        <w:ind w:left="0" w:right="45" w:firstLine="851"/>
        <w:jc w:val="both"/>
        <w:rPr>
          <w:color w:val="000000"/>
          <w:sz w:val="27"/>
          <w:szCs w:val="27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нжадаева Г.С., Кушеева О.П. «Тоонто нютаг», 2009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Аверинцев С. С. Аналитическая психология К. Г. Юнга и закономерности творческой фантазии, в сб.; О современной буржуазной эстетике, в. 3, М. 1972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color w:val="000000"/>
          <w:shd w:fill="FFFFFF" w:val="clear"/>
        </w:rPr>
        <w:t xml:space="preserve">Вюнанбурже Ж.Ж. Принципы мифопоэтического воображения. </w:t>
      </w:r>
      <w:hyperlink r:id="rId1">
        <w:r>
          <w:rPr>
            <w:rStyle w:val="InternetLink"/>
            <w:rFonts w:cs="Calibri"/>
            <w:shd w:fill="FFFFFF" w:val="clear"/>
            <w:lang w:val="en-US"/>
          </w:rPr>
          <w:t>http</w:t>
        </w:r>
        <w:r>
          <w:rPr>
            <w:rStyle w:val="InternetLink"/>
            <w:rFonts w:cs="Calibri"/>
            <w:shd w:fill="FFFFFF" w:val="clear"/>
          </w:rPr>
          <w:t>://</w:t>
        </w:r>
        <w:r>
          <w:rPr>
            <w:rStyle w:val="InternetLink"/>
            <w:rFonts w:cs="Calibri"/>
            <w:shd w:fill="FFFFFF" w:val="clear"/>
            <w:lang w:val="en-US"/>
          </w:rPr>
          <w:t>ontoimago</w:t>
        </w:r>
        <w:r>
          <w:rPr>
            <w:rStyle w:val="InternetLink"/>
            <w:rFonts w:cs="Calibri"/>
            <w:shd w:fill="FFFFFF" w:val="clear"/>
          </w:rPr>
          <w:t>.</w:t>
        </w:r>
        <w:r>
          <w:rPr>
            <w:rStyle w:val="InternetLink"/>
            <w:rFonts w:cs="Calibri"/>
            <w:shd w:fill="FFFFFF" w:val="clear"/>
            <w:lang w:val="en-US"/>
          </w:rPr>
          <w:t>spb</w:t>
        </w:r>
        <w:r>
          <w:rPr>
            <w:rStyle w:val="InternetLink"/>
            <w:rFonts w:cs="Calibri"/>
            <w:shd w:fill="FFFFFF" w:val="clear"/>
          </w:rPr>
          <w:t>.</w:t>
        </w:r>
        <w:r>
          <w:rPr>
            <w:rStyle w:val="InternetLink"/>
            <w:rFonts w:cs="Calibri"/>
            <w:shd w:fill="FFFFFF" w:val="clear"/>
            <w:lang w:val="en-US"/>
          </w:rPr>
          <w:t>ru</w:t>
        </w:r>
        <w:r>
          <w:rPr>
            <w:rStyle w:val="InternetLink"/>
            <w:rFonts w:cs="Calibri"/>
            <w:shd w:fill="FFFFFF" w:val="clear"/>
          </w:rPr>
          <w:t>/</w:t>
        </w:r>
        <w:r>
          <w:rPr>
            <w:rStyle w:val="InternetLink"/>
            <w:rFonts w:cs="Calibri"/>
            <w:shd w:fill="FFFFFF" w:val="clear"/>
            <w:lang w:val="en-US"/>
          </w:rPr>
          <w:t>library</w:t>
        </w:r>
        <w:r>
          <w:rPr>
            <w:rStyle w:val="InternetLink"/>
            <w:rFonts w:cs="Calibri"/>
            <w:shd w:fill="FFFFFF" w:val="clear"/>
          </w:rPr>
          <w:t>/</w:t>
        </w:r>
        <w:r>
          <w:rPr>
            <w:rStyle w:val="InternetLink"/>
            <w:rFonts w:cs="Calibri"/>
            <w:shd w:fill="FFFFFF" w:val="clear"/>
            <w:lang w:val="en-US"/>
          </w:rPr>
          <w:t>texts</w:t>
        </w:r>
        <w:r>
          <w:rPr>
            <w:rStyle w:val="InternetLink"/>
            <w:rFonts w:cs="Calibri"/>
            <w:shd w:fill="FFFFFF" w:val="clear"/>
          </w:rPr>
          <w:t>/</w:t>
        </w:r>
        <w:r>
          <w:rPr>
            <w:rStyle w:val="InternetLink"/>
            <w:rFonts w:cs="Calibri"/>
            <w:shd w:fill="FFFFFF" w:val="clear"/>
            <w:lang w:val="en-US"/>
          </w:rPr>
          <w:t>semash</w:t>
        </w:r>
        <w:r>
          <w:rPr>
            <w:rStyle w:val="InternetLink"/>
            <w:rFonts w:cs="Calibri"/>
            <w:shd w:fill="FFFFFF" w:val="clear"/>
          </w:rPr>
          <w:t>/</w:t>
        </w:r>
        <w:r>
          <w:rPr>
            <w:rStyle w:val="InternetLink"/>
            <w:rFonts w:cs="Calibri"/>
            <w:shd w:fill="FFFFFF" w:val="clear"/>
            <w:lang w:val="en-US"/>
          </w:rPr>
          <w:t>imagination</w:t>
        </w:r>
        <w:r>
          <w:rPr>
            <w:rStyle w:val="InternetLink"/>
            <w:rFonts w:cs="Calibri"/>
            <w:shd w:fill="FFFFFF" w:val="clear"/>
          </w:rPr>
          <w:t>.</w:t>
        </w:r>
        <w:r>
          <w:rPr>
            <w:rStyle w:val="InternetLink"/>
            <w:rFonts w:cs="Calibri"/>
            <w:shd w:fill="FFFFFF" w:val="clear"/>
            <w:lang w:val="en-US"/>
          </w:rPr>
          <w:t>htm</w:t>
        </w:r>
      </w:hyperlink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color w:val="000000"/>
          <w:shd w:fill="FFFFFF" w:val="clear"/>
        </w:rPr>
        <w:t>Большакова А. Ю. Литературный архетип // Литературная учеба. — 2001. — № 6.- С.171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</w:rPr>
        <w:t>Литература: Энциклопедия, 2001, с.173</w:t>
      </w:r>
    </w:p>
  </w:footnote>
  <w:footnote w:id="6">
    <w:p>
      <w:pPr>
        <w:pStyle w:val="Normal"/>
        <w:shd w:fill="FFFFFF" w:val="clear"/>
        <w:spacing w:lineRule="auto" w:line="240" w:before="45" w:after="45"/>
        <w:ind w:left="45" w:right="45" w:firstLine="480"/>
        <w:jc w:val="both"/>
        <w:rPr>
          <w:rFonts w:eastAsia="Times New Roman" w:cs="Calibri"/>
          <w:sz w:val="20"/>
          <w:szCs w:val="20"/>
          <w:lang w:eastAsia="ru-RU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Times New Roman" w:cs="Calibri"/>
          <w:bCs/>
          <w:iCs/>
          <w:sz w:val="20"/>
          <w:szCs w:val="20"/>
          <w:lang w:eastAsia="ru-RU"/>
        </w:rPr>
        <w:t>Сост. Е.В. Баранникова, СС. Бардаханова, В.Ш. Гунгаров. - Новосибирск: ВО "Наука". Сибирская издательская фирма, 1993. - 341 с - (Памятники фольклора народов Сибири и Дальнего Востока; Т. 5)</w:t>
      </w:r>
    </w:p>
    <w:p>
      <w:pPr>
        <w:pStyle w:val="Footnote"/>
        <w:spacing w:lineRule="auto" w:line="240" w:before="0" w:after="200"/>
        <w:rPr>
          <w:rFonts w:eastAsia="Times New Roman" w:cs="Calibri"/>
          <w:sz w:val="20"/>
          <w:szCs w:val="20"/>
          <w:lang w:eastAsia="ru-RU"/>
        </w:rPr>
      </w:pPr>
      <w:r>
        <w:rPr>
          <w:rFonts w:eastAsia="Times New Roman" w:cs="Calibri"/>
          <w:sz w:val="20"/>
          <w:szCs w:val="20"/>
          <w:lang w:eastAsia="ru-RU"/>
        </w:rPr>
      </w:r>
    </w:p>
  </w:footnote>
  <w:footnote w:id="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рятские народные сказки. Сост. Л.Е.Элиасов. – Бурятское книжное изд-во, Улан-Удэ, 1973. – 384 с.</w:t>
      </w:r>
    </w:p>
  </w:footnote>
  <w:footnote w:id="8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  <w:shd w:fill="FFFFFF" w:val="clear"/>
        </w:rPr>
        <w:t>У бурят чаще всего земля ассоциировалась с богиней и матерью, неуважительное отношение к ней пресекалось разными запретами, нельзя было без особой надобности рвать траву, копать землю острыми предметами, царапать землю острым предметом, чертить по ней, вскрывать ее поверхность. Даже носки у бурятской обуви - гутулов - загнуты вверх, чтобы не поранить землю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mphasis">
    <w:name w:val="Emphasis"/>
    <w:basedOn w:val="Style14"/>
    <w:qFormat/>
    <w:rPr>
      <w:i/>
      <w:iCs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9" w:before="0" w:after="0"/>
      <w:ind w:firstLine="341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74;&#1077;&#1088;&#1080;&#1085;&#1094;&#1077;&#1074;,_&#1057;&#1077;&#1088;&#1075;&#1077;&#1081;_&#1057;&#1077;&#1088;&#1075;&#1077;&#1077;&#1074;&#1080;&#1095;" TargetMode="External"/><Relationship Id="rId3" Type="http://schemas.openxmlformats.org/officeDocument/2006/relationships/hyperlink" Target="https://ru.wikipedia.org/wiki/&#1052;&#1077;&#1083;&#1077;&#1090;&#1080;&#1085;&#1089;&#1082;&#1080;&#1081;,_&#1045;&#1083;&#1077;&#1072;&#1079;&#1072;&#1088;_&#1052;&#1086;&#1080;&#1089;&#1077;&#1077;&#1074;&#1080;&#1095;" TargetMode="External"/><Relationship Id="rId4" Type="http://schemas.openxmlformats.org/officeDocument/2006/relationships/hyperlink" Target="https://ru.wikipedia.org/wiki/&#1052;&#1077;&#1083;&#1077;&#1090;&#1080;&#1085;&#1089;&#1082;&#1080;&#1081;,_&#1045;&#1083;&#1077;&#1072;&#1079;&#1072;&#1088;_&#1052;&#1086;&#1080;&#1089;&#1077;&#1077;&#1074;&#1080;&#1095;" TargetMode="External"/><Relationship Id="rId5" Type="http://schemas.openxmlformats.org/officeDocument/2006/relationships/hyperlink" Target="http://ru.wikipedia.org/wiki/&#1055;&#1091;&#1096;&#1082;&#1080;&#1085;" TargetMode="External"/><Relationship Id="rId6" Type="http://schemas.openxmlformats.org/officeDocument/2006/relationships/hyperlink" Target="http://ru.wikipedia.org/wiki/&#1043;&#1072;&#1084;&#1083;&#1077;&#1090;" TargetMode="External"/><Relationship Id="rId7" Type="http://schemas.openxmlformats.org/officeDocument/2006/relationships/hyperlink" Target="http://ru.wikipedia.org/wiki/&#1044;&#1086;&#1085;-&#1046;&#1091;&#1072;&#1085;" TargetMode="External"/><Relationship Id="rId8" Type="http://schemas.openxmlformats.org/officeDocument/2006/relationships/hyperlink" Target="http://ru.wikipedia.org/wiki/&#1044;&#1086;&#1085;_&#1050;&#1080;&#1093;&#1086;&#1090;" TargetMode="External"/><Relationship Id="rId9" Type="http://schemas.openxmlformats.org/officeDocument/2006/relationships/hyperlink" Target="http://ontoimago.spb.ru/library/texts/semash/imagination.htm" TargetMode="External"/><Relationship Id="rId10" Type="http://schemas.openxmlformats.org/officeDocument/2006/relationships/hyperlink" Target="http://skazki.smeha.net/" TargetMode="External"/><Relationship Id="rId11" Type="http://schemas.openxmlformats.org/officeDocument/2006/relationships/hyperlink" Target="http://vse-skazki.ru/glossary/biblioteka/meletinskij-e-m/geroi-volshebnoj-skazki-proisxozhdenie-obraza" TargetMode="External"/><Relationship Id="rId12" Type="http://schemas.openxmlformats.org/officeDocument/2006/relationships/hyperlink" Target="http://www.planetaskazok.ru/buryatskz" TargetMode="External"/><Relationship Id="rId13" Type="http://schemas.openxmlformats.org/officeDocument/2006/relationships/hyperlink" Target="http://www.dslib.net/folklor/obrazy-chudoviw-mangadhaek-i-zhenwin-bogatyrsh-v-geroicheskom-jepose-burjat-funkcii.html" TargetMode="Externa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ontoimago.spb.ru/library/texts/semash/imaginatio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3:38:00Z</dcterms:created>
  <dc:creator>Slava</dc:creator>
  <dc:description/>
  <cp:keywords/>
  <dc:language>en-US</dc:language>
  <cp:lastModifiedBy>Slava</cp:lastModifiedBy>
  <cp:lastPrinted>2013-03-15T20:09:00Z</cp:lastPrinted>
  <dcterms:modified xsi:type="dcterms:W3CDTF">2013-04-05T07:32:00Z</dcterms:modified>
  <cp:revision>8</cp:revision>
  <dc:subject/>
  <dc:title>Муниципальное автономное образовательное учреждение</dc:title>
</cp:coreProperties>
</file>