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Частушки на рекламу здоровь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лассе мальчики у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такие лап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танцуем и п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м все до ламп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 учитель говор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ямо сесть за пар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танцуем и п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м все до ламп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ый день играли в комп</w:t>
      </w:r>
    </w:p>
    <w:p>
      <w:pPr>
        <w:pStyle w:val="Normal"/>
        <w:rPr/>
      </w:pPr>
      <w:r>
        <w:rPr>
          <w:sz w:val="32"/>
          <w:szCs w:val="32"/>
        </w:rPr>
        <w:t>Ругается их пап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танцуем и п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м все до ламп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и</w:t>
      </w:r>
    </w:p>
    <w:p>
      <w:pPr>
        <w:pStyle w:val="Normal"/>
        <w:rPr/>
      </w:pPr>
      <w:r>
        <w:rPr>
          <w:sz w:val="32"/>
          <w:szCs w:val="32"/>
        </w:rPr>
        <w:t>Вы   на улице гуля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тует им мам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танцуем и п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м все до ламп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шь спортом заним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и осан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танцуем и п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м все до ламп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ести на физкульту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лыжи, сан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танцуем и п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м все до ламп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о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так себя ве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шь ходить с палоч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ы танцуем и п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нам не до ламп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о спортом нужно всем дру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им здоровьем доро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оминаем вам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здоровьем так шутить нельз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39:00Z</dcterms:created>
  <dc:creator>1</dc:creator>
  <dc:description/>
  <cp:keywords/>
  <dc:language>en-US</dc:language>
  <cp:lastModifiedBy>1</cp:lastModifiedBy>
  <dcterms:modified xsi:type="dcterms:W3CDTF">2009-12-14T19:36:00Z</dcterms:modified>
  <cp:revision>2</cp:revision>
  <dc:subject/>
  <dc:title>Частушки на рекламу здоровья</dc:title>
</cp:coreProperties>
</file>