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БОУ Озёрная СОШ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Сценарий</w:t>
      </w:r>
    </w:p>
    <w:p>
      <w:pPr>
        <w:pStyle w:val="Normal"/>
        <w:jc w:val="center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  <w:t>литературно-музыкальной композиции</w:t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72"/>
          <w:szCs w:val="72"/>
        </w:rPr>
        <w:t>«Чтобы помнили…»</w:t>
      </w:r>
      <w:r>
        <w:rPr>
          <w:rFonts w:cs="Arial Black" w:ascii="Arial Black" w:hAnsi="Arial Black"/>
          <w:sz w:val="44"/>
          <w:szCs w:val="44"/>
        </w:rPr>
        <w:t>,</w:t>
      </w:r>
      <w:r>
        <w:rPr>
          <w:rFonts w:cs="Arial Black" w:ascii="Arial Black" w:hAnsi="Arial Black"/>
          <w:i/>
          <w:sz w:val="48"/>
          <w:szCs w:val="48"/>
        </w:rPr>
        <w:t xml:space="preserve"> </w:t>
      </w:r>
      <w:r>
        <w:rPr>
          <w:rFonts w:cs="Arial Black" w:ascii="Arial Black" w:hAnsi="Arial Black"/>
          <w:i/>
          <w:sz w:val="44"/>
          <w:szCs w:val="44"/>
        </w:rPr>
        <w:t xml:space="preserve">посвящённой </w:t>
      </w:r>
      <w:r>
        <w:rPr>
          <w:rFonts w:cs="Arial Black" w:ascii="Arial Black" w:hAnsi="Arial Black"/>
          <w:sz w:val="48"/>
          <w:szCs w:val="48"/>
        </w:rPr>
        <w:t>Дню Победы</w:t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  <w:sz w:val="28"/>
          <w:szCs w:val="28"/>
        </w:rPr>
        <w:t>Составитель</w:t>
      </w:r>
      <w:r>
        <w:rPr>
          <w:b/>
        </w:rPr>
        <w:t xml:space="preserve">       </w:t>
      </w:r>
      <w:r>
        <w:rPr>
          <w:b/>
          <w:sz w:val="28"/>
          <w:szCs w:val="28"/>
        </w:rPr>
        <w:t>Семехина Любовь Васильев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Озёрной средней школы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села Чёрное Озе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Шир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Республики Хакас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Чёрное Озер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  <w:t>Пояснительная запис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бота представлена на конкурс в номинации «Методическое пособие по патриотическому воспитанию».  Это сценарий литературно-музыкальной композиции «Чтобы помнили…», посвящённой Дню Поб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Цель и задачи, которые я преследовала, создавая  литературно-музыкальную композицию «Чтобы помнили…», очень точно отражены в её названии.  Композиция призвана  через воздействие на эмоциональную сферу детей вызвать у школьников интерес к героическому прошлому страны, подвигу их дедов и прадедов, воспитывать чувство гордости за нашу  Родину, глубокое уважение к людям, пережившим годы вой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итературно-музыкальная композиция рассчитана на подростков. Сценарий апробирован в двухтысячном году.  Композиция была подготовлена восьмиклассниками и произвела огромное эмоциональное воздействие на зр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нный сценарий дополнен и переработан   с использованием современных техническ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итературно-музыкальная композиция – не развлекательная программа, она составлена из очень серьёзного материала: стихи и песни поэтов и композиторов-фронтовиков, классическая музыка. Используется видеоряд: фотографии односельчан-фронтовиков; фото, иллюстрирующие используемый материа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формление сцены имеет немаловажную роль в представлении литературно-музыкальной композици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заднике изображено небо, облака, заходящее багровое солнце и клин журавлей. Справа стоит берёзка, рядом большой камень-вал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i/>
          <w:sz w:val="36"/>
          <w:szCs w:val="36"/>
        </w:rPr>
        <w:t xml:space="preserve">Литературно – музыкальная композиция, </w:t>
      </w:r>
      <w:r>
        <w:rPr>
          <w:rFonts w:cs="Arial Black" w:ascii="Arial Black" w:hAnsi="Arial Black"/>
          <w:i/>
          <w:sz w:val="48"/>
          <w:szCs w:val="48"/>
        </w:rPr>
        <w:t>«Чтобы помнили…»</w:t>
      </w:r>
      <w:r>
        <w:rPr>
          <w:rFonts w:cs="Arial Black" w:ascii="Arial Black" w:hAnsi="Arial Black"/>
          <w:i/>
          <w:sz w:val="36"/>
          <w:szCs w:val="36"/>
        </w:rPr>
        <w:t>, посвящённая</w:t>
      </w:r>
      <w:r>
        <w:rPr>
          <w:rFonts w:cs="Arial Black" w:ascii="Arial Black" w:hAnsi="Arial Black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Дню Победы.</w:t>
      </w:r>
    </w:p>
    <w:p>
      <w:pPr>
        <w:pStyle w:val="Normal"/>
        <w:jc w:val="center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сцене группа чтецов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вихре событий несутся год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военных тревог не забы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сорок пятог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он навсег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амяти нашей останется 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бе рассыпаны тысячи роз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и салюта Победы звуч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у победу Отчизне принё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– сорок пятого года солда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i/>
          <w:sz w:val="28"/>
          <w:szCs w:val="28"/>
        </w:rPr>
        <w:t>. В то летнее утро</w:t>
      </w:r>
      <w:r>
        <w:rPr>
          <w:b/>
          <w:sz w:val="28"/>
          <w:szCs w:val="28"/>
        </w:rPr>
        <w:t>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Цветок, в росинках весь, к цветку прини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граничник протянул к ним ру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емцы, кончив кофе пить, в тот ми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езали  в танки, закрывали лю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ою всё дышало тишин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ся земля ещё спала, казало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знал, что между миром и вой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каких-то пять минут остало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Звучит аудиозапись </w:t>
      </w:r>
      <w:r>
        <w:rPr>
          <w:rFonts w:cs="Arial" w:ascii="Arial" w:hAnsi="Arial"/>
          <w:b/>
          <w:i/>
        </w:rPr>
        <w:t>первого</w:t>
      </w:r>
      <w:r>
        <w:rPr>
          <w:rFonts w:cs="Arial" w:ascii="Arial" w:hAnsi="Arial"/>
          <w:i/>
        </w:rPr>
        <w:t xml:space="preserve"> куплета песни </w:t>
      </w:r>
      <w:r>
        <w:rPr>
          <w:rFonts w:cs="Arial" w:ascii="Arial" w:hAnsi="Arial"/>
          <w:b/>
          <w:i/>
        </w:rPr>
        <w:t>«Священная война».</w:t>
      </w:r>
    </w:p>
    <w:p>
      <w:pPr>
        <w:pStyle w:val="Normal"/>
        <w:rPr/>
      </w:pPr>
      <w:r>
        <w:rPr>
          <w:rFonts w:cs="Arial" w:ascii="Arial" w:hAnsi="Arial"/>
          <w:i/>
        </w:rPr>
        <w:t>Звук убирается, транслируется запись сообщения Информбюро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советского Информбюр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годня, в 4 часа утра, без предъя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х-либо претензий к Советскому Союз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объявления войны, германские вой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али на нашу страну, атаковали наш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во многих местах и подвергл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омбёжке со своих самолётов наши го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Звучит </w:t>
      </w:r>
      <w:r>
        <w:rPr>
          <w:rFonts w:cs="Arial" w:ascii="Arial" w:hAnsi="Arial"/>
          <w:b/>
          <w:i/>
        </w:rPr>
        <w:t>припев</w:t>
      </w:r>
      <w:r>
        <w:rPr>
          <w:rFonts w:cs="Arial" w:ascii="Arial" w:hAnsi="Arial"/>
          <w:i/>
        </w:rPr>
        <w:t xml:space="preserve"> песни </w:t>
      </w:r>
      <w:r>
        <w:rPr>
          <w:rFonts w:cs="Arial" w:ascii="Arial" w:hAnsi="Arial"/>
          <w:b/>
          <w:i/>
        </w:rPr>
        <w:t>«Священная война»,</w:t>
      </w:r>
      <w:r>
        <w:rPr>
          <w:rFonts w:cs="Arial" w:ascii="Arial" w:hAnsi="Arial"/>
          <w:i/>
        </w:rPr>
        <w:t xml:space="preserve"> затем звук убавляется и на фоне песни чтец читает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Весь край этот, милый на веки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волах белокрылых берёз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ти студёные ре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плёса которых ты р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ёмная роща, где свищ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ю ночь напролёт соловь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липы на старом кладбищ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предки уснули тво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ожь на полях непочатых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та хлеб  – соль средь сто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сковских соборов стрельчат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удливые купо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вни – такие косы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 поле не видно ни зги,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мн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сё это </w:t>
      </w:r>
      <w:r>
        <w:rPr>
          <w:rFonts w:cs="Impact" w:ascii="Impact" w:hAnsi="Impact"/>
          <w:sz w:val="28"/>
          <w:szCs w:val="28"/>
        </w:rPr>
        <w:t>Росс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ую топчут враг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</w:rPr>
        <w:t>Исполняется первый куплет и припев  песни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«Красно солнышко» (сл. И.Шаферана, муз. П. Аедоницкого)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Одновременно на экране «солнечные» фотографии- лица счастливых людей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       </w:t>
      </w:r>
      <w:r>
        <w:rPr>
          <w:sz w:val="28"/>
          <w:szCs w:val="28"/>
        </w:rPr>
        <w:t>Умывает красно с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и теплые в ро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Россия, как Алёнуш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таёт во всей красе</w:t>
      </w:r>
      <w:r>
        <w:rPr>
          <w:rFonts w:cs="Arial Black" w:ascii="Arial Black" w:hAnsi="Arial Black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      Ни вблизи, ни вдали я не знаю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учше той, что меня взраст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иних рек рукава, в небе синь-си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И светла от берёз Россия.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Были тысячи незавершённых де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и не допеты сотни песен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набат тревожный загу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амый лучший, в самый летний меся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Они мечтали жизнь прожить спол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и хотели созидать для мир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чёрным ветром ворвалась во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кружило всё, что было ми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И мечты отложив, словно книж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зив лбы в ранних складках морщин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одили на подвиг мальчишк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ути превращаясь в мужч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Исполняется песня </w:t>
      </w:r>
      <w:r>
        <w:rPr>
          <w:rFonts w:cs="Arial" w:ascii="Arial" w:hAnsi="Arial"/>
          <w:b/>
          <w:i/>
        </w:rPr>
        <w:t>Булата Окуджавы « До свидания, мальчики!»</w:t>
      </w:r>
    </w:p>
    <w:p>
      <w:pPr>
        <w:pStyle w:val="Normal"/>
        <w:rPr/>
      </w:pPr>
      <w:r>
        <w:rPr>
          <w:rFonts w:cs="Arial" w:ascii="Arial" w:hAnsi="Arial"/>
          <w:i/>
        </w:rPr>
        <w:t>Группа чтецов перестраивается, сценически обыгрывается сюжет песн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война, что ты  сделала, подлая!</w:t>
      </w:r>
    </w:p>
    <w:p>
      <w:pPr>
        <w:pStyle w:val="Normal"/>
        <w:rPr/>
      </w:pPr>
      <w:r>
        <w:rPr>
          <w:sz w:val="28"/>
          <w:szCs w:val="28"/>
        </w:rPr>
        <w:t>Стали тихими наши дв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мальчики головы подн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зрослели они до 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роге едва помаяч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шли за солдатом сол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мальчики! Мальч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прячьтесь вы, будьте высок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ейте ни пуль, ни гран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бя не щадите вы… и всё-т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война, что ты, подлая, сдел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о свадеб -  разлуки и д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евочки платьица бе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рили сестрёнкам св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и… ну куда от них денеш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зелёные крылья пого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плюйте на сплетников, дев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ведём с ними счеты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олтают, что верить вам не во ч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дёте войной науга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девочки! Дев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лос за кулис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 пережили, расскажет истори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 сон ваш тревожен, и хлеб ваш был гор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 что там! Сравнения ввек не найт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путь описать, что пришлось вам прой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На сцену выходят, обнявшись,  две девушки, они одеты в военную форму, кутаются в шинель, усаживаются на «валун», читают стихотворение </w:t>
      </w:r>
      <w:r>
        <w:rPr>
          <w:rFonts w:cs="Arial" w:ascii="Arial" w:hAnsi="Arial"/>
          <w:b/>
          <w:i/>
        </w:rPr>
        <w:t>Юлии Друниной «Зинка»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ин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легли у разбитой ел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дем, когда же начнёт светлет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Юль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шинелью вдвоём тепл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дрогшей, гнилой зем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ин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наешь, Юлька, я – против гру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сегодня она –  не в сч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, в яблочном захолусть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, мамка моя жив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ебя есть друзья, любим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еня – лишь она од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хнет в хате квашнёй и дымо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рогом бурлит вес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й каже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аждый куст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окойную дочку ждёт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шь, Юлька, я – против гру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сегодня она – не в счё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Юль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грелись мы еле-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руг – нежданный приказ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«Вперёд!»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девушки встают и выходят на авансцен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ва рядом в сырой шин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косый солдат ид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ин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аждым днём становилось горш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ли без митингов и знамё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круженье попал под Орш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потрёпанный баталь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Юль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нка нас повела в атак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робились по чёрной рж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ронкам и буерак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смертные рубеж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ин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не ждали посмертной слав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хотели со славой жить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Зинка отворачивается и уходит в глубь сцены, стоит спиной к зрителю, опустив голову)</w:t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Юль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Почему же в бинтах кровав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косый солдат лежи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тело своей шинел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ывала я, зубы сжа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е ветры пели 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язанских глухих сад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Знаешь, Зинка, я – против гру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сегодня она – не в сч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-то в яблочном захолуст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, мамка твоя живё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еня есть друзья, любим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её ты была од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хнет в хате квашнёй и дымо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рогом стоит вес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тарушка в цветастом плат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иконы свечу зажг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Я не знаю, как написать е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тебя она не ждал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медленно уходит со сцены, опустив голову и волоча за собой шинель)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Гаснет свет, луч высвечивает скорбную женскую фигуру в длинном лёгком чёрном одеянии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Женский голос за кулисами в микрофон читает </w:t>
      </w:r>
      <w:r>
        <w:rPr>
          <w:rFonts w:cs="Arial" w:ascii="Arial" w:hAnsi="Arial"/>
          <w:b/>
          <w:i/>
        </w:rPr>
        <w:t>«Плач матери» из «Реквиема»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Роберта Рождественского</w:t>
      </w:r>
      <w:r>
        <w:rPr>
          <w:rFonts w:cs="Arial" w:ascii="Arial" w:hAnsi="Arial"/>
          <w:i/>
        </w:rPr>
        <w:t xml:space="preserve">. Чтение ведётся на фоне </w:t>
      </w:r>
      <w:r>
        <w:rPr>
          <w:rFonts w:cs="Arial" w:ascii="Arial" w:hAnsi="Arial"/>
          <w:b/>
          <w:i/>
        </w:rPr>
        <w:t>вокализа № 14 Серге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Рахманинова</w:t>
      </w:r>
      <w:r>
        <w:rPr>
          <w:rFonts w:cs="Arial" w:ascii="Arial" w:hAnsi="Arial"/>
          <w:i/>
        </w:rPr>
        <w:t xml:space="preserve"> (вокал, сопрано Вероника Джиоева). На сцене хореографическая компози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, зачем т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олнце красно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ё уходишь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ощаешь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й, зач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 войны безрадостн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н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озвращаешь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еды тебя я выру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е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рлицей бы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зовис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кровиноч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еньки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ственный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ый свет не м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олелась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вратись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оя надеж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ёрнышко мо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рюшка мо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юшко моё,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же т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могу найти дорожень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заплакать над могил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хочу я ничегошеньки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сына мил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лесами моя ластынь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горами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за громадам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плаканы глазынь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ц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лачут матер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ый с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е м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олелась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вратись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моя надеж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ёрнышко мо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рюшка мо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юшко моё,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же т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темнение, свет. На сцене скульптурная композиция –  часть мемориала на Мамаевом кургане: женщина (танцовщица) склонилась над убитым сыном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ля, жизнь скосившая сыновь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гучей болью захлестнула м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го с надеждой и любов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 теперь под кров свой ожид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глухих рыданий обессил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рем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снилось е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то бы она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 Росс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ь ста миллионов сынов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Поднимается солдат из скульптурной композиции, читает на фоне музыки </w:t>
      </w:r>
      <w:r>
        <w:rPr>
          <w:rFonts w:cs="Arial" w:ascii="Arial" w:hAnsi="Arial"/>
          <w:b/>
          <w:i/>
        </w:rPr>
        <w:t xml:space="preserve">«Магический дудук» № 10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дновременно на экране сменяются фотографии  ветеранов-односельчан. Фото военных и довоенных лет.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 погибнуть  ты нам завещала,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Родин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ща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ов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ещала,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Роди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е для смер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ождаются дети,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Родин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 сказа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«Вставайте на помощь…» -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Род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ы никто у тебя не выпрашивал,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Род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то был выбор у нас –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b/>
          <w:sz w:val="28"/>
          <w:szCs w:val="28"/>
        </w:rPr>
        <w:t xml:space="preserve">Мы или </w:t>
      </w:r>
      <w:r>
        <w:rPr>
          <w:rFonts w:cs="Arial Black" w:ascii="Arial Black" w:hAnsi="Arial Black"/>
          <w:sz w:val="28"/>
          <w:szCs w:val="28"/>
        </w:rPr>
        <w:t>Родина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а сцене два чтеца. Звучит запись (сначала тихо, а потом громче и громче) чеканной поступи солдатского строя. </w:t>
      </w:r>
    </w:p>
    <w:p>
      <w:pPr>
        <w:pStyle w:val="Normal"/>
        <w:rPr>
          <w:rFonts w:ascii="Impact" w:hAnsi="Impact" w:cs="Impact"/>
          <w:b/>
          <w:b/>
          <w:i/>
          <w:i/>
          <w:sz w:val="28"/>
          <w:szCs w:val="28"/>
        </w:rPr>
      </w:pPr>
      <w:r>
        <w:rPr>
          <w:rFonts w:cs="Impact" w:ascii="Impact" w:hAnsi="Impact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ескалос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багровое знам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е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агровые звёзд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епая пур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рывала багровый от кр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ка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лышала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оступ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дивиз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оступь дивиз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уп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олдат!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2 чтец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стречу раскатам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ревущего гром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в бой поднимались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 и сур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наших знамёна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начертан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сл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имя Отчизны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обеда!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имя живущих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победа!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имя грядущих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обеда !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Солист исполняет песню</w:t>
      </w:r>
      <w:r>
        <w:rPr>
          <w:rFonts w:cs="Arial" w:ascii="Arial" w:hAnsi="Arial"/>
          <w:b/>
          <w:i/>
        </w:rPr>
        <w:t xml:space="preserve"> Михаила Ножкина «Последний бой»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ак давно, мы так давно не отды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было просто не до отдыха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л-Европы по-пластунски пропах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втра, завтра, наконец, последний бо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немного, ещё чуть-ч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бой, он трудный са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в Россию домой 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 давно не видел маму! –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ый год нам нет житья от этих фриц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ый год солдатский пот и кровь ре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б в девчоночку хорошую влюб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е б до Родины дотронуться рукой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 (тот ж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раз сойдёмся завтра в рукопаш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раз России сможем посл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её и помереть совсем не страш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каждый всё-таки надеется дожи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пев: (тот ж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щё стояла тьма нем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 тумане плакала тра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ятый день большого м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же вступил в свои пра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мейский зуммер пискнул слабо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 улетел солдатский со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ист из полкового шта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скочил и бросил телефон. И всё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вали сигнали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то не подавал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 грохот радости неис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ясать пустился лейтен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руг, тишь нахлынула сквозн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полновластной тиш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л солове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ещё не зн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что он поёт не на войн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</w:t>
      </w:r>
      <w:r>
        <w:rPr>
          <w:i/>
          <w:sz w:val="28"/>
          <w:szCs w:val="28"/>
        </w:rPr>
        <w:t>Солист исполняет</w:t>
      </w:r>
      <w:r>
        <w:rPr>
          <w:rFonts w:cs="Arial" w:ascii="Arial" w:hAnsi="Arial"/>
          <w:i/>
        </w:rPr>
        <w:t xml:space="preserve">  песню </w:t>
      </w:r>
      <w:r>
        <w:rPr>
          <w:rFonts w:cs="Arial" w:ascii="Arial" w:hAnsi="Arial"/>
          <w:b/>
          <w:i/>
        </w:rPr>
        <w:t xml:space="preserve">Б.Окуджавы на музыку В.Левашова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Бери шинель»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sz w:val="28"/>
          <w:szCs w:val="28"/>
        </w:rPr>
        <w:t>А мы с тобой, брат, из пех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том лучше, чем  зимой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войной покончили мы счёты, – </w:t>
      </w:r>
      <w:r>
        <w:rPr>
          <w:i/>
          <w:sz w:val="28"/>
          <w:szCs w:val="28"/>
        </w:rPr>
        <w:t>3 раза</w:t>
      </w:r>
    </w:p>
    <w:p>
      <w:pPr>
        <w:pStyle w:val="Normal"/>
        <w:rPr/>
      </w:pPr>
      <w:r>
        <w:rPr>
          <w:sz w:val="28"/>
          <w:szCs w:val="28"/>
        </w:rPr>
        <w:t>Бери шинель, пошл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нас гнула и кос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ёл конец и ей са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етыре года мать без сына, </w:t>
      </w:r>
      <w:r>
        <w:rPr>
          <w:i/>
          <w:sz w:val="28"/>
          <w:szCs w:val="28"/>
        </w:rPr>
        <w:t>-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и шинель, пошл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оле и к пеплу наших у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, опять, товарищ мой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ворцы пропавшие вернулись, </w:t>
      </w:r>
      <w:r>
        <w:rPr>
          <w:i/>
          <w:sz w:val="28"/>
          <w:szCs w:val="28"/>
        </w:rPr>
        <w:t>- 3 раза</w:t>
      </w:r>
    </w:p>
    <w:p>
      <w:pPr>
        <w:pStyle w:val="Normal"/>
        <w:rPr/>
      </w:pPr>
      <w:r>
        <w:rPr>
          <w:sz w:val="28"/>
          <w:szCs w:val="28"/>
        </w:rPr>
        <w:t>Бери шинель, пошл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ы с закрытыми оч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ь под фанерною звез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вай, вставай, однополчанин, </w:t>
      </w:r>
      <w:r>
        <w:rPr>
          <w:i/>
          <w:sz w:val="28"/>
          <w:szCs w:val="28"/>
        </w:rPr>
        <w:t>-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и шинель, пошл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скажу твоим домашн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стану я перед вдовой?</w:t>
      </w:r>
    </w:p>
    <w:p>
      <w:pPr>
        <w:pStyle w:val="Normal"/>
        <w:rPr/>
      </w:pPr>
      <w:r>
        <w:rPr>
          <w:sz w:val="28"/>
          <w:szCs w:val="28"/>
        </w:rPr>
        <w:t xml:space="preserve">Неужто клясться днём вчерашним? </w:t>
      </w:r>
      <w:r>
        <w:rPr>
          <w:i/>
          <w:sz w:val="28"/>
          <w:szCs w:val="28"/>
        </w:rPr>
        <w:t>–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и шинель, пошл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– войны шальные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енерал, и рядовой.</w:t>
      </w:r>
    </w:p>
    <w:p>
      <w:pPr>
        <w:pStyle w:val="Normal"/>
        <w:rPr/>
      </w:pPr>
      <w:r>
        <w:rPr>
          <w:sz w:val="28"/>
          <w:szCs w:val="28"/>
        </w:rPr>
        <w:t xml:space="preserve">Опять весна на белом свете, </w:t>
      </w:r>
      <w:r>
        <w:rPr>
          <w:i/>
          <w:sz w:val="28"/>
          <w:szCs w:val="28"/>
        </w:rPr>
        <w:t>–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и шинель, пошл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же выжил, солдат,</w:t>
      </w:r>
    </w:p>
    <w:p>
      <w:pPr>
        <w:pStyle w:val="Normal"/>
        <w:rPr/>
      </w:pPr>
      <w:r>
        <w:rPr>
          <w:b/>
          <w:sz w:val="28"/>
          <w:szCs w:val="28"/>
        </w:rPr>
        <w:t>Хоть сто раз умира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ть друзей хорони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хоть насмерть стоя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го же ты замер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рдце ладон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глазах, как в ручьях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зился огонь?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а сцену выходит чтец в военной форме, с вещевым мешком, садится на «валун», читает стихотворения </w:t>
      </w:r>
      <w:r>
        <w:rPr>
          <w:rFonts w:cs="Arial" w:ascii="Arial" w:hAnsi="Arial"/>
          <w:b/>
          <w:i/>
        </w:rPr>
        <w:t xml:space="preserve">М.Исаковского «Враги сожгли родную хату…» </w:t>
      </w:r>
      <w:r>
        <w:rPr>
          <w:rFonts w:cs="Arial" w:ascii="Arial" w:hAnsi="Arial"/>
          <w:i/>
        </w:rPr>
        <w:t>Чтение сопровождается музыкой к песне «Враги сожгли родную хату…»</w:t>
      </w:r>
    </w:p>
    <w:p>
      <w:pPr>
        <w:pStyle w:val="Normal"/>
        <w:rPr/>
      </w:pPr>
      <w:r>
        <w:rPr>
          <w:sz w:val="28"/>
          <w:szCs w:val="28"/>
        </w:rPr>
        <w:t>Враги сожгли родную ха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убили всю его сем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а ж теперь идти солда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нести печаль сво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шёл солдат в глубоком го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екрёсток двух д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ёл солдат в широком 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ой заросший буго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солдат – и словно ко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яли в горле у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 солдат: «Встречай, Праск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я – мужа сво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ь для гостя угощ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рой в избе широкий стол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день, свой праздник возвращ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ебе я праздновать пришёл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солдату не ответ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его не повстре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олько тёплый летний ве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у могильную ка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дохнул солдат, ремень поправ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л мешок походный с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тылку горькую поставил на серый камень гроб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осуждай меня, Праск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я пришёл к тебе та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 я выпить за здоров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лжен пить за у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йдутся вновь друзья,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сойтись вовеки нам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ил солдат из медной кру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о с печалью поп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ил – солдат, слуга на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болью в сердце гово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Я шёл к тебе четыре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ри державы покорил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ключается аудиозапись последнего куплета песни на стихи Исаковского (со словами)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мелел солдат, слеза кат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а несбывшихся надеж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груди его свет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аль за город Будапе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тец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танцуйте сегодня, не по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вечерний задумчивый ч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чаливо у окон постойт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инайте погибших за н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i/>
        </w:rPr>
        <w:t xml:space="preserve">На фоне мелодии </w:t>
      </w:r>
      <w:r>
        <w:rPr>
          <w:rFonts w:cs="Arial" w:ascii="Arial" w:hAnsi="Arial"/>
          <w:b/>
          <w:i/>
        </w:rPr>
        <w:t>песни Я.Френкеля «Журав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 лежим под снега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верху в ослепительной син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но белые птиц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ывут и плывут облака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не плачьте над нами, голубые берёзы Росс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не плачьте, вы жди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Исполняется </w:t>
      </w:r>
      <w:r>
        <w:rPr>
          <w:rFonts w:cs="Arial" w:ascii="Arial" w:hAnsi="Arial"/>
          <w:b/>
          <w:i/>
        </w:rPr>
        <w:t>танец «Журавли».</w:t>
      </w:r>
      <w:r>
        <w:rPr>
          <w:rFonts w:cs="Arial" w:ascii="Arial" w:hAnsi="Arial"/>
          <w:i/>
        </w:rPr>
        <w:t xml:space="preserve"> Музыкальное сопровождение – песня в исполнении </w:t>
      </w:r>
      <w:r>
        <w:rPr>
          <w:rFonts w:cs="Arial" w:ascii="Arial" w:hAnsi="Arial"/>
          <w:b/>
          <w:i/>
        </w:rPr>
        <w:t>Елены Ваенг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«Журавли»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48"/>
          <w:szCs w:val="48"/>
        </w:rPr>
      </w:pPr>
      <w:r>
        <w:rPr>
          <w:rFonts w:cs="Arial Black" w:ascii="Arial Black" w:hAnsi="Arial Black"/>
          <w:i/>
          <w:sz w:val="48"/>
          <w:szCs w:val="48"/>
        </w:rPr>
        <w:t>Перечень литературы</w:t>
      </w:r>
    </w:p>
    <w:p>
      <w:pPr>
        <w:pStyle w:val="Normal"/>
        <w:jc w:val="center"/>
        <w:rPr>
          <w:rFonts w:ascii="Arial Black" w:hAnsi="Arial Black" w:cs="Arial Black"/>
          <w:i/>
          <w:i/>
          <w:sz w:val="48"/>
          <w:szCs w:val="48"/>
        </w:rPr>
      </w:pPr>
      <w:r>
        <w:rPr>
          <w:rFonts w:eastAsia="Arial Black" w:cs="Arial Black" w:ascii="Arial Black" w:hAnsi="Arial Black"/>
          <w:i/>
          <w:sz w:val="48"/>
          <w:szCs w:val="48"/>
        </w:rPr>
        <w:t xml:space="preserve"> </w:t>
      </w:r>
      <w:r>
        <w:rPr>
          <w:rFonts w:cs="Arial Black" w:ascii="Arial Black" w:hAnsi="Arial Black"/>
          <w:i/>
          <w:sz w:val="48"/>
          <w:szCs w:val="48"/>
        </w:rPr>
        <w:t>и других материалов.</w:t>
      </w:r>
    </w:p>
    <w:p>
      <w:pPr>
        <w:pStyle w:val="Normal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ихи   Р. Рождеств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. Исаковского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Ю. Друни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. Кедрина  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. Окуджавы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. Шефн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узыка: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Песня «Священная война» сл.       , муз. А.Александро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>Песня «Красно солнышко» сл. Н.Шаферана, муз. А.Александро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сня «Враги сожгли родную хату» сл.М.Исаковского, муз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Песня «Бери шинель, пошли домой» сл.Б.Окуджавы, муз.В.Левашо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25" w:leader="none"/>
        </w:tabs>
        <w:rPr/>
      </w:pPr>
      <w:r>
        <w:rPr>
          <w:sz w:val="28"/>
          <w:szCs w:val="28"/>
        </w:rPr>
        <w:t>Песня «Последний бой» сл. и муз. М.Ножкин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Песня «Журавли» с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кализ № 14 С.Рахманинова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Муз. композиция на дудуке.</w:t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 Фотограф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«Солнечные» (радос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>Времен 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01:00Z</dcterms:created>
  <dc:creator>Admin</dc:creator>
  <dc:description/>
  <cp:keywords/>
  <dc:language>en-US</dc:language>
  <cp:lastModifiedBy>ПК</cp:lastModifiedBy>
  <cp:lastPrinted>2011-04-12T20:41:00Z</cp:lastPrinted>
  <dcterms:modified xsi:type="dcterms:W3CDTF">2013-04-05T07:47:00Z</dcterms:modified>
  <cp:revision>7</cp:revision>
  <dc:subject/>
  <dc:title>МОУ Озёрная СОШ № 9</dc:title>
</cp:coreProperties>
</file>