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литературного чтени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система «Школа 2100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:</w:t>
        <w:tab/>
      </w:r>
      <w:r>
        <w:rPr>
          <w:rFonts w:cs="Times New Roman" w:ascii="Times New Roman" w:hAnsi="Times New Roman"/>
          <w:b/>
          <w:sz w:val="24"/>
          <w:szCs w:val="24"/>
        </w:rPr>
        <w:t>Сказочные богатыр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  <w:tab/>
        <w:t>Чем силен человек? (Киргизская сказка «Дыйканбай и дэв»)</w:t>
        <w:br/>
      </w:r>
      <w:r>
        <w:rPr>
          <w:rFonts w:cs="Times New Roman" w:ascii="Times New Roman" w:hAnsi="Times New Roman"/>
          <w:sz w:val="24"/>
          <w:szCs w:val="24"/>
        </w:rPr>
        <w:t>(7 урок в разделе, 1 урок в теме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</w:rPr>
        <w:t>: обучать приемам понимания текста, приемам ведения «диалога с автором»; совершенствовать технику чтения; закрепить понятия «богатырская сказка», «богатырь»; способствовать развитию умений и навыков речевой деятельности; воспитывать патриотические чувства,  интерес к истории нашей Родины и других народ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учение чтению нового текста (начало работы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учебник, рабочая тетрад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резентация по теме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478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7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д, содержание урока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. Организационный  моме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(2 мин.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звенел для нас звонок…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люди добрые. Присаживайтесь поудобнее да послушайте. Собралися мы с вами на беседу добрую и складную. Чтоб был у нас мир и согласие. А ещё хочу пожелать вам, чтобы участвовали вы в беседе и все внимательно слушали. Всё, что услышите, может вам пригодиться.   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ІІ. Работа с текстом до чт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8-10 мин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рослушивание отрывка музыкального произвед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Лексическая рабо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Проверка домашнего зад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) Беседа на тему «Одежда и оружие богатыря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) Актуализация знаний, появление темы, проблемы уро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) Антиципация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вучит  отрывок из музыкального произведения.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3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чувства, образы возникли у вас при прослушивании этого музыкального произведения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одбор синонимов к слову богатырь.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4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Мальчики показывают рисунки и рассказывают об оружии богатырей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показывают рисунки и рассказывают об одежде эпохи богатырей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Коллективная  работа </w:t>
              <w:br/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5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  <w:br/>
              <w:t>(слайд 6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встали раз, два, три –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еперь богатыри…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тение авторского текста учителем (или заранее подготовленным учеником) с. 187 учебника.</w:t>
              <w:tab/>
              <w:tab/>
              <w:tab/>
            </w:r>
          </w:p>
          <w:p>
            <w:pPr>
              <w:pStyle w:val="Style17"/>
              <w:spacing w:lineRule="auto" w:line="360" w:before="24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сле чтения: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войственно богатырям разных народов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овут киргизского, узбекского, башкирского богатырей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славились богатыри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казки вы о них вы читали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о скороговоркой. </w:t>
              <w:br/>
              <w:t>(слайд 8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 в тетради с. 28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необычна скороговорка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по ее содержанию определить, что мы будем читать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йте название текста на с. 188.                                    (слайд 9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такой дэв? Где об этом можно узнать? (чтение сноски.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это Дыйканбай? (это имя мужчины.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автор сказки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ткуда такое непонятное название сказки?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гизия – это страна в Средней Азии со своей культурой, своими обычаями, своим языком, своими сказками (можно показать на карте).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0)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отрит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вы на ней видите?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1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художник показал величину дэва? (он сидит, но все равно   выше, чем охотники.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произойдет дальше?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бедит и чем: силой или умом? Давайте прочитаем сказку.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ІІІ. Работа во время чтения.    (15-20мин) </w:t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ервичное чтение текста.</w:t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Беседа по содержанию в целом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сказки детьми по абзацам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просы после чтения 1-ого абзаца: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2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же такой Дыйканбай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он был человеком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2-3-го абзацев: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вы представляете дэва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бурдюк? (мешок из шкуры животного для хранения и перевозки вина и других жидкостей.) Чурбак? (обрубок бревна.)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падает ли наше представление о дэве с предположением художника?</w:t>
              <w:br/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3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почему стал смеяться дэв? А Дыйканбай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 .</w:t>
              <w:br/>
              <w:t xml:space="preserve">                                         (слайд 14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читаем дальше и проверим предположе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сле чтения 4-го абзаца: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(слайд 16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радовался дэв? А Дыйканбай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ите ли вы словам Дыйканбая?  Почему он так сказал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далее: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дэв струсил? 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казал Дыйканбай, чтобы дэв поверил ему и испугался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дэв «спас» свою жизнь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текста на с. 190 до слов «А дэв без оглядки кинулся бежать»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требовал Дыйканбай от дэва? О чем это говорит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дэв рассказал о трех дэвах, живущих на острове?</w:t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тение до конца (читают про себя.)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(слайд 17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 сказке говорится о силе дэвов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Дыйканбай с товарищами залезли на дерево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рассказ они услышали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царь дэвов советовал остерегаться людей?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удалось охотникам напугать сразу 40 дэвов?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сле чтения(10-15 мин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Концептуальная  беседа по текст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Работа с заглавием, иллюстрациям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Работа в тетради по литературному чтению. Самостоятельная работа в группах. Коллективная проверка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просы после чтения всей сказки: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ась ли вам сказка? Как вы думаете, почему Дыйканбай смог победить дэвов?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 в тетради, с. 28.          (слайд 18)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одведение итогов уро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1)Домашнее задание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читайте 3-е предложение сказ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(слайд 19)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м человеческом качестве рассказывает эта сказк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читайте пословиц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ределите, к кому относится каждая: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и дела – где сила без ума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калка и ум к победе ведут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тать сказку, разделить ее на части.</w:t>
            </w:r>
          </w:p>
          <w:p>
            <w:pPr>
              <w:pStyle w:val="Style17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 в тетради, с. 28.</w:t>
            </w:r>
          </w:p>
          <w:p>
            <w:pPr>
              <w:pStyle w:val="Style17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нравившегося  фрагмента (по желанию)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(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(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(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(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(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(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(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(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eorgia" w:hAnsi="Georgia" w:cs="Georgia"/>
    </w:rPr>
  </w:style>
  <w:style w:type="character" w:styleId="WW8Num38z0">
    <w:name w:val="WW8Num38z0"/>
    <w:qFormat/>
    <w:rPr>
      <w:rFonts w:ascii="Georgia" w:hAnsi="Georgia" w:cs="Georg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57:00Z</dcterms:created>
  <dc:creator>123</dc:creator>
  <dc:description/>
  <cp:keywords/>
  <dc:language>en-US</dc:language>
  <cp:lastModifiedBy>Елена</cp:lastModifiedBy>
  <cp:lastPrinted>2009-12-11T09:05:00Z</cp:lastPrinted>
  <dcterms:modified xsi:type="dcterms:W3CDTF">2012-12-11T12:45:00Z</dcterms:modified>
  <cp:revision>13</cp:revision>
  <dc:subject/>
  <dc:title/>
</cp:coreProperties>
</file>