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Календарно-тематическое планирование 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 о</w:t>
      </w:r>
      <w:r>
        <w:rPr>
          <w:rFonts w:cs="Times New Roman" w:ascii="Times New Roman" w:hAnsi="Times New Roman"/>
          <w:b/>
          <w:sz w:val="32"/>
          <w:szCs w:val="20"/>
          <w:lang w:eastAsia="ru-RU"/>
        </w:rPr>
        <w:t>кружающему миру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  <w:szCs w:val="20"/>
          <w:lang w:eastAsia="ru-RU"/>
        </w:rPr>
        <w:t>А.А.Плешаков; М.Ю.Новицкая.</w:t>
      </w:r>
      <w:r>
        <w:rPr>
          <w:rFonts w:cs="Times New Roman" w:ascii="Times New Roman" w:hAnsi="Times New Roman"/>
          <w:b/>
          <w:sz w:val="32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</w:rPr>
        <w:t>1-«В» класс. УМК «Перспектива».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на 2012-2013 уч.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: Невольникова Е.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32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20"/>
          <w:lang w:eastAsia="ru-RU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42"/>
        <w:gridCol w:w="709"/>
        <w:gridCol w:w="2267"/>
        <w:gridCol w:w="1983"/>
        <w:gridCol w:w="2267"/>
        <w:gridCol w:w="806"/>
        <w:gridCol w:w="720"/>
        <w:gridCol w:w="1800"/>
        <w:gridCol w:w="1369"/>
        <w:gridCol w:w="1151"/>
      </w:tblGrid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4"/>
              </w:rPr>
              <w:t>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Тема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Да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час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Цели  и задачи  уро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Планируемые результа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Рекомендуемые приёмы работ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4"/>
              </w:rPr>
              <w:t>Страница учеб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4"/>
              </w:rPr>
              <w:t>Страница тет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Н.Р.К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Обратная связ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Материально-техническое обеспечение</w:t>
            </w:r>
          </w:p>
        </w:tc>
      </w:tr>
      <w:tr>
        <w:trPr>
          <w:trHeight w:val="130" w:hRule="atLeast"/>
        </w:trPr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24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24"/>
                <w:lang w:val="en-US"/>
              </w:rPr>
              <w:t>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24"/>
              </w:rPr>
              <w:t xml:space="preserve">Мы и наш ми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и наш ми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й ур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знакомить с учебником, его персонажами и волшебным клубочком, рабочей тетрадью; с правилами безопасности по пути из дома в школу и обратно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нать основные правила безопасности по пути из дома в школу и обратно, домашний адрес и адрес школ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формить как письмо к детям текст со с.3 учебника; беседа; рассуждения; практическое задание; работа с иллюстрациями и фотографиями; работа с учебником; работа с тетрадью; обобщение; рефлексия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-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-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зготовление кукол в традиционном костюме одного из народов нашего края. Этнические традиции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писать домашний адрес и адрес школы на с.3Т.; нарисовать маршрут от дома до школы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 №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и раздаточ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исьмо к детям (текст)</w:t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ормировать представление о природе как составной части окружающего мира; учить классифицировать объекты окружающего мира; приводить примеры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мение различать объекты природы и объекты, созданные человеком, приводить соответствующие пример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верка усвоения предыдущего материала; прослушивание песни Д.Кабалевского «Наш край»; выполнение задания на с.6У.; работа со словарём; работа с иллюстрациями на с.6-7; выполнение задания на с.7У.; выполнение заданий №1 и №2 на с.6-7Т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-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-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дание №3 на с.7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u w:val="single"/>
              </w:rPr>
              <w:t>ИК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 № 1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и раздаточ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сня Д.Кабалевского «Наш край»</w:t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вая и живая приро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ормировать понятия «неживая природа», «живая природа»; раскрыть связи между неживой и живой природой; учить детей классифицировать природные объекты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мение различать неживую и живую природу; приводить примеры объектов каждой группы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вторение материала предыдущего урока; постановка проблемного вопроса; беседа; работа на с.8У.; работа со словарём; выполнение заданий учебника; работа с иллюстрациями; сопоставление своего вывода с выводом в учебнике; выполнение заданий в тетради (с.8-9)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-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-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дание №3 на с.9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Наблюден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u w:val="single"/>
              </w:rPr>
              <w:t>ИК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 №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и раздаточ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u w:val="single"/>
              </w:rPr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й ур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кскурс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ать представление о том, что второй составляющей окружающего мира является культура – всё то, что создано людьми; начать постепенно учить детей различать предметы и явления культуры, созданные давно и недавно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 опорой на собственный опыт путём сравнения уметь располагать предметы и явления культуры на мысленной шкале «раньше – теперь; давно – недавно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та с разворотом учебника на с.4-5 и с.6-7; повторение пройденного материала; работа на с.10-11У.; прослушивание записи голосов птиц; рассматривание свистульки; сравнение с образом птиц; определение из какого природного материала сделана свистулька; работа с иллюстрациями; беседа; работа на с.10-11Т.; обобщение; рефлексия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-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-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Экскурсия: «Окрестности нашей школы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ультура нашего края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тать родителям с ребёнком «Сказку о царе Салтане…» А.С.Пушкина; нарисовать иллюстрацию к сказке; дорисовать детали к аппликации «Чудный остров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Наблюдение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 №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и раздаточный материа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писи голосов птиц</w:t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крепить представление о том, что второй составляющей окружающего мира является культура – всё то, что создано людьми; продолжить  постепенно учить детей различать предметы и явления культуры, созданные давно и недавно; показать разнообразие видов культуры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 опорой на собственный опыт путём сравнения уметь располагать предметы и явления культуры на мысленной шкале «раньше – теперь; давно – недавно»; различать разные виды культуры; понимать, что культура преображает природу и жизнь людей, соединяет людей разных поколени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крепление представлений о культуре; задание №3Т.; представление детьми своих иллюстраций к сказке; чтение отрывка наизусть; беседа; работа на с. 12-13Т.; беседа; обобщение; рефлексия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-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-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узыкально-танцевальное искусство народов нашего края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Занятие в семье: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посмотреть с ребёнком мультфильм, послушать музыку, спойте, потанцуйте (по выбору); побеседуйте о том, что вы чувствовали во время совместного восприятия или исполнения произведения культуры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 №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и раздаточный материа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ллюстрации детей.</w:t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а в творчестве челове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й урок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кскурс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казать детям красоту произведений народного творчества; продолжить знакомство с образами природы, воплощёнными в предметах народного искусства с помощью разных природных материалов, средств, способов их обработки; начать освоение умения выполнять изделия, используя схему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мение узнавать образы природы в произведениях культуры, понимать, как мастер преображает природу в своих изделиях; читать схему и мастерить по ней игрушку из природных материалов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вторение пройденного материала; обмен впечатлениями об экскурсии; работа на с.14-15У.; беседа; задание №3Т.; практическая работа; обобщение; рефлексия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- 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-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Экскурсия в городской краеведческий музей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судить с ребёнком, из каких природных материалов выполнены предметы домашнего обихода, как передал мастер в своей работе образы природ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Практическая работ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u w:val="single"/>
              </w:rPr>
              <w:t>ИК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иродные материалы</w:t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– люд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казать многообразие и красоту людей разного возраста. Разной этнической принадлежности; начать знакомство с традиционным костюмом народов России; представить ценности семейного архива, сохраняющего память о самых дорогих нам людях; дать возможность пережить на уроке радостное чувство единения друг с другом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мение определять подходящими словами привлекательные черты в облике человека любого возраста и любой этнической принадлежности; ощущать красоту традиционного костюма и называть те его особенности, которые удивили и понравились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вторение пройденного материала; беседа; работа с иллюстрациями на с.16-17У.; выполнение заданий в тетради; рассматривание костюмов разных народов России; прослушивание песен нашего края; вывод; рефлексия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- 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-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циональные костюмы жителей нашего края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дание №2Т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 №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и раздаточ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ллюстрации костюмов разных народов Росси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сни  нашего края.</w:t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мы общаемся с мир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кскурс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знакомить детей со способами восприятия окружающего мира с помощью пяти чувств; научить передавать словами красоту мира природы и культуры, которую дают нам почувствовать зрение, слух, осязание, вкус, обоняни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мение определять подходящими словами ощущения от восприятия с помощью зрения, слуха, осязания, вкуса, обоня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раткий пересказ сказки; беседа; опыт и наблюдение; рассматривание картин; беседа по картинам; вывод; рефлексия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- 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-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Экскурсия в городской парк: «Наблюдение за природой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Опыт и наблюден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одителям побеседовать с детьми о том, что они видят, слышат, ощущают вокруг; передать свои впечатления в рисунке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и раздаточный материал (природный материал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мы общаемся с мир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чать поиск признаков, отличающих человека от других живых существ; показать, что именно эти особенности позволяют человеку творчески узнавать мир и преображать его в своей деятельност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мение контролировать свою речь; приступить к тренировке памяти; умение анализировать репродукции картин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та в тетради; повторение; беседа; игровой момент; обобщение; рефлексия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- 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эты и художники нашего края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тать о художниках Н.П.Богданове-Бельском, И.К.Айвазовском, И.Е.Репине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 №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и раздаточ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эты и художники нашего края.</w:t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ди – творцы культу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должить поиск признаков, отличающих человека от других живых существ; учить передавать словами красоту человеческого труда, творчества, которые приносят пользу и радость природе и другим людям, дают почувствовать, что такое правда, добро, красот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мение работать в группе; умение определять подходящими словами красоту человеческого труда и радость творчеств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вторение пройденного материала; беседа; рассматривание фотографий; обсуждение смысла пословиц; работа в тетради; изготовление подарков; вывод; рефлексия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-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- 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изведения народного творчества нашего края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дание №2 на с.19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Практическая работ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u w:val="single"/>
              </w:rPr>
              <w:t>ИК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 №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и раздаточ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ставка книг: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u w:val="single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роизведения народного творчества нашего края.</w:t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траницами учебника («Мы и наш мир»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кскурс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учить передавать словами красоту мира природы и культуры, которую дают нам почувствовать зрение, слух, осязание, вкус, обоняни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мение определять подходящими словами красоту человеческого труда и радость творчеств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утешествие в городской парк; беседа; сбор осенних букетов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Экскурсия в парк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 №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и раздаточ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Наш класс</w:t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ш класс в школ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казать детям классную комнату как целый мир; познакомить с образами класса в разные исторические эпохи и с тем, как изменялись со временем принадлежности для письма и оборудование классной комнаты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мение определять предметы природы и культуры в классной комнате, различать старинные и современные школьные принадлежност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та в группах; игровой момент; работа с учебником; рассматривание иллюстраций; выполнение заданий в тетради; вывод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- 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-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ш класс в школе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дание №4 на с.21Т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  <w:t>Родителям</w:t>
            </w:r>
            <w:r>
              <w:rPr>
                <w:rFonts w:cs="Times New Roman" w:ascii="Times New Roman" w:hAnsi="Times New Roman"/>
                <w:color w:val="000000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рассказать о школе, в которой учились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 №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– дружный клас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иступить к формированию осознанной сплочённости учащихся как членов единого коллектива – класса, развитию коллективистского самоопределения личности на основе сознательного согласия с общими целями, идеалами, коллективными нормами и ценностям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мение понимать необходимость товарищеского сотрудничества, готовность к взаимодействию и взаимопониманию; чувствовать принадлежность к коллективу, поколенческой идентичност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ссматривание фотографий;  беседа; игровой момент; работа с учебником; работа в тетради; вывод; рефлексия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- 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-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словицы культурной традиции народов нашего края, в которых говорится о дружбе, взаимопомощи, товариществе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дание №1 и №2 на с.22-23Т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 №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– наставник и дру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Представить детям идеальный образ учителя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в культурной традиции народов России как великую духовную ценность; на конкретных примерах раскрыть важность и необходимость культурной преемственности от старшего к младшему.</w:t>
              <w:b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Умение понимать необходимость сотрудничества с учителем, готовность к взаимодействию с ним и дружескому взаимопониманию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ставление рассказа об учителе; диалог; работа на с.30У.; беседа; работа по картине Н.П.Богданова-Бельского; рассматривание фотографий; беседа; вывод; рефлексия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- 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алантливые учителя нашего края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Завести альбом с фотография из жизни класса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  <w:t xml:space="preserve">Родителям: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рассказать о своих первых учителях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 №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артина  Н.П.Богданова-Бельского</w:t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а в класс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й ур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Формировать представление о комнатных растениях как части живой природы, их значении для человека; показать разнообразие комнатных растений, учить детей распознавать их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Умение распознавать комнатные растения с помощью атласа-определителя «От земли до неба», приводить примеры комнатных растений из числа изученных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лушание музыки; рассматривание растений в классе; беседа; работа с учебником; работа с иллюстрациями; практическая работа; работа в тетради; закрепление; обобщение; рефлексия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- 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- 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Практическая работ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дание №3Т. на с.25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ставить картотеку комнатных растений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 №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материал.</w:t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ухаживать за комнатными растения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Учить ухаживать за комнатными растениями, прививать стремление практически применять свои умения по уходу за комнатными растениям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Умение правильно поливать и опрыскивать комнатные растения, рыхлить почву в цветочных горшках.</w:t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вторение пройденного материала; демонстрация  картотеки; конкурс знатоков комнатных растений; слушание музыки; беседа; работа с учебником; опыт и наблюдение; работа с иллюстрациями; обобщение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- 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Опыт и наблюдение «Уход за растениями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ставить правила и особенности ухода за одним из растений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 №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материал.</w:t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растёт у школ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кскурс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Формировать понятия «деревья», «кустарники», «травянистые растения»; учить использовать атлас-определитель как источник информаци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Умение различать изученные группы растений по существенным признакам, приводить примеры представителей каждой группы, схематически изображать дерево, кустарник, травянистое растени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вторение изученного материала; беседа; слушание песни Д.Кабалевского; работа с фотографиями; работа с учебником; работа с Приложением (с.90); работа в тетради; работа в парах; нахождение ключевых слов и объяснение; вывод; рефлексия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- 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- 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Экскурсия «Растения около нашей школы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дание №4 на с.27Т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 №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сня Д.Кабалевского</w:t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за стеклянным берег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Формировать представление об аквариуме как о созданном руками человека сообществе рыб, водных растений, моллюсков; учить распознавать обитателей аквариума, познакомить со средствами и способами ухода за аквариумом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Знать, что аквариум — целый мир с водными растениями, рыбами, улитками; научиться распознавать наиболее часто встречающиеся виды аквариумных рыбок, водных растений и улиток.</w:t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прос; создание проблемной ситуации; работа с учебником; практическая работа; демонстрация средств ухода за аквариумом; беседа; работа в тетради; коллективное выполнение задания учебника; подведение итога урока; рефлексия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- 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- 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Наблюден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дание №4 на с.29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 родителями сходить в зоомагазин, рассмотреть рыбок и растения и определить их назва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u w:val="single"/>
              </w:rPr>
              <w:t>ИК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 №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u w:val="single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</w:rPr>
              <w:t>энциклопедия аквариумных рыбок)</w:t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то ещё у нас живёт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ознакомить детей с животными, которых обычно держат в живых уголках, с условиями их содержания; научить определять этих животных с помощью атласа-определителя; прививать любовь к животным и чувство ответственност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Умение различать наиболее распространённых обитателей живого уголка, усвоить простейшие правила ухода за этими животным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вторение пройденного материала; беседа; работа с учебником; Приложение (с.90); работа с дополнительной литературой; работа в тетради; обсуждение; вывод; рефлексия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- 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- 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ставить правила ухода за животными, живущими в живых уголках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тать рассказ «Про дикого ежа и домашние неприятности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 №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Выставка книг: Домашние питомцы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езентация.</w:t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ие бывают живот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Формировать представление о группах животных (насекомые, рыбы, птицы, звери), их существенных признаках; воспитывать бережное отношение к животным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Умение классифицировать животных по их существенным признакам, приводить примеры представителей каждой группы.</w:t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лушание музыки; объяснение темы урока; беседа; работа с учебником; беседа; рассматривание фотографий; работа с дополнительной литературой; выявление различных признаков животных; работа в тетради; вывод; рефлексия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- 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- 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Животные нашего края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 помощью атласа-определителя классифицировать животных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u w:val="single"/>
              </w:rPr>
              <w:t>ИК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 №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езентация.</w:t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у – врем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Раскрыть смысл первой части пословицы «Делу — время, потехе — час» и показать привлекательность учения как важного дела в любом возрасте; обобщить сложившиеся у детей представления о школе, в которой они учатся; скорректировать образ школы как Дома, где дети учатся самыми разными способами открывать для себя окружающий мир и его тайны.</w:t>
              <w:b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Умение планировать и контролировать свои действия; соблюдать правила поведения на уроке для того, чтобы получить самому хорошие результаты и не мешать успешной работе товарища.</w:t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иалог; работа с учебником; игровой момент; соотнести пословицы и рисунки; слушание музыки; исполнение песни; работа в тетради; вывод; рефлексия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- 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- 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словицы народов нашего края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ставить распорядок дня в семье. Задание на с.34Т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 №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ультфильм «Сказка о потерянном времени».</w:t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ига – друг и наставник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й ур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редставить детям образ книги в культурной традиции народов России и мира как великую духовную ценность; на конкретных примерах раскрыть важность и необходимость культурной преемственности через чтение книг.</w:t>
              <w:b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онимание необходимости книги в жизни каждого человека и радости от общения с ней как с верным другом.</w:t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гадки; беседа; работа с учебником; чтение рассказа Р.Киплинга «Как было написано первое письмо»; рассказ учителя; работа в группах; практическая работа; беседа; подведение итога урок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- 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ниги и писатели нашего края. Книги об истории нашего города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ыбрать книгу для семейного чтения, прочитать, рассказать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 №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ыставка книг.</w:t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ехе – ча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Раскрыть вторую часть пословицы «Делу — время, потехе — час», показать необходимость ритмичной смены работы и отдыха для достижения успеха в любом деле; познакомить с тайнами игр и игрушек как хранителей знаний и образа мира, присущих каждому конкретному времени.</w:t>
              <w:b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Умение соблюдать правила игрового поведения как залога успешности совместной игры, как способа дружеского и результативного общения друг с другом, как школы физического, психического, умственного, эстетического и этического развития.</w:t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здание проблемной ситуации; беседа; работа с учебником; игровой момент; заучивание считалки; игры; подведение итога урока; рефлексия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– 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– 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гры и считалки нашего края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  <w:t>Родителям: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побеседовать об игрушках, с которыми вы играли в детств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дание в тетради на с.36-37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 № 1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траницами учебника («Наш класс»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должить формирование осознанной сплочённости учащихся как членов единого коллектива – класса, развитие коллективистского самоопределения личности на основе сознательного согласия с общими целями, идеалами, коллективными нормами и ценностям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Умение соблюдать правила игрового поведения как залога успешности совместной игры, как способа дружеского и результативного общения друг с другом, как школы физического, психического, умственного, эстетического и этического развит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еседа; игровые моменты; составление кодекса чести класса; обсуждение; подведение итога урока; обобщение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готовить сообщение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 №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Наш дом и семья</w:t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в семь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ознакомить детей с терминами ближайшего родства; представить детям образ семьи в культурной традиции народов России и мира как великую духовную ценность; на конкретных примерах раскрыть важность и необходимость для каждого члена семьи любви, уважения, взаимной помощи, согласия, мира (лада) в семейной жизни.</w:t>
              <w:b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Умение различать степени родства; уметь с помощью терминов родства определять свои отношения с каждым из членов своей семьи; способность оценить свои отношения с каждым членом своей семьи с помощью понятий «любовь», «уважение», «симпатия», «дружба», «нежность» и др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еседа; рассматривание изображения яблони с плодами; назвать части дерева; обсуждение; слушание музыки; рассказ учителя; рассматривание фотографий; беседа; чтение пословиц; обсуждение смысла пословиц; работа в тетради; итог урок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- 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- 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дание в тетради на с.39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 №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езентация. Семейные фотографии.</w:t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я семья – часть моего нар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редставить детям семейные традиции как признак принадлежности к тому или иному народу России и мира; на конкретных примерах раскрыть важность и необходимость культурной преемственности в семье от старших к младшим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Умение находить ласковые слова в колыбельной песне; подобрать пословицу для определения смысла любимой сказки; знать названия старинных предметов быта на языке своего народа.</w:t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та с учебником; работа с иллюстрациями; чтение колыбельной песни учителем; беседа; рассматривание старинных предметов; выполнение заданий в рабочей тетради; подведение итога урок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- 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-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ерои фольклора народов нашего кра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ыучить названия предметов домашнего быта на языках народов нашего кра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дание №3 на с.41Т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 №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а в до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рививать любовь к своему дому, ко всему, что в нём находится, воспитывать чувство ответственности за жизнь и здоровье живых существ в доме, стремление украшать своё жильё, развивать творческие способности и речь детей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Осознать, что наш дом, как и класс, наполнен природой, понять её значение для всех членов семьи.</w:t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лушание музыки Ю.Антонова; рассказ учителя; беседа; работа с учебником; работа в тетради; работа с атласом; самостоятельное выполнение задания №1 в тетради на с.43; чтение стихотворения С.Маршака «Пудель»; вывод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- 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- 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дание №2 на с.43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u w:val="single"/>
              </w:rPr>
              <w:t>ИК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 №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u w:val="single"/>
              </w:rPr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уда в наш дом приходят вода, газ, электри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Формировать представление о том, что вода, газ, электричество в нашем доме — результат труда человека, использующего богатства неживой природы; обобщить имеющиеся у учащихся сведения о бытовых приборах и мерах безопасности при обращении с ним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Знание о способах получения воды, газа, электричества, их доставки в наш дом, запомнить правила безопасного обращения с бытовыми приборам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верка усвоения материала предыдущего урока; отгадывание загадок; слушание музыки; постановка проблемного вопроса; обсуждение с опорой на иллюстрации учебника (с.58); ответы детей на поставленный вопрос; работа с учебником; беседа; работа в тетради; подведение итога урока; рефлексия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-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- 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ставить правила безопасного обращения с электроприборам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 №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ивые камни в нашем дом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й урок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кскурс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ознакомить с камнями как частью неживой природы, показать красоту камней и изделий из них, учить узнавать камень в изделии.</w:t>
              <w:b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Умение различать часто встречающиеся поделочные камни, узнавать их в изделиях.</w:t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вторение ранее изученного материала; слушание музыки; чтение текста учителем; рассказ учителя; работа в парах (задание на с.61); коллективная проверка; демонстрация поделок и украшений; ответы на вопросы; практическая работа; работа в тетради; подведение итога урок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- 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- 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расивые камни нашего края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Виртуальная экскурсия в Ильменский заповедник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«Определение, из каких камней сделано изделие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ставить свою коллекцию камней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материал (коллекция камней, изделия из камня)</w:t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натные растения у нас до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родолжить знакомство с комнатными растениями, научить распознавать их на фотографии, рисунке и в натуральном виде, пользоваться атласом-определителем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Знание растения, с которыми познакомились при изучении раздела «Наш класс», узнать названия нескольких новых комнатных растени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верка знаний, полученных на предыдущем уроке; слушание музыки; беседа; коллективная работа с фотографиями; работа с учебником; работа в тетради; рассказ детей, как они дома ухаживают за комнатными растениями; работа с атласом; подведение итога урока; рефлексия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- 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- 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Опыт и наблюден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дание №3 на с.49Т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 №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йдем в са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Научить различать значение слов «сад» и «огород», «фрукты», «ягоды» и «овощи»; продолжить работу по усвоению понятий «дерево», «кустарник», «травянистое растение» на примере садовых культур.</w:t>
              <w:b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ru-RU"/>
              </w:rPr>
              <w:t>Умен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различать сад и огород, фрукты и ягоды, фрукты и овощи; научиться классифицировать садовые культуры по признакам «дерево — кустарник — травянистое растение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вторение ранее изученного материала; слушание музыки; рассказ учителя; игровое задание; коллективное выполнение задания в учебнике; работа с фотографиями; беседа; работа в тетради; выполнение задания по вариантам; демонстрация рисунков; подведение итога урок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- 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- 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тать рассказы из детских книг о фруктах и овощах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дание №3 на с.51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u w:val="single"/>
              </w:rPr>
              <w:t>ИК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 №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u w:val="single"/>
              </w:rPr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ощи и фрукты на нашем стол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й ур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овторить и расширить полученные ранее сведения об овощах и фруктах; сформировать представление о витаминах и их пользе для организма.</w:t>
              <w:b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Умение классифицировать овощи и фрукты, усвоить, что овощи и фрукты — кладовая витаминов.</w:t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лушание музыки; работа с учебником; практические задания; игровое задание; беседа; рассказ учителя; работа в тетради; подведение итога урок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 - 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- 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Практическая работ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дания №3 и №4 на с.53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писать рецепты салатов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  <w:t xml:space="preserve">Родителям: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провести беседу о пользе тех овощей, которые ребёнок ест неохотно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 №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хлеб и кашу, про чай и коф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родолжить знакомство с тем, как растения кормят человека; воспитывать уважение к хлебу, к труду людей, связанному с производством хлеба и других продуктов.</w:t>
              <w:b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Знать из чего делают хлеб и каши, чай и кофе; умение различать виды круп.</w:t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лушание музыки; повторение пройденного материала; беседа; работа с учебником; чтение пословиц; обсуждение; работа в тетради; работа с иллюстрациями; проверка знаний по Приложению (с.93); практическая работа; подведение итога урока; рефлексия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- 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- 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Практическая работ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дание на с.71У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 №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езентация.</w:t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корастущие и культурные раст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Формировать понятия «дикорастущие растения», «культурные растения», дать представление о сортах культурных растений, учить классифицировать растения по признаку «дикорастущие — культурные», приводить примеры каждой группы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Умение отличать культурные растения от дикорастущих; умение приводить примеры растений каждой группы.</w:t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лушание музыки; беседа; работа с учебником; рассказ; ответы на вопросы; работа в парах; работа в тетради; работа с дополнительной литературой; игровой момент; подведение итога урок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- 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- 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ультурные растения, выращиваемые в нашем крае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дания №3 и №4 на с.57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u w:val="single"/>
              </w:rPr>
              <w:t>ИК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 №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u w:val="single"/>
              </w:rPr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ака в нашем до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ознакомить детей с происхождением собак и с наиболее распространёнными породами, учить различать их с помощью атласа-определителя; познакомить с правилами ухода за собакой; воспитывать любовь к домашним питомцам и чувство ответственности за них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Умение различать некоторые породы собак; знать основные правила ухода за ними.</w:t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Повторение ранее изученного материала; проверка заданий в тетради; слушание музыки; рассказ учителя; работа с фотографиями; работа с учебником; работа в тетради; (желательно выступление кинолога); обсуждение правил ухода и ответственности за содержание собаки; подведение итога урока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- 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- 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дание №2 и №4 на с.58-59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u w:val="single"/>
              </w:rPr>
              <w:t>ИК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 «Окружающий мир», ч.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ая тетрадь №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гляд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зентация.</w:t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шка в нашем до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ознакомить с происхождением домашней кошки, с породами кошек; учить детей различать их; раскрыть особенности содержания кошек и ухода за ними; воспитывать доброе отношение к домашним питомцам, стремление наблюдать за ними, подмечать интересное в их поведении, стараться лучше понять их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Умение различать основные породы кошек; знать правила ухода за ними.</w:t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лушание музыки; конкурс на лучшего знатока собак; рассказ учителя; работа с фотографиями; работа с учебником; беседа; обсуждение правил содержания кошек; работа в тетради; подведение итога урока; рефлексия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- 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- 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дание №3 и №4 на с.61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Творческая работа на с.62-63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u w:val="single"/>
              </w:rPr>
              <w:t>ИК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 №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езентация. Фотографии.</w:t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кие и домашние живот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Формировать понятия «дикие животные», «домашние животные», раскрыть значение домашних животных для человека, воспитывать эмоционально-положительное отношение к животным; развивать фантазию и творческие способности детей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Знать, в чём состоит различие между дикими и домашними животными; умение классифицировать животных по признаку «дикое — домашнее», приводить примеры животных каждой группы.</w:t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вторение ранее изученного материала; слушание музыки; рассказ учителя; беседа; работа с иллюстрациями; выполнение заданий учебника; работа с Приложением; выполнение заданий в тетради; практическая работа по распознаванию некоторых продуктов по вкусу; работа с разворотом (с.82-83); рассматривание фигурок животных; классификация; подведение итога урок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- 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- 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зведение домашних животных в нашем крае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Опыт «Распознавание продуктов по вкусу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Практическая работ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дание №4 на с.65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u w:val="single"/>
              </w:rPr>
              <w:t>ИК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 №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езентаци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  <w:u w:val="single"/>
              </w:rPr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утра до вече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редставить детям образ повседневной жизни в семье как культурную ценность; на конкретных примерах раскрыть важность и необходимость соблюдения устойчивого распорядка дел в течение дня; закрепить знания правил обращения с предметами домашнего обихода (электроприборами), огнём (газовой плитой), водой в доме (урок «Откуда в наш дом приходят вода, газ, электричество»); закрепить представление о том, что основой семьи являются любовь, уважение, взаимная помощь, согласие, лад (понятия урока «Мы в семье»).</w:t>
              <w:b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Умение использовать свой словарный запас при сравнении внешних старинных и современных форм семейной жизни, выявлении их общих внутренних черт (любовь, уважение, взаимная помощь, согласие, лад), при составлении устного рассказа о жизни в семье; стремление самому контролировать свой распорядок дня; знать правила обращения с огнём, водой и  электроприборами в доме.</w:t>
              <w:br/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еседа; работа с репродукцией картины Т.Н.Яблонской «Утро»; работа с фотографиями; беседа; работа с картинами; работа с учебником; беседа по содержанию разворота с.86-87; рисунки детей старинных или современных предметов домашнего обихода; подведение итога урока; рефлексия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- 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радиционные жилища народов нашего края. Уклад жизни в старинной семье нашего города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дание на с.66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исунки «Дружная семья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 №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езентация .</w:t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траницами учебника («Наш дом и семья»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Раскрыть важность и необходимость соблюдения устойчивого распорядка дел в течение дня; закрепить представление о том, что основой семьи являются любовь, уважение, взаимная помощь, согласие, лад (понятия урока «Мы в семье»)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Умение использовать свой словарный запас при сравнении внешних старинных и современных форм семейной жизни, выявлении их общих внутренних черт (любовь, уважение, взаимная помощь, согласие, лад), при составлении устного рассказа о жизни в семь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ыставка генеалогическое древо; фестиваль рисунков «Дружная семья»; беседа; обобщение; подведение итога урок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ссказ о своей семье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 №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14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Часть 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ород и сел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в горо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ознакомить детей с понятием «земляки», раскрыть культурный смысл этого понятия; на конкретных примерах показать особенности жизни горожан в старину и в наши дни, представить модель позитивного поведения человека, ценящего роль города как культурного центра.</w:t>
              <w:b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онимание необходимости взаимной связи людей в городе, важности культурного смысла понятия «земляки»; умение образовать общее название жителей определенного города по его названию.</w:t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иалог; знакомство со 2-ой частью учебника; рассказ учителя; беседа; работа с учебником; работа с тетрадью; подведение итога урок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-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-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собенности жизни жителей нашего города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дание №2 на с.4Т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  <w:t xml:space="preserve">Родителям: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побеседовать о городе, каким он запомнился вам в детств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u w:val="single"/>
              </w:rPr>
              <w:t>ИК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 №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u w:val="single"/>
              </w:rPr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в сел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Закрепить понятие «земляки»; детализировать культурный смысл этого понятия с помощью уточнения «односельчане»; на конкретных примерах показать особенности жизни человека в селе (деревне) в старину и в наши дни; представить модель позитивного поведения человека, ценящего роль села (деревни) как хранителя непосредственной связи человека с природой, землей-кормилицей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онимание взаимной связи людей в селе (деревне), важности культурного смысла понятия «земляки — односельчане»; умение образовать общее название жителей определенного села (деревни) по его (её) названию.</w:t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та с учебником; беседа; игровой момент; работа с иллюстрациями; работа в группах; рассказы детей; подведение итога урока; рефлексия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-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-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Жизнь сельчан нашего региона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дание №3 на с.5Т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ота любимого гор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оказать особенности облика города в зависимости от ландшафта; представить архитектурный образ города как культурную ценность, которая растёт со временем; продемонстрировать эстетическое своеобразие и историко-культурное значение его архитектурной доминанты; познакомить со значениями названий городов, их происхождением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Знать особенности ландшафта, где находится родной город (для учащихся сельской местности — это может быть районный или областной центр, город, ближайший к месту жительства); знать название города, происхождение названия; знать, что является архитектурной доминантой города, каково её историко-культурное значение, эстетическое своеобразие.</w:t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ссказ учителя; работа с учебником; игровой момент; беседа; рассказ о возникновении нашего города; работа в тетради; работа с иллюстрациями; подведение итога урок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-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озникновение нашего города. Архитектурная доминанта города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дание №1 на с.6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исунки по теме «Мой любимый город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u w:val="single"/>
              </w:rPr>
              <w:t>ИК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езентация.</w:t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ота родного се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оказать особенности облика села в зависимости от ландшафта; представить архитектурный образ села, хозяйственные и эстетические особенности сельского жилища как культурную ценность, которую необходимо сохранять; продемонстрировать эстетическое своеобразие и историко-культурное значение его архитектурной доминанты — храма (в отличие от деревни, где храма не было); познакомить со значением названия села, его происхождением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Знать особенности ландшафта, где находится родное село (для учащихся города это может быть село или деревня, откуда родом их семьи, куда они ездят отдыхать летом); знать название села, происхождение названия; знать хозяйственные и эстетические особенности старинного сельского жилища своего края.</w:t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та с учебником; беседа; рассказ учителя; работа в тетради; беседа; подведение итога урок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-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собенности ландшафта сёл нашего региона. Хозяйственные и эстетические особенности сельского жилища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дание №1 на с.7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u w:val="single"/>
              </w:rPr>
              <w:t>ИК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отографии.</w:t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а в горо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Раскрыть роль природы в городе; учить детей замечать и ценить её; продолжать прививать любовь к родному городу, стремление украсить его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Усвоить, что природа в городе — это источник красоты, здоровья, хорошего настроени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лушание музыки; выполнение заданий в учебнике; работа с фотографиями родного города; работа в тетради; рассказ учителя; беседа; подведение итога урок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- 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-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формить небольшую газету на тему «Природа в нашем городе». Задание на с.10-11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u w:val="single"/>
              </w:rPr>
              <w:t>ИК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материал.</w:t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растёт в горо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ознакомить с растениями, которые наиболее часто используются для городского озеленения; учить различать лиственные и хвойные деревья; продолжить обучение распознаванию растений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Умение различать часто встречающиеся растения города; усвоить, чем различаются лиственные и хвойные деревья.</w:t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вторение пройденного материала; слушание музыки; работа с учебником; беседа; практическая работа по распознаванию растений нашего города; игровой момент; подведение итога урок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- 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-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дание №3 на с. 13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Практическая работ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u w:val="single"/>
              </w:rPr>
              <w:t>ИК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езентация.</w:t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удесные цветни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й ур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родолжить знакомство с растениями цветников; прививать эстетическое отношение к природе в городе, стремление украсить свой город; развивать творческие способности учащихся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Запомнить новые для них растения цветника; усвоить, что они относятся к культурным растениям.</w:t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лушание музыки; беседа; работа с фотографиями; знакомство с конкретными растениями цветника;  работа с учебником; работа в тетради; практическая работа: распознавание по гербарным образцам растений цветника; игровой момент; подведение итога урок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-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-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дание №2 и №4 на с.14-15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Практическая работ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Фоторафии.</w:t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ботаническом сад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Формировать представление о ботаническом саде как просветительском и научном учреждении; познакомить с некоторыми растениями ботанического сада; развивать творческие способности детей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Знание цели организации ботанических садов, их значимость для человека; умение любоваться образцами садово-парковых ландшафтов, уникальными растениями; усвоить правила поведения в ботаническом саду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лушание музыки; беседа; воображаемая экскурсия в ботанический сад; работа с учебником; беседа; работа в тетради; вывод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- 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-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дание №3 на с.17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u w:val="single"/>
              </w:rPr>
              <w:t>ИК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u w:val="single"/>
              </w:rPr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то живёт в пар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ознакомить учащихся с животными парка; раскрыть их значение для человека; прививать любовь к животным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Знать, какие животные обитают в парках и скверах города; как нужно вести себя, чтобы не нарушить их жизнь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верка знаний; работа с иллюстрациями; беседа; работа с учебником; работа в тетради; подведение итога урока; рефлексия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- 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- 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арк в нашем городе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дание №3 и №4 на с.19Т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  <w:t xml:space="preserve">Родителям: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погулять с ребёнком в парке, послушать голоса птиц, побеседоват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готовить сообщение о животных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отографии.</w:t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зоопар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ознакомить детей с зоопарком как образовательным и научным учреждением, с некоторыми животными зоопарка, правилами поведения в зоопарке; развивать речь детей и их творческие способност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Знать, что зоопарк — это живой музей для всех, кто любит животных, интересуется их жизнью.</w:t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лушание музыки; сообщения детей; беседа; рассказ учителя; воображаемая экскурсия в зоопарк; обсуждение вопроса; работа с учебником; работа с Приложением; показ видеофильма; работа в тетради; подведение итога урок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- 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-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дание №2 на с.20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u w:val="single"/>
              </w:rPr>
              <w:t>ИК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отографии.</w:t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йдём в музей!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кскурс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Систематизировать и расширить представления детей о музее как хранителе культурных ценностей; на конкретных примерах раскрыть важность и необходимость культурной преемственности через посещение музеев; закрепить практические знания о правилах поведения в музе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онимание необходимости посещения музеев каждым человеком; знание правил поведения в музее и соблюдение на практике этих прави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становка проблемного вопроса; рассказ учителя; работа с учебником; беседа; посещение музея; работа в тетради; подведение итога урока и экскурсии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- 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– 23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- 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Экскурсия в городской музей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дание № 2, 3, 4 на с.23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рганизовать свой импровизированный музей (из работ и поделок детей)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помним наших земля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ознакомить детей с формами увековечения памяти о соотечественниках в культурной традиции народов России и мира как с великой духовной ценностью; на конкретных примерах раскрыть важность и необходимость памяти о соотечественниках как свойстве каждого культурного человек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Знание имён земляков, в честь которых названы улицы, площади, парки, поставлены памятники в родном городе (селе); умение кратко объяснить, почему они удостоились такой чести.</w:t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ступительное слово учителя; слушание музыки; работа с учебником; чтение текста; работа в тетради; слушание песен военных лет; беседа; работа с фотографиями; подготовить (желательно) встречу с ветераном войны; подведение итога урок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- 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- 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наменитые люди нашего города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дание №2 на с.26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готовить фотографии из семейного альбома и рассказ «Мы помним!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u w:val="single"/>
              </w:rPr>
              <w:t>ИК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езентация. (75 лет Ростовской области)</w:t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профессии важ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Систематизировать представления детей о важности профессии земледельца в культурной традиции народов России и мира как великой духовной ценности; на конкретных примерах показать, какими качествами должен обладать мастер того или иного дела, профессионал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Умение использовать свой словарный запас, касающийся темы связи качеств человека и профессии, которую он для себя выбирает; понимание важности профессии земледельц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иалог; беседа; рассказ учителя; работа с учебником; рассматривание фотографий; работа с пословицами; работа в группах; работа в тетради; подведение итога урока; рефлексия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– 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– 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емёсла и промыслы нашего региона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готовить рисунки к выставке «Я бы в мастера пошёл»; слепить из пластилина хлебобулочные изделия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  <w:t xml:space="preserve">Родителям: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поговорить с ребёнком о своей профессии; о своих и его детских мечтах о том, кем стать в будущем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езентация. Фотографии.</w:t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траницами учебника («Город и село»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кскурс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Раскрыть важность и необходимость памяти о соотечественниках как свойстве каждого культурного человек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Знание имён земляков, в честь которых названы улицы, площади, парки, поставлены памятники в родном городе (селе); умение использовать свой словарный запас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еседа; экскурсия по городу; посещение библиотеки; подведение итога урок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готовить сообщение о тех, кого мы любим и помним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общения.</w:t>
            </w:r>
          </w:p>
        </w:tc>
      </w:tr>
      <w:tr>
        <w:trPr>
          <w:trHeight w:val="130" w:hRule="atLeast"/>
        </w:trPr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Родная страна</w:t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 – наша Родин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едметный ур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ставить детям образ Родины как великой духовной ценности; познакомить с Государственными символами России — гербом, флагом, гимном; формировать первоначальные представления о географической карте и глобус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ние приблизительно определять место своего города (села) на карте России; знать, как выглядят герб и флаг России, как звучит и поётся российский гимн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учителя; работа в тетради; беседа; работа с символами; слушание гимна; практическая работа с картой и глобусом; работа с Приложением; подведение итога урок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 - 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- 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ль нашего региона для всей страны, его уникальность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ая работ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№3 на с.31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ИК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имн. Глобус. Карта.</w:t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сква – столица Росс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ставить детям образ сердца России — Москвы как великой духовной ценности; познакомить с главными московскими достопримечательностями — Кремлём и Красной площадью, с гербом Москвы как символом защиты, победы светлых сил добра над тёмными силами зл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ние по силуэту, цвету, специфичным деталям определять достопримечательности Московского Кремля и Красной площади, знать их названия; знать образ герба Москвы и своего города (области).</w:t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рка домашнего задания; беседа; рассказ учителя; работа с учебником; рассматривание герба Москвы; выполнение заданий в рабочей тетради; вывод; подведение итога урок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 - 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 - 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мволы нашего города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№4 на с.33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ИК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езентация.</w:t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ы – семья народов Росс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репить представление детей о России как общей родине разных народов; повторить, уточнить и расширить представления о своеобразии традиционных костюмов, блюдах национальной кухни, музыкальных инструментах, транспорте, праздниках и обычаях народов Росси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ть некоторые особенности традиционной культуры народов своего края (одежда, блюда национальной кухни, музыкальные инструменты, транспорт, праздники и обычаи — на выбор).</w:t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 ранее изученного материала; беседа; работа с картой России; работа с учебником; выполнение заданий в рабочей тетради; рассказ учителя; вывод; подведение итога урока; рефлексия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-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- 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ловицы и игры народов нашего края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№2,3,4 на с.36-37Т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color w:val="000000"/>
              </w:rPr>
              <w:t>смастерить куклу в национальном костюме для выставки в классе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зентация.</w:t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рода Росс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ть представление о разнообразии природы нашей страны; показать красоту родной природы; воспитывать бережное отношение к ней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учить первоначальное представление о разнообразии природы России.</w:t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ушание музыки; воображаемое путешествие по родной стране; работа с картой; рассказ учителя; работа с фотографиями; работа с учебником; беседа; рассказы детей; работа в тетради; подведение итога урок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-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- 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 xml:space="preserve">Родителям: </w:t>
            </w:r>
            <w:r>
              <w:rPr>
                <w:rFonts w:cs="Times New Roman" w:ascii="Times New Roman" w:hAnsi="Times New Roman"/>
                <w:color w:val="000000"/>
              </w:rPr>
              <w:t>рассказать о своих поездках по стране, показать фотографи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№3 на с.39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ИК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езентация.</w:t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прир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ть первоначальное представление об угрозах природе, исходящих от человека, и мерах по её охране; показать, как младшие школьники могут охранять природу; учить оценивать поступки человека по отношению к природ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ние необходимости охраны природы и своего активного участия в этой работе.</w:t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ушание музыки; беседа о разнообразии природы России; работа с картой; работа с учебником; коллективный анализ рисунка-схемы; работа с иллюстрациями; рассказ учителя; выполнение заданий в тетради; самостоятельная работа; чтение сказки «о чём рассказал майский жук»; подведение итога урока; рефлексия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- 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-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№2 на с.41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ая работа с картой Росси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ИК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езентация.</w:t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ая книга Росс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знакомить детей с Красной книгой России, а также с Красной книгой своего региона, с некоторыми растениями и животными, внесенными в эти книги; воспитывать стремление к сохранению редких растений и животных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ть, что такое Красная книга; уметь приводить примеры растений и животных из Красной книги России, Красной книги своего регион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ушание музыки Д.Тухманова «Как прекрасен этот мир»; проверка домашнего задания; работа с иллюстрациями; выполнение заданий в учебнике; выполнение заданий в тетради; игровой момент; рассматривание Красной книги; подведение итога урок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 - 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 - 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ая книга нашего региона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№2 на с.43Т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 xml:space="preserve">Родителям: </w:t>
            </w:r>
            <w:r>
              <w:rPr>
                <w:rFonts w:cs="Times New Roman" w:ascii="Times New Roman" w:hAnsi="Times New Roman"/>
                <w:color w:val="000000"/>
              </w:rPr>
              <w:t>рассмотреть вместе с детьми Красную книгу России; побеседоват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ить сообщен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ИК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езентация</w:t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оведные тропин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Экскурс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ть представление о заповедниках на примере Приокско-Террасного заповедника; познакомить с заповедниками своего региона, с правилами поведения в заповеднике (национальном парке)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воить, что заповедник — это место (территория), где вся природа находится под строгой охраной.</w:t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рка изученного материала;  рассказ учителя; работа с материалами учебника; работа в тетради; обсуждение вопроса учебника; беседа о заповеднике нашего края; повторение правил поведения на территории заповедника; подведение итога урок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 – 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 – 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иртуальная экскурсия в заповедник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заказники и заповедники Ростовской области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я №2 на с.45Т. и №4 на с.47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рисовать рисунок «Красота моей Родины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ИК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езентация.</w:t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 страницами учебника («Родная страна»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репить представление детей о России как общей родине разных народов; повторить, уточнить и расширить представления о своеобразии традиционных костюмов, блюдах национальной кухни, музыкальных инструментах, транспорте, праздниках и обычаях народов Росси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ть некоторые особенности традиционной культуры народов своего края (одежда, блюда национальной кухни, музыкальные инструменты, транспорт, праздники и обычаи — на выбор).</w:t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еда; праздник «Наш класс – семья народов России»; конкурс рисунков»; подведение итога урок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ить сообщен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исунки дете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0" w:hRule="atLeast"/>
        </w:trPr>
        <w:tc>
          <w:tcPr>
            <w:tcW w:w="15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Человек и окружающий мир</w:t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згляни на человека!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ставить детям образ человека как проявление внутреннего мира его культуры; учить по внешним признакам (выражение лица, мимика, поза, жест, звуки голоса, интонации речи, манера одеваться, форма одежды) определять внутреннее содержание личности, характер, настроение человека, его переживания в прошлом, состояние в настоящем, мечты и надежды на будущее; воспитывать уважение к достоинству людей разного возраст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ние устанавливать связи между внешним обликом человека и его внутренним миром и выражать понимание этой связи с помощью выразительного слова, музыкального звука, выбора краски соответствующего цвета.</w:t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еда; работа с учебником; игровые ситуации; работа с фотографиями; подведение итога урок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- 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 xml:space="preserve">Родителям: </w:t>
            </w:r>
            <w:r>
              <w:rPr>
                <w:rFonts w:cs="Times New Roman" w:ascii="Times New Roman" w:hAnsi="Times New Roman"/>
                <w:color w:val="000000"/>
              </w:rPr>
              <w:t>посмотреть с ребёнком фильм, обсудить внешний облик, поведение герое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ИК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отографии.</w:t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му свой черё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ставить детям образ мужчины в разные возрасты его жизни; показать эмоционально-эстетическое соответствие разных периодов жизни человека состоянию природы в разное время года и суток; углубить знакомство с творческой личностью человека (на примере А. С. Пушкина и В. И. Даля); ввести понятие «отцовство» в связи с понятием о творчестве и мужском достоинстве; продолжать воспитывать уважение к достоинству человека в разном возраст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ние приблизительно определять возраст мужчины;  соотносить возрастные признаки в его внешности и поведении с признаками, характерными для природы весной (утром), летом (в полдень), осенью (вечером), зимой (в сумерки); называть возрастные этапы жизни (детство, молодость, зрелость, старость); знать пословицы об отце.</w:t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ушание музыки; беседа; рассказ учителя; постановка проблемного вопроса; работа с учебником; работа с пословицами; работа в тетради; подведение итога урок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 - 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- 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я к детям и старикам в традиционной культуре народов нашего края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я №1 и №3 на с.48-49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ИК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 каждого времени свой пл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ставить детям образ женщины в разные возрастные периоды её жизни; углубить понимание эмоционально-эстетического соответствия разных периодов жизни человека состоянию природы в разное время года и суток; расширить толкование понятия «творческая личность человека» на примере образа матери и в связи с понятием о женском достоинстве; продолжать воспитывать уважение к достоинству человека в разном возраст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ние приблизительно определять возраст женщины; находить сходство девочек и женщин разных возрастов с разными цветами, плодами, убранным хлебным полем; знать пословицы о матери; знать и стремиться овладеть нормой и правилами культурного отношения к женщин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 пройденного материала; работа с учебником; беседа; работа с пословицами; работа с Приложением; рассказ учителя; работа в группах; выполнение задания в рабочей тетради; подведение итога урок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 - 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- 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е к женщине в региональной культуре. Образы женских персонажей в сказах П.Бажова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я №1 и №3 на с.50-51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ИК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u w:val="single"/>
              </w:rPr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Я – часть ми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ть образ «Я», связанный с миром природы, культуры и окружающих людей; учить способам выражения своего чувства единства с окружающим миром в слове, музыкальном звуке, в красках соответствующих цветов; расширить толкование понятия «творческая личность человека» в связи с понятием о личном достоинстве, куда входит и представление о мужском (или женском) статус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ние выразить личное восприятие мира и своё настроение в эмоциональном слове, в музыкальных звуках, в красках соответствующих цветов; стремиться во внешнем облике и поведении соответствовать национально-культурной норме (идеалу)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слушивание записи голосов природы; беседа; работа в тетради; чтение текста; беседа; завершение начатого рисунка; игровой момент; подведение итог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 - 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- 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диционная культура нашего региона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№3 на с.53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рисовать рисунок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чинение «Гармония вокруг и внутри нас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 страницами учебника («Человек и окружающий мир»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ч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должить формировать образ «Я», связанный с миром природы, культуры и окружающих людей; учить способам выражения своего чувства единства с окружающим миром в слове, музыкальном звуке, в красках соответствующих цветов; расширить толкование понятия «творческая личность человека» в связи с понятием о личном достоинств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ние выразить личное восприятие мира и своё настроение в эмоциональном слове, в музыкальных звуках, в красках соответствующих цветов; стремиться во внешнем облике и поведении соответствовать национально-культурной норме (идеалу)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мотреть спектакль; прочитать литературные произведения; конкурс сочинений «Гармония вокруг и внутри нас»; конкурс рисунков; подведение итога урок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 - 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ебник «Окружающий мир», ч. 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тетрад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етодическое пособие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глядный материа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исунки детей.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_Ud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6">
    <w:name w:val=" Знак Знак6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 Знак Знак5"/>
    <w:basedOn w:val="Style11"/>
    <w:qFormat/>
    <w:rPr>
      <w:b/>
      <w:bCs/>
      <w:sz w:val="24"/>
      <w:szCs w:val="24"/>
      <w:lang w:val="ru-RU" w:bidi="ar-SA"/>
    </w:rPr>
  </w:style>
  <w:style w:type="character" w:styleId="4">
    <w:name w:val=" Знак Знак4"/>
    <w:basedOn w:val="Style11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3">
    <w:name w:val=" Знак Знак3"/>
    <w:basedOn w:val="Style11"/>
    <w:qFormat/>
    <w:rPr>
      <w:sz w:val="24"/>
      <w:szCs w:val="24"/>
      <w:lang w:val="ru-RU" w:bidi="ar-SA"/>
    </w:rPr>
  </w:style>
  <w:style w:type="character" w:styleId="2">
    <w:name w:val=" Знак Знак2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 Знак Знак1"/>
    <w:basedOn w:val="Style11"/>
    <w:qFormat/>
    <w:rPr>
      <w:lang w:bidi="ar-SA"/>
    </w:rPr>
  </w:style>
  <w:style w:type="character" w:styleId="Style12">
    <w:name w:val=" Знак Знак"/>
    <w:basedOn w:val="Style11"/>
    <w:qFormat/>
    <w:rPr>
      <w:rFonts w:ascii="Calibri" w:hAnsi="Calibri" w:eastAsia="Calibri" w:cs="Calibri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odzag120">
    <w:name w:val="podzag_120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Цитата"/>
    <w:basedOn w:val="Normal"/>
    <w:qFormat/>
    <w:pPr>
      <w:spacing w:lineRule="auto" w:line="480"/>
      <w:ind w:left="540" w:right="1418" w:firstLine="340"/>
      <w:jc w:val="both"/>
    </w:pPr>
    <w:rPr>
      <w:rFonts w:ascii="HA_Udr;Times New Roman" w:hAnsi="HA_Udr;Times New Roman" w:eastAsia="Times New Roman" w:cs="HA_Udr;Times New Roman"/>
      <w:sz w:val="24"/>
      <w:szCs w:val="24"/>
    </w:rPr>
  </w:style>
  <w:style w:type="paragraph" w:styleId="TextBodyIndent">
    <w:name w:val="Body Text Indent"/>
    <w:basedOn w:val="Normal"/>
    <w:pPr>
      <w:ind w:firstLine="3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6:21:00Z</dcterms:created>
  <dc:creator>Невольникова Е.В.</dc:creator>
  <dc:description/>
  <cp:keywords/>
  <dc:language>en-US</dc:language>
  <cp:lastModifiedBy>admin</cp:lastModifiedBy>
  <cp:lastPrinted>2012-08-29T13:43:00Z</cp:lastPrinted>
  <dcterms:modified xsi:type="dcterms:W3CDTF">2013-04-05T06:38:00Z</dcterms:modified>
  <cp:revision>50</cp:revision>
  <dc:subject/>
  <dc:title>Календарно-тематическое планирование .Окр.мир.</dc:title>
</cp:coreProperties>
</file>