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МОУ прогимназия «Остафьев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ПЕКТ  ЗАН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рамках те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Взаимосвязь педагогического коллекти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коррекционном процессе.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ил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итель-логопе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ирнова А.А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 логопед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 xml:space="preserve">автоматизация звука </w:t>
      </w:r>
      <w:r>
        <w:rPr>
          <w:sz w:val="26"/>
          <w:szCs w:val="26"/>
          <w:lang w:val="en-US"/>
        </w:rPr>
        <w:t>[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]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отработка слов сложной слоговой структуры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активизация словаря по теме «Стройк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дачи воспитател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продолжать учить строить по чертежу, создавать коллективные постройки, самостоятельно подбирать нужный строительный материал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акреплять умение обыгрывать постройки и использовать предметы – заместители;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акреплять правильное произнесение звука [Р]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атериал:</w:t>
      </w:r>
    </w:p>
    <w:p>
      <w:pPr>
        <w:pStyle w:val="Normal"/>
        <w:rPr/>
      </w:pPr>
      <w:r>
        <w:rPr>
          <w:sz w:val="26"/>
          <w:szCs w:val="26"/>
        </w:rPr>
        <w:t xml:space="preserve">набор картинок «Дракончики - строители», картинки с изображением инструментов и строительных материалов, два обруча, буква «Р», мячики для массажа, картинки для упражнения с мячиками, настольный строитель, схема постройки, мелкие игрушки дракончики – строители и предметы – заместители (для обыгрывания постройки)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варительная работа:</w:t>
      </w:r>
    </w:p>
    <w:p>
      <w:pPr>
        <w:pStyle w:val="Normal"/>
        <w:rPr/>
      </w:pPr>
      <w:r>
        <w:rPr>
          <w:sz w:val="26"/>
          <w:szCs w:val="26"/>
        </w:rPr>
        <w:t>ознакомление со строительными профессиями, инструментами, обогащение и активизация словаря по теме «Стройка»; постановка и первоначальное закрепление звука [Р], конструирование жилых построек по чертеж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ксический материал:</w:t>
      </w:r>
    </w:p>
    <w:p>
      <w:pPr>
        <w:pStyle w:val="Normal"/>
        <w:rPr/>
      </w:pPr>
      <w:r>
        <w:rPr>
          <w:i/>
          <w:sz w:val="26"/>
          <w:szCs w:val="26"/>
        </w:rPr>
        <w:t>названия строительных профессий</w:t>
      </w:r>
      <w:r>
        <w:rPr>
          <w:sz w:val="26"/>
          <w:szCs w:val="26"/>
        </w:rPr>
        <w:t>: архитектор, крановщик, плотник, водитель (шофер), маляр, каменщик, водопроводчик, рабочий, штукатур;</w:t>
      </w:r>
    </w:p>
    <w:p>
      <w:pPr>
        <w:pStyle w:val="Normal"/>
        <w:rPr/>
      </w:pPr>
      <w:r>
        <w:rPr>
          <w:i/>
          <w:sz w:val="26"/>
          <w:szCs w:val="26"/>
        </w:rPr>
        <w:t>инструменты</w:t>
      </w:r>
      <w:r>
        <w:rPr>
          <w:sz w:val="26"/>
          <w:szCs w:val="26"/>
        </w:rPr>
        <w:t>: мастерок, кисть, отвертка, пассатижи, топор, лопата, рубанок, пила;</w:t>
      </w:r>
    </w:p>
    <w:p>
      <w:pPr>
        <w:pStyle w:val="Normal"/>
        <w:rPr/>
      </w:pPr>
      <w:r>
        <w:rPr>
          <w:i/>
          <w:sz w:val="26"/>
          <w:szCs w:val="26"/>
        </w:rPr>
        <w:t>материалы и строительная техника</w:t>
      </w:r>
      <w:r>
        <w:rPr>
          <w:sz w:val="26"/>
          <w:szCs w:val="26"/>
        </w:rPr>
        <w:t>: кран, машина (грузовая), кирпичи, бруски, арка, цилиндр, полуцилиндр, краска, труба, штукатурка, чертеж;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части построек</w:t>
      </w:r>
      <w:r>
        <w:rPr>
          <w:sz w:val="26"/>
          <w:szCs w:val="26"/>
        </w:rPr>
        <w:t xml:space="preserve"> со звуком [Р]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ЗАНЯТИЯ:</w:t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часть: </w:t>
      </w:r>
    </w:p>
    <w:p>
      <w:pPr>
        <w:pStyle w:val="Normal"/>
        <w:jc w:val="center"/>
        <w:rPr/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Дети сидят полукругом.)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i/>
          <w:sz w:val="26"/>
          <w:szCs w:val="26"/>
          <w:u w:val="single"/>
        </w:rPr>
        <w:t>Логопед:</w:t>
      </w:r>
    </w:p>
    <w:p>
      <w:pPr>
        <w:pStyle w:val="Normal"/>
        <w:rPr/>
      </w:pP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омните, мы с вами знакомились с различными строительными профессиями. А вам самим нравиться строить?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едагог обращает внимание на доску , закрытую шторой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ебята, кто это? (Дракончик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Как вы думаете, кем они все работают? (строителями) Но посмотрите, у каждого из них есть свое дело, своя специальность. Выберите дракончика, о котором вам хотелось бы рассказать.  Подумайте, как называется  его специальность, какие инструменты и материалы ему нужны  и для чего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Идентичное задание дается каждому ребенку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Давайте еще раз назовем все профессии наших строителей. Подумайте, какой звук слышится чаще других в этих словах ([Р]). Какой это звук? </w:t>
      </w:r>
      <w:r>
        <w:rPr>
          <w:i/>
          <w:sz w:val="26"/>
          <w:szCs w:val="26"/>
        </w:rPr>
        <w:t>(дети дают характеристику звука [Р])</w:t>
      </w:r>
    </w:p>
    <w:p>
      <w:pPr>
        <w:pStyle w:val="Normal"/>
        <w:rPr/>
      </w:pPr>
      <w:r>
        <w:rPr>
          <w:sz w:val="26"/>
          <w:szCs w:val="26"/>
        </w:rPr>
        <w:t xml:space="preserve">- Подумайте, в каких словах, обозначающих профессии, нет звука [Р], уберите их.  </w:t>
      </w:r>
      <w:r>
        <w:rPr>
          <w:i/>
          <w:sz w:val="26"/>
          <w:szCs w:val="26"/>
        </w:rPr>
        <w:t>(дети выбирают соответствующие картинки)</w:t>
      </w:r>
    </w:p>
    <w:p>
      <w:pPr>
        <w:pStyle w:val="Normal"/>
        <w:rPr/>
      </w:pPr>
      <w:r>
        <w:rPr>
          <w:sz w:val="26"/>
          <w:szCs w:val="26"/>
        </w:rPr>
        <w:t>- А давайте  назовем инструменты, в названии которых тоже живет звук [Р].</w:t>
      </w:r>
      <w:r>
        <w:rPr>
          <w:i/>
          <w:sz w:val="26"/>
          <w:szCs w:val="26"/>
        </w:rPr>
        <w:t>(ответы детей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) </w:t>
      </w:r>
      <w:r>
        <w:rPr>
          <w:i/>
          <w:sz w:val="26"/>
          <w:szCs w:val="26"/>
          <w:u w:val="single"/>
        </w:rPr>
        <w:t>Логопе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Главный строитель прораб Дракоша придумал интересную игру и приглашает вас проиграть с ним. Игра называется  «Не перепутай обруч».  На столе лежат картинки с изображением инструментов и материалов. Пока звучит бубен, вы шагаете вокруг стола, как только услышите сильный удар, останавливаетесь и берете картинку. Если в названии есть звук  [Р], отправляетесь к обручу с буквой [Р], если нет – к пустому обручу.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Игра повторяется 2 раза, при повторении дети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ыгают поскоками вокруг стол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i/>
          <w:sz w:val="26"/>
          <w:szCs w:val="26"/>
          <w:u w:val="single"/>
        </w:rPr>
        <w:t>Логопед:</w:t>
      </w:r>
    </w:p>
    <w:p>
      <w:pPr>
        <w:pStyle w:val="Normal"/>
        <w:rPr/>
      </w:pPr>
      <w:r>
        <w:rPr>
          <w:sz w:val="26"/>
          <w:szCs w:val="26"/>
        </w:rPr>
        <w:t xml:space="preserve">- Теперь давайте отдохнем, сядем на стулья. Паша и Никита научились правильно и красиво произносить звук [Р] и  выучили стихотворение «Игрушечная стройка». Послушайте их. </w:t>
      </w:r>
      <w:r>
        <w:rPr>
          <w:i/>
          <w:sz w:val="26"/>
          <w:szCs w:val="26"/>
        </w:rPr>
        <w:t>(дети читают стихотворение)</w:t>
      </w:r>
    </w:p>
    <w:p>
      <w:pPr>
        <w:pStyle w:val="Normal"/>
        <w:rPr/>
      </w:pPr>
      <w:r>
        <w:rPr>
          <w:sz w:val="26"/>
          <w:szCs w:val="26"/>
        </w:rPr>
        <w:t>- Вы говорили, что любите строить. Я предлагаю вам стать строителями. Хотите? Но сначала нужно подготовиться к работе, разогреть руки. Возьмите наши мячики.</w:t>
      </w:r>
      <w:r>
        <w:rPr>
          <w:i/>
          <w:sz w:val="26"/>
          <w:szCs w:val="26"/>
        </w:rPr>
        <w:t>(упражнение- массаж «Мячики»)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Я мячом круги катаю,                       </w:t>
      </w:r>
      <w:r>
        <w:rPr>
          <w:i/>
          <w:sz w:val="26"/>
          <w:szCs w:val="26"/>
        </w:rPr>
        <w:t>- между ладоней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зад – вперед его гоняю.                </w:t>
      </w:r>
      <w:r>
        <w:rPr>
          <w:i/>
          <w:sz w:val="26"/>
          <w:szCs w:val="26"/>
        </w:rPr>
        <w:t xml:space="preserve"> – смена рук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м поглажу я ладошку,                   </w:t>
      </w:r>
      <w:r>
        <w:rPr>
          <w:i/>
          <w:sz w:val="26"/>
          <w:szCs w:val="26"/>
        </w:rPr>
        <w:t xml:space="preserve">- соответственно 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Будто я сметаю крошку.                  </w:t>
      </w:r>
      <w:r>
        <w:rPr>
          <w:i/>
          <w:sz w:val="26"/>
          <w:szCs w:val="26"/>
        </w:rPr>
        <w:t>– смена рук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 сожму его немножко,                  </w:t>
      </w:r>
      <w:r>
        <w:rPr>
          <w:i/>
          <w:sz w:val="26"/>
          <w:szCs w:val="26"/>
        </w:rPr>
        <w:t>- соответственно</w:t>
      </w:r>
      <w:r>
        <w:rPr>
          <w:sz w:val="26"/>
          <w:szCs w:val="26"/>
        </w:rPr>
        <w:t xml:space="preserve"> 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ак сжимает лапу кошка.              </w:t>
      </w:r>
      <w:r>
        <w:rPr>
          <w:i/>
          <w:sz w:val="26"/>
          <w:szCs w:val="26"/>
        </w:rPr>
        <w:t>– смена рук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аждым пальчиком прижму         </w:t>
      </w:r>
      <w:r>
        <w:rPr>
          <w:i/>
          <w:sz w:val="26"/>
          <w:szCs w:val="26"/>
        </w:rPr>
        <w:t xml:space="preserve"> - соответственно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 другой рукой начну.                  </w:t>
      </w:r>
      <w:r>
        <w:rPr>
          <w:i/>
          <w:sz w:val="26"/>
          <w:szCs w:val="26"/>
        </w:rPr>
        <w:t xml:space="preserve"> – смена рук</w:t>
      </w:r>
    </w:p>
    <w:p>
      <w:pPr>
        <w:pStyle w:val="Normal"/>
        <w:ind w:firstLine="36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А теперь последний трюк –           </w:t>
      </w:r>
      <w:r>
        <w:rPr>
          <w:i/>
          <w:sz w:val="26"/>
          <w:szCs w:val="26"/>
        </w:rPr>
        <w:t>- перекидывание  мяча из руки в руку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Мяч летает между рук.  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часть: </w:t>
      </w:r>
      <w:r>
        <w:rPr>
          <w:b/>
          <w:sz w:val="26"/>
          <w:szCs w:val="26"/>
        </w:rPr>
        <w:t>(конструирование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спитатель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Руки вы разогрели. Можно начинать стройку.  Давайте разделимся на две бригады. Выберем бригадиров, которые будут руководить стройкой.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ети делятся на две группы и выбирают бригадиров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чинайте строить! … Почему вы не можете начать стройку? (нет чертежа) Правильно. А кто чертит чертеж? (архитектор). Можно, сегодня я буду архитектором? Я начертила вот такой чертеж. Как вы думаете, что это? (д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еперь мы можем начать стройку? Приступайте!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Дети конструируют из настольного строительного материала два дома. Воспитатель по мере необходимости оказывает индивидуальную помощь.)</w:t>
      </w:r>
    </w:p>
    <w:p>
      <w:pPr>
        <w:pStyle w:val="Normal"/>
        <w:rPr/>
      </w:pPr>
      <w:r>
        <w:rPr>
          <w:sz w:val="26"/>
          <w:szCs w:val="26"/>
        </w:rPr>
        <w:t xml:space="preserve">- Наше строительство заканчивается. Как вы думаете, будущем жильцам удобно будет жить в ваших домах? Почему? </w:t>
      </w:r>
      <w:r>
        <w:rPr>
          <w:i/>
          <w:sz w:val="26"/>
          <w:szCs w:val="26"/>
        </w:rPr>
        <w:t>(ответы детей: убрать лишний строительный материал, благоустроить территорию вокруг домов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Дети создают  дополнительные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остройки.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итатель предлагает предметы-заместители  для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украшения постройки (фонари, деревья, кусты, трава)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ремя строительства закончено. Главный архитектор принимает вашу работу. Я попрошу бригадиров рассказать о проделанной работе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бригадиры каждой бригады рассказывают о результатах работы;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ети их дополняют)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- Ну, что ж, главный архитектор доволен вашими постройками. Молодцы! </w:t>
      </w:r>
      <w:r>
        <w:rPr>
          <w:i/>
          <w:sz w:val="26"/>
          <w:szCs w:val="26"/>
        </w:rPr>
        <w:t>(воспитатель анализирует постройк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Давайте вспомним, о каком звуке вы говорили сегодня на занятии, (звук [Р]). Назовите детали строителя и части построек, в названии которых есть звук [Р]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олодцы, ребята! Вы построили красивые дома, хорошо потрудились. И случилось чудо! Дракончики с картинок пришли к вам в гости. Давайте с ними поиграем!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(дети с игрушками – дракончиками обыгрывают постройки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8:00Z</dcterms:created>
  <dc:creator>User</dc:creator>
  <dc:description/>
  <cp:keywords/>
  <dc:language>en-US</dc:language>
  <cp:lastModifiedBy>User</cp:lastModifiedBy>
  <dcterms:modified xsi:type="dcterms:W3CDTF">2011-09-21T11:53:00Z</dcterms:modified>
  <cp:revision>2</cp:revision>
  <dc:subject/>
  <dc:title/>
</cp:coreProperties>
</file>