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гор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узьмина Наталья, 9 лет, Россия Забайкальский край г.Петровск-Забайкальский моу сош 6, рук-ль Химиченко Татьяна Юрьевна – учитель начальных клас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десь родилас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я живу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й мой город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я люблю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березу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тень за окн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стрекоз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лнца вагон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равятся улицы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стары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на санка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ться с гор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зей я своих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ильно любл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родно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 я живу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восх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багрянит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учика св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щечки румяни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лнце – на запа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од во сне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пора на подуш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35:00Z</dcterms:created>
  <dc:creator>Елена</dc:creator>
  <dc:description/>
  <dc:language>en-US</dc:language>
  <cp:lastModifiedBy>Елена</cp:lastModifiedBy>
  <dcterms:modified xsi:type="dcterms:W3CDTF">2013-04-05T10:42:00Z</dcterms:modified>
  <cp:revision>1</cp:revision>
  <dc:subject/>
  <dc:title/>
</cp:coreProperties>
</file>