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u w:val="single"/>
        </w:rPr>
        <w:t>Муниципальное бюджетное образовательное учреждение  Стодолищен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аспорт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абинета физик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96"/>
          <w:szCs w:val="96"/>
        </w:rPr>
        <w:t>(№ 21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Учебный год: 2012 –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Ф.И.О. учителя ответственного за кабинет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Филимонова Елена Владимиро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Ответственный класс: 7</w:t>
      </w:r>
      <w:r>
        <w:rPr>
          <w:b/>
          <w:sz w:val="32"/>
          <w:szCs w:val="32"/>
          <w:vertAlign w:val="superscript"/>
        </w:rPr>
        <w:t>а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Style15"/>
        <w:spacing w:before="2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нализ работы кабинета физики в 2011 – 2012 учебном году.</w:t>
      </w:r>
    </w:p>
    <w:p>
      <w:pPr>
        <w:pStyle w:val="Style15"/>
        <w:spacing w:lineRule="auto" w:line="276" w:before="28" w:after="28"/>
        <w:rPr>
          <w:sz w:val="27"/>
          <w:szCs w:val="27"/>
        </w:rPr>
      </w:pPr>
      <w:r>
        <w:rPr>
          <w:sz w:val="27"/>
          <w:szCs w:val="27"/>
        </w:rPr>
        <w:t xml:space="preserve">Кабинет физики  в  прошлом  учебном  году  использовался для  работы  в  7 - 11  классах. </w:t>
      </w:r>
    </w:p>
    <w:p>
      <w:pPr>
        <w:pStyle w:val="Style15"/>
        <w:spacing w:lineRule="auto" w:line="276" w:before="280" w:after="0"/>
        <w:rPr/>
      </w:pPr>
      <w:r>
        <w:rPr/>
        <w:t>  </w:t>
      </w:r>
      <w:r>
        <w:rPr>
          <w:sz w:val="27"/>
          <w:szCs w:val="27"/>
        </w:rPr>
        <w:t xml:space="preserve">В 2011 – 2012 учебном году в кабинете была оформлена документация, разработан план работы кабинета, разработаны инструкции по безопасному поведению учащихся во время урока при выполнении лабораторных работ. </w:t>
      </w:r>
    </w:p>
    <w:p>
      <w:pPr>
        <w:pStyle w:val="Style15"/>
        <w:spacing w:lineRule="auto" w:line="276" w:before="280" w:after="0"/>
        <w:rPr>
          <w:sz w:val="27"/>
          <w:szCs w:val="27"/>
        </w:rPr>
      </w:pPr>
      <w:r>
        <w:rPr>
          <w:sz w:val="27"/>
          <w:szCs w:val="27"/>
        </w:rPr>
        <w:t>Ответственным за состояние кабинета был 6 класс. Оборудование в кабинете сохранено в должном виде.</w:t>
      </w:r>
    </w:p>
    <w:p>
      <w:pPr>
        <w:pStyle w:val="Style15"/>
        <w:spacing w:lineRule="auto" w:line="276" w:before="280" w:after="0"/>
        <w:rPr>
          <w:sz w:val="27"/>
          <w:szCs w:val="27"/>
        </w:rPr>
      </w:pPr>
      <w:r>
        <w:rPr>
          <w:sz w:val="27"/>
          <w:szCs w:val="27"/>
        </w:rPr>
        <w:t>Сменный  учебно-методический  стенды «Сегодня на уроке» и предметная газета «Фотон» обновлялись  постоянно.   На  уроках  использовались  таблицы,  имеющиеся  в  кабинете.  С помощью учащихся регулярно обновляются стенды «В мире физики», «Наши работы». Систематизированы наглядные пособия, пополнены тематические папки, накапливался раздаточный материал, карточки с индивидуальными заданиями. Была продолжена работа по систематизации дидактического материала по классам и темам. Оформлены памятки для учащихся «Как подготовить доклад, реферат по физике». Подготовлены папки для подготовки учащихся к экзаменам.</w:t>
      </w:r>
    </w:p>
    <w:p>
      <w:pPr>
        <w:pStyle w:val="Style15"/>
        <w:spacing w:lineRule="auto" w:line="276" w:before="280" w:after="0"/>
        <w:rPr>
          <w:sz w:val="27"/>
          <w:szCs w:val="27"/>
        </w:rPr>
      </w:pPr>
      <w:r>
        <w:rPr>
          <w:sz w:val="27"/>
          <w:szCs w:val="27"/>
        </w:rPr>
        <w:t>В кабинете была оформлена выставка лучших ученических работ (докладов, рефератов, кроссвордов учащихся). Проведена олимпиада по физике (1 тур) среди учащихся 8 – 11 классов.</w:t>
      </w:r>
    </w:p>
    <w:p>
      <w:pPr>
        <w:pStyle w:val="Style15"/>
        <w:spacing w:lineRule="auto" w:line="276" w:before="280" w:after="0"/>
        <w:rPr>
          <w:sz w:val="27"/>
          <w:szCs w:val="27"/>
        </w:rPr>
      </w:pPr>
      <w:r>
        <w:rPr>
          <w:sz w:val="27"/>
          <w:szCs w:val="27"/>
        </w:rPr>
        <w:t>Регулярно проводились занятия кружка «Физика вокруг нас». Согласно плану работы были проведены следующие мероприятия: КВН «В мире физики», выставка «Физика и детская игрушка», конкурс на лучший кроссворд среди учащихся 7 класса, выставка поделок учащихся. Накапливаются сценарии внеклассных мероприятий по физике.</w:t>
      </w:r>
    </w:p>
    <w:p>
      <w:pPr>
        <w:pStyle w:val="Style15"/>
        <w:spacing w:lineRule="auto" w:line="276" w:before="280" w:after="0"/>
        <w:rPr>
          <w:sz w:val="27"/>
          <w:szCs w:val="27"/>
        </w:rPr>
      </w:pPr>
      <w:r>
        <w:rPr>
          <w:sz w:val="27"/>
          <w:szCs w:val="27"/>
        </w:rPr>
        <w:t>В кабинете физики в течение года проводились дополнительные занятия с учащимися, мотивированными на изучение физики, индивидуальные занятия со слабоуспевающими учащимися.</w:t>
      </w:r>
    </w:p>
    <w:p>
      <w:pPr>
        <w:pStyle w:val="Style15"/>
        <w:spacing w:lineRule="auto" w:line="276" w:before="280" w:after="0"/>
        <w:rPr>
          <w:sz w:val="27"/>
          <w:szCs w:val="27"/>
        </w:rPr>
      </w:pPr>
      <w:r>
        <w:rPr>
          <w:sz w:val="27"/>
          <w:szCs w:val="27"/>
        </w:rPr>
        <w:t>Регулярно проводилась работа по озеленению кабинета.</w:t>
      </w:r>
    </w:p>
    <w:p>
      <w:pPr>
        <w:pStyle w:val="Style15"/>
        <w:spacing w:before="28" w:after="2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дачи на следующий год.</w:t>
      </w:r>
    </w:p>
    <w:p>
      <w:pPr>
        <w:pStyle w:val="Style15"/>
        <w:numPr>
          <w:ilvl w:val="0"/>
          <w:numId w:val="2"/>
        </w:numPr>
        <w:spacing w:before="28" w:after="28"/>
        <w:rPr>
          <w:sz w:val="27"/>
          <w:szCs w:val="27"/>
        </w:rPr>
      </w:pPr>
      <w:r>
        <w:rPr>
          <w:sz w:val="27"/>
          <w:szCs w:val="27"/>
        </w:rPr>
        <w:t>Обновление дидактического  материала.</w:t>
      </w:r>
    </w:p>
    <w:p>
      <w:pPr>
        <w:pStyle w:val="Style15"/>
        <w:numPr>
          <w:ilvl w:val="0"/>
          <w:numId w:val="2"/>
        </w:numPr>
        <w:spacing w:before="28" w:after="28"/>
        <w:rPr>
          <w:sz w:val="27"/>
          <w:szCs w:val="27"/>
        </w:rPr>
      </w:pPr>
      <w:r>
        <w:rPr>
          <w:sz w:val="27"/>
          <w:szCs w:val="27"/>
        </w:rPr>
        <w:t>Продолжение  работы  по  накоплению:</w:t>
      </w:r>
    </w:p>
    <w:p>
      <w:pPr>
        <w:pStyle w:val="Style15"/>
        <w:spacing w:before="28" w:after="28"/>
        <w:rPr>
          <w:sz w:val="27"/>
          <w:szCs w:val="27"/>
        </w:rPr>
      </w:pPr>
      <w:r>
        <w:rPr>
          <w:sz w:val="27"/>
          <w:szCs w:val="27"/>
        </w:rPr>
        <w:t>1) материалов  для  проведения  олимпиад  по физике;</w:t>
      </w:r>
    </w:p>
    <w:p>
      <w:pPr>
        <w:pStyle w:val="Style15"/>
        <w:spacing w:before="28" w:after="28"/>
        <w:rPr>
          <w:sz w:val="27"/>
          <w:szCs w:val="27"/>
        </w:rPr>
      </w:pPr>
      <w:r>
        <w:rPr>
          <w:sz w:val="27"/>
          <w:szCs w:val="27"/>
        </w:rPr>
        <w:t>2) карточек – заданий:</w:t>
      </w:r>
    </w:p>
    <w:p>
      <w:pPr>
        <w:pStyle w:val="Style15"/>
        <w:spacing w:before="28" w:after="28"/>
        <w:rPr>
          <w:sz w:val="27"/>
          <w:szCs w:val="27"/>
        </w:rPr>
      </w:pPr>
      <w:r>
        <w:rPr>
          <w:sz w:val="27"/>
          <w:szCs w:val="27"/>
        </w:rPr>
        <w:t xml:space="preserve">а) для  дифференцированной    работы  с  учащимися;          </w:t>
      </w:r>
    </w:p>
    <w:p>
      <w:pPr>
        <w:pStyle w:val="Style15"/>
        <w:spacing w:before="28" w:after="28"/>
        <w:rPr>
          <w:sz w:val="27"/>
          <w:szCs w:val="27"/>
        </w:rPr>
      </w:pPr>
      <w:r>
        <w:rPr>
          <w:sz w:val="27"/>
          <w:szCs w:val="27"/>
        </w:rPr>
        <w:t>б) раздаточного  материала для    5-11    классов                                                        </w:t>
      </w:r>
    </w:p>
    <w:p>
      <w:pPr>
        <w:pStyle w:val="Style15"/>
        <w:numPr>
          <w:ilvl w:val="0"/>
          <w:numId w:val="6"/>
        </w:numPr>
        <w:spacing w:before="28" w:after="28"/>
        <w:rPr>
          <w:sz w:val="27"/>
          <w:szCs w:val="27"/>
        </w:rPr>
      </w:pPr>
      <w:r>
        <w:rPr>
          <w:sz w:val="27"/>
          <w:szCs w:val="27"/>
        </w:rPr>
        <w:t>Размножить тесты  для учащихся: ЕГЭ -2012.     </w:t>
      </w:r>
    </w:p>
    <w:p>
      <w:pPr>
        <w:pStyle w:val="Style15"/>
        <w:numPr>
          <w:ilvl w:val="0"/>
          <w:numId w:val="6"/>
        </w:numPr>
        <w:spacing w:before="28" w:after="28"/>
        <w:rPr>
          <w:sz w:val="27"/>
          <w:szCs w:val="27"/>
        </w:rPr>
      </w:pPr>
      <w:r>
        <w:rPr>
          <w:sz w:val="27"/>
          <w:szCs w:val="27"/>
        </w:rPr>
        <w:t xml:space="preserve">Пополнить папки с материалами для подготовки учащихся к экзаменам.                   </w:t>
      </w:r>
    </w:p>
    <w:p>
      <w:pPr>
        <w:pStyle w:val="Style15"/>
        <w:numPr>
          <w:ilvl w:val="0"/>
          <w:numId w:val="6"/>
        </w:numPr>
        <w:spacing w:before="28" w:after="28"/>
        <w:rPr>
          <w:sz w:val="27"/>
          <w:szCs w:val="27"/>
        </w:rPr>
      </w:pPr>
      <w:r>
        <w:rPr>
          <w:sz w:val="27"/>
          <w:szCs w:val="27"/>
        </w:rPr>
        <w:t>Лучшие  творческие  работы  учащихся использовать в учебном  процессе.          </w:t>
      </w:r>
    </w:p>
    <w:p>
      <w:pPr>
        <w:pStyle w:val="Style15"/>
        <w:numPr>
          <w:ilvl w:val="0"/>
          <w:numId w:val="6"/>
        </w:numPr>
        <w:spacing w:before="28" w:after="28"/>
        <w:rPr>
          <w:sz w:val="27"/>
          <w:szCs w:val="27"/>
        </w:rPr>
      </w:pPr>
      <w:r>
        <w:rPr>
          <w:sz w:val="27"/>
          <w:szCs w:val="27"/>
        </w:rPr>
        <w:t>Продолжать накапливать  сценарии внеклассных  мероприятий.</w:t>
      </w:r>
    </w:p>
    <w:p>
      <w:pPr>
        <w:pStyle w:val="Style15"/>
        <w:numPr>
          <w:ilvl w:val="0"/>
          <w:numId w:val="6"/>
        </w:numPr>
        <w:spacing w:before="28" w:after="28"/>
        <w:rPr>
          <w:sz w:val="27"/>
          <w:szCs w:val="27"/>
        </w:rPr>
      </w:pPr>
      <w:r>
        <w:rPr>
          <w:sz w:val="27"/>
          <w:szCs w:val="27"/>
        </w:rPr>
        <w:t>По возможности пополнять медиатеку кабинета.</w:t>
      </w:r>
    </w:p>
    <w:p>
      <w:pPr>
        <w:pStyle w:val="Style15"/>
        <w:spacing w:before="28" w:after="28"/>
        <w:ind w:left="360" w:hanging="0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ЕРСПЕКТИВНЫЙ ПЛАН РАЗВИТИЯ КАБИ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0"/>
        <w:gridCol w:w="1824"/>
        <w:gridCol w:w="21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оприят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исполн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ы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rFonts w:eastAsia="Calibri"/>
                <w:b/>
                <w:bCs/>
                <w:sz w:val="28"/>
                <w:szCs w:val="28"/>
              </w:rPr>
              <w:t>. Материальное обеспечение и оформление кабин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сти ремонт кабинета (косметический).</w:t>
            </w:r>
          </w:p>
          <w:p>
            <w:pPr>
              <w:pStyle w:val="Normal"/>
              <w:ind w:left="108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сти мультимедийный проектор.</w:t>
            </w:r>
          </w:p>
          <w:p>
            <w:pPr>
              <w:pStyle w:val="Normal"/>
              <w:ind w:left="108" w:hanging="0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>Приобрести жалюзи.</w:t>
            </w:r>
          </w:p>
          <w:p>
            <w:pPr>
              <w:pStyle w:val="Normal"/>
              <w:ind w:left="108" w:hanging="0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</w:rPr>
              <w:t>Приобрести портреты физиков.</w:t>
            </w:r>
          </w:p>
          <w:p>
            <w:pPr>
              <w:pStyle w:val="Normal"/>
              <w:ind w:left="108" w:hanging="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</w:rPr>
              <w:t>Пополнение и обновление материальной базы кабинета</w:t>
            </w:r>
            <w:r>
              <w:rPr/>
              <w:t>.</w:t>
            </w:r>
          </w:p>
          <w:p>
            <w:pPr>
              <w:pStyle w:val="Normal"/>
              <w:ind w:left="108" w:hanging="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иобрести учебные диск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иодически переоформлять стенды.</w:t>
            </w:r>
          </w:p>
          <w:p>
            <w:pPr>
              <w:pStyle w:val="Normal"/>
              <w:ind w:left="108" w:hanging="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Ремонт неисправного оборудования.</w:t>
            </w:r>
          </w:p>
          <w:p>
            <w:pPr>
              <w:pStyle w:val="Normal"/>
              <w:ind w:left="108" w:hanging="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</w:rPr>
              <w:t xml:space="preserve">Составить картотеку недостающих наглядных пособий по </w:t>
            </w:r>
            <w:r>
              <w:rPr/>
              <w:t>физик</w:t>
            </w:r>
            <w:r>
              <w:rPr>
                <w:rFonts w:eastAsia="Calibri"/>
              </w:rPr>
              <w:t>е по темам всего изучаемого курса.</w:t>
            </w:r>
          </w:p>
          <w:p>
            <w:pPr>
              <w:pStyle w:val="Normal"/>
              <w:ind w:left="108" w:hanging="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По мере поступления финансов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в.кабинето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в.кабинетом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. Учебно-методическая работа.</w:t>
            </w:r>
          </w:p>
        </w:tc>
      </w:tr>
      <w:tr>
        <w:trPr>
          <w:trHeight w:val="41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новить  картотеки, журналы по ТБ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сти новые рабочие программы по предмету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полнить  дидактический материал для учащихся  по тема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полнить библиотечку кабинета (методической, периодической) литературой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овать предметную неделю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работка презентаций к урока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готовление стенда образцов выполнения заданий части «С» по материалам ЕГЭ</w:t>
            </w:r>
            <w:r>
              <w:rPr/>
              <w:t>.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возможност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По мере поступления финансов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12 г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в.кабинетом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в.кабинетом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. Внеурочная  работа с учащимися  по предме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а физического кружка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ять участие в Дне нау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Calibri"/>
              </w:rPr>
              <w:t xml:space="preserve">Организовать семинар по разбору решений заданий школьной  и районной </w:t>
            </w:r>
            <w:r>
              <w:rPr/>
              <w:t>физичес</w:t>
            </w:r>
            <w:r>
              <w:rPr>
                <w:rFonts w:eastAsia="Calibri"/>
              </w:rPr>
              <w:t xml:space="preserve">ких олимпиад (по итогам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и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 туров олимпиады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1-201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в.кабинетом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Список оборудования в кабинете физ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416"/>
        <w:gridCol w:w="1701"/>
      </w:tblGrid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борудова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10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боры и принадлежности общего назначения.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ВСШ – 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ВУП  2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В – 24 – 1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напря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вуковой генератор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ветител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ейка классна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ос вакуумн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ос ручно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сы технически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ик подъемн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боры демонстрационные</w:t>
            </w:r>
          </w:p>
        </w:tc>
      </w:tr>
      <w:tr>
        <w:trPr/>
        <w:tc>
          <w:tcPr>
            <w:tcW w:w="10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1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ханика.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ект блоков лабораторны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ерко Архимед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ометр открыт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плоприемник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душное огниво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аллистический пистолет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тел равной массы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роном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ливной стакан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 для взвешивания воздух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ект блоков лабораторны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реактивного движения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трубчаты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ДПН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вн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тенные песочные часы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зма наклоняющаяся с отвесом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1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ханические колебания и волны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ятник в часах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лновая маш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нна с зеркальным дн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мерто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 УВЧ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линейного расширения тел при нагреван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теплового расширения те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1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лекулярная физика и термодинамик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 Паскаля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сследования изопроцессо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куумная тарелк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иффузии газо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учения деформаци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грометр психрометрически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и насосо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ический манометр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пловое реле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учения газовых законо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 для демонстрации атмосферного давления (магдебургские полушар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бщающиеся сосу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 для взвешивания воздух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двигателя внутреннего сгор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1"/>
                <w:numId w:val="5"/>
              </w:numPr>
              <w:spacing w:lineRule="auto" w:line="24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тво и магнетиз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иборов учебн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демонстрационны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льтметр демонстрационны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ттметр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отомер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мерения мощности мотор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азин сопротивл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трансформато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передачи электроэнерг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ирали-резисто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молекулярного строения магнито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обие для определения взаимодействия керамических магни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елезные опилк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вихревых токо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разборн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ванн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тушка дроссельная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ниты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«Электроника»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лосовых магни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тушка для демонстрации магнитного поля ток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конвейера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тосортировк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счетчик ионизированных частиц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звукового генератор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Разряд-1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ативы изолирующие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зависимости сопротивления от температуры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льванометр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электрического звонк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телеграф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явления электромагнитной индук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керамических магни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 разборн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ектры магнитных поле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для электролиз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прибор Ионтеля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мопар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мосопротивление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правила Ленц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форная машин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льваномет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на термосопротивлени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мопар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резки металло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лтаны электрические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индукции магнитного поля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еклянные и эбонитовые палочк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п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тр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тка с листочкам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радиотехнике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лупроводнико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радиодетале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дионабор на полупроводниках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диоконструктор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шина постоянного ток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остат демонстрационн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 Оптика.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дис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гнутое зеркал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 по фотометрии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сложения цветов спектр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циллограф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дифракционных решеток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булавок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зма дисперсионная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нератор высоковольтный Спектр-1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фосфоресценци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ектроскоп двухтрубны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зы полые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спектральных трубо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Кольца Ньют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флуоресценци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фосфоресценци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ископ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учения законов оптик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с принадлежностям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гнутое зеркал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линз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кроско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тическая скамь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й комплект по оптик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свойств электромагнитных волн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линз и зерка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тоувеличитель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боры лабораторные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лабораторны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льтметр лабораторны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нзурк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момет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 однополюсны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лабораторный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льтметр лабораторн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определения удельного сопротивления проводника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олочная катушка-мото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ирали-резисто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ллиампермет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электромагни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а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электродвигателя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лабораторн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тавка Джоул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полюсны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ода соединительны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оста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стрел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кран с узкой щель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еклянная призм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мерения длины световой волн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грузо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гирь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лоримет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мпочки на подставк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прово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зинки для определения модуля упругост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илиндры деревянны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ая лен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руски деревянны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елоб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за собирающа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4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за рассеивающа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таблиц в кабинете физики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ческий домкрат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водяного отопления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одачи воды потребителю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ерный реактор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водопровода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 затонувших судов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ческий пресс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идравлического тормоза автомобиля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боты шлюза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й тормоз автомобиля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метр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идроэлектростанции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ной насос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ометр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лектроэнергии в с/х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шипники качения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турбина малой мощности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яной двигатель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ередач.</w:t>
      </w:r>
    </w:p>
    <w:p>
      <w:pPr>
        <w:pStyle w:val="Style16"/>
        <w:numPr>
          <w:ilvl w:val="0"/>
          <w:numId w:val="4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обменник (конденсатор).</w:t>
      </w:r>
    </w:p>
    <w:p>
      <w:pPr>
        <w:pStyle w:val="Style16"/>
        <w:numPr>
          <w:ilvl w:val="0"/>
          <w:numId w:val="4"/>
        </w:numPr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Двигатель внутреннего сгорания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Кристаллы.</w:t>
      </w:r>
    </w:p>
    <w:p>
      <w:pPr>
        <w:pStyle w:val="Style16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Автоматическая станция Луна-9.</w:t>
      </w:r>
    </w:p>
    <w:p>
      <w:pPr>
        <w:pStyle w:val="Style16"/>
        <w:numPr>
          <w:ilvl w:val="0"/>
          <w:numId w:val="3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Искусственные спутники Земли.</w:t>
      </w:r>
    </w:p>
    <w:p>
      <w:pPr>
        <w:pStyle w:val="Style16"/>
        <w:numPr>
          <w:ilvl w:val="0"/>
          <w:numId w:val="3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Относительность движения.</w:t>
      </w:r>
    </w:p>
    <w:p>
      <w:pPr>
        <w:pStyle w:val="Style16"/>
        <w:numPr>
          <w:ilvl w:val="0"/>
          <w:numId w:val="3"/>
        </w:numPr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Относительность движени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Реактивный катер с водометным двигателем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Виды деформаций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Виды деформаций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Всеобщность движени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Сопротивление движению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Схема преобразования оптического изображения в электрический сигнал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Схема преобразования электрических импульсов в оптическое изображени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Теплоэлектроцентраль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Космический корабль «Восток»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Реактивный двигатель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Дизель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Реактивный двигатель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Многоступенчатая ракет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Холодильник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Схема паровой турбин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Форма и сопротивление движению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Газотурбинный двигатель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невматический инструмент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Схема сортировк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Центробежное лить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Транзистор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Диод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Термосопротивлени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Термоэлемент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аровая турбин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Башенный кран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Луп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Спектрограф.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Схема оптической записи зву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Интерферометр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Сейсмограф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Схема оптической записи зву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Схема оптического воспроизведения зву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Телескоп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роектор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Микроскоп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Микроскоп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Электронно-лучевая трубка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.Люминесцентная ламп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Частотомер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Фотоэлемент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Фотоэлемент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ризматический бинокль.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.Термистор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Схема тепловой электростанци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Относительность промежутков времен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Зависимость массы от скорости движени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Радиолокация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А. С. Попов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. Н. Лебедев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А. Г. Столетов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Трансформатор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Энергетическая систем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ередача и распределение энерги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Масс-спектрограф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рименение зву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овый лазер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Рентгеновская трубк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Двухэлектродная лампа.</w:t>
      </w:r>
    </w:p>
    <w:p>
      <w:pPr>
        <w:pStyle w:val="Style16"/>
        <w:numPr>
          <w:ilvl w:val="0"/>
          <w:numId w:val="3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Автоматическая станция Луна-9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Космический корабль «Восток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8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генератор переменного то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хема ГЭС малой мощност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8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Ядерные реакции. 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троение атом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8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Проблемы полетов в мировое пространств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Научные исследования с помощью искусственных спутников Земл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8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путники и их орбит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Схема возможного запуска искусственного спутник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9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Ракетная техни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Законы движения тел в мировом пространств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9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Запись и воспроизведение зву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Глаз и зрени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9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Электровоз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Двигатель постоянного ток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9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Транзистор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Фотоэлемент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 xml:space="preserve">94. </w:t>
      </w:r>
      <w:r>
        <w:rPr>
          <w:sz w:val="28"/>
          <w:szCs w:val="28"/>
        </w:rPr>
        <w:t>Физические постоянные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95.</w:t>
      </w:r>
      <w:r>
        <w:rPr>
          <w:sz w:val="28"/>
          <w:szCs w:val="28"/>
        </w:rPr>
        <w:t xml:space="preserve"> Система физических величин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96.</w:t>
      </w:r>
      <w:r>
        <w:rPr>
          <w:sz w:val="28"/>
          <w:szCs w:val="28"/>
        </w:rPr>
        <w:t xml:space="preserve"> Движение тел под действием силы тяжести.</w:t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97.</w:t>
      </w:r>
      <w:r>
        <w:rPr>
          <w:sz w:val="28"/>
          <w:szCs w:val="28"/>
        </w:rPr>
        <w:t xml:space="preserve"> Прямолинейное движение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8.</w:t>
      </w:r>
      <w:r>
        <w:rPr>
          <w:sz w:val="28"/>
          <w:szCs w:val="28"/>
        </w:rPr>
        <w:t xml:space="preserve"> Давление жидкостей и газ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74" w:right="644" w:gutter="0" w:header="0" w:top="464" w:footer="0" w:bottom="851"/>
      <w:pgBorders w:display="allPages" w:offsetFrom="text">
        <w:top w:val="single" w:sz="2" w:space="3" w:color="000000"/>
        <w:left w:val="single" w:sz="2" w:space="12" w:color="000000"/>
        <w:bottom w:val="single" w:sz="2" w:space="31" w:color="000000"/>
        <w:right w:val="single" w:sz="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23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3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49:00Z</dcterms:created>
  <dc:creator>Филимонова ЕВ</dc:creator>
  <dc:description/>
  <cp:keywords/>
  <dc:language>en-US</dc:language>
  <cp:lastModifiedBy>Admin</cp:lastModifiedBy>
  <cp:lastPrinted>2012-09-16T00:32:00Z</cp:lastPrinted>
  <dcterms:modified xsi:type="dcterms:W3CDTF">2013-04-05T20:49:00Z</dcterms:modified>
  <cp:revision>2</cp:revision>
  <dc:subject/>
  <dc:title>МОУ Стодолищенская СОШ</dc:title>
</cp:coreProperties>
</file>