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Климанова, Л. Ф. </w:t>
      </w:r>
      <w:r>
        <w:rPr>
          <w:rFonts w:cs="Times New Roman" w:ascii="Times New Roman" w:hAnsi="Times New Roman"/>
          <w:sz w:val="28"/>
          <w:szCs w:val="28"/>
          <w:lang w:val="ru-RU"/>
        </w:rPr>
        <w:t>Русский язык. Рабочие программы. Предметная линия учебников «Перспектива». 1–4 классы / Л. Ф. Климанова, Т. В. Бабушкина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Климанова, Л. Ф. </w:t>
      </w:r>
      <w:r>
        <w:rPr>
          <w:rFonts w:cs="Times New Roman" w:ascii="Times New Roman" w:hAnsi="Times New Roman"/>
          <w:sz w:val="28"/>
          <w:szCs w:val="28"/>
          <w:lang w:val="ru-RU"/>
        </w:rPr>
        <w:t>Азбука. 1 класс : учеб. для общеобразоват. учреждений : в 2 ч. / Л. Ф. Климанова, С. Г. Макеева. – М. : Просвещение, 2011.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Климанова, Л. Ф. </w:t>
      </w:r>
      <w:r>
        <w:rPr>
          <w:rFonts w:cs="Times New Roman" w:ascii="Times New Roman" w:hAnsi="Times New Roman"/>
          <w:sz w:val="28"/>
          <w:szCs w:val="28"/>
          <w:lang w:val="ru-RU"/>
        </w:rPr>
        <w:t>Читалочка : дидактический материал для 1 класса начальной школы / Л. Ф. Климанова. – М. : Просвещение, 2010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  <w:t>Общая характеристика учебного предмета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учение грамоте (чтение)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 и задачи курса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ение грамоте (чтение) является начальным этапом изучения русского языка, а следовательно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sz w:val="28"/>
          <w:szCs w:val="28"/>
          <w:lang w:val="ru-RU"/>
        </w:rPr>
        <w:t>, реализуемые посредством предметного курса «Русский язык», соотносятся с целями, преследуемыми на уроках по обучению грамоте (чтению), а именно: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знакомление учащихся с основными положениями науки о языке и совершенствование на этой основе знаково-символического восприятия и логического мышления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ознавательный аспект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работка коммуникативной компетенции учащихся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оциокультурный аспект).</w:t>
      </w:r>
    </w:p>
    <w:p>
      <w:pPr>
        <w:pStyle w:val="ParagraphStyle"/>
        <w:spacing w:lineRule="auto" w:line="360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>Задачам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рса являются: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диалогической и монологической устной речи, коммуникативных умений;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нравственных и эстетических чувств;</w:t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здание условий для творческой деятельности.</w:t>
      </w:r>
      <w:r>
        <w:br w:type="page"/>
      </w:r>
    </w:p>
    <w:p>
      <w:pPr>
        <w:pStyle w:val="ParagraphStyle"/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руктура курс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ение грамоте строится н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оммуникативно-познавательной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е, имеющей ярко выраженную коммуникативно-речевую и познавательную направленность, через реализацию системно-деятельностного подхода в обучени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м. Примечание)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I. Давайте знакомиться!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(подготовительный этап)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(20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р общения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 в мир общения. Устная форма общения; умение говорить, слушать. Диалоговая форма общения, собеседники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ово в общении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ль слова в устном речевом общении. Слова речевого этикета (слова вежливости) и их роль в общен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минативная функция слова (служащая для называния чего-либо). Слова-названия конкретных предметов и слова с обобщающим значением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мощники слова в общении. Общение без слов. Как понять животных? Разговаривают ли предметы? Слова и предметы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а общения. Помощники в общении: жесты, мимика, интонац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щение» с животными, с неодушевленными предметами, с героями литературных произведений. Общение с помощью предметов и с помощью слов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исунки и предметы в общен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ыстория письменной реч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в общении посредников (предметов, меток, рисунков, символов, знаков) как подготовка к осмыслению письменной реч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ки, знаки-символы как способ обозначения предметов и записи сообщен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бщения, записанные знаками-символ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и-символы в учебно-познавательной деятельности для обозначения коллективных, групповых и индивидуальных форм работ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ные знаки. Знакомство со знаками дорожного движения, бытовыми знаками-символами и д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общения, количество и последовательность слов в сообщения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ое обобщении: жесты, рисунки, знаки, слова – наши посредники в общении с людьми, средства общ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 как главное средство общения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ир полон звуков. Гласные и согласные звуки. Твердые и мягкие согласны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ковая структура сло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ки в природ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ковые схемы слов. Гласные и согласные звуки. Символы для их обозначения. Мягкие и твердые согласные звуки, их обозначе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ковой анализ слов (определение последовательности звуков в слове, их фиксирование условными обозначениями)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вучание и значение сло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глядно-образная модель слова. Взаимосвязь значения и звучания слова. Слово как двусторонняя единица языка (без терминологии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 как сложный знак, замещающий что-либо (вещь, действие, предмет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е слов (как образ предмета, действия и свойства) и звучание слов (как последовательность речевых звуков). Звуковой анализ слов как переход от устной речи к письменной. Звуковой анализ слов различной слоговой структуры, схемы слов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ова и слоги. Ударение в слов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г – минимальная единица произношения и чтения. Слова и слоги: слово – номинативная (назывная) единица, слог – единица произношения. Слогообразующая функция гласны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рение. Ударный гласный звук в слове. Образно-символическое обозначение удар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мыслоразличительная роль ударения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замок – замок,  кружки – кружки)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лово и предложе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ое представление о предложении. Сравнение и различение предложения и слов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 предложения, графическое обозначение его начала и конц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представление о речи на основе наглядно-образных моделей и поэтических текст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бщение. Звуки и их характеристика. Слоги и деление слов на слоги. Ударение и постановка ударений в словах. Слово, его значение и звучание. Предложение, схема предложения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II. Страна АБВГДей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(букварный (основной) этап)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55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сные звуки и буквы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ковой анализ, характеристика гласных звуков, обозначение их буквам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шестью гласными звуками и буквам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Аа, Оо, Уу, Ии, ы, Ээ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чание и значение слова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гласные звуки и букв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ые звуки, обозначение их букв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сные и согласные звуки, их условные обозначения на основе звукового анализа, их артикуляция. Обозначение звуков буквам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ыслоразличительная функция звук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ягкие и твердые согласны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значение на письме мягкости согласны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онкие и глухие согласны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иентировка на гласный звук при чтении слогов и слов. Слого-звуковой анализ слов. Правила переноса слов по слога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рытый и закрытый слог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ль гласных букв в открытых слогах, правила чтения открытых слогов с гласными буквами: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ы-и, о-е, а-я, э-е, у-ю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описание буквосочетаний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жи-ши, ча-ща, чу-щ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а с непроверяемым написанием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(ученик, учитель, фамилия, пенал </w:t>
      </w:r>
      <w:r>
        <w:rPr>
          <w:rFonts w:cs="Times New Roman" w:ascii="Times New Roman" w:hAnsi="Times New Roman"/>
          <w:sz w:val="28"/>
          <w:szCs w:val="28"/>
          <w:lang w:val="ru-RU"/>
        </w:rPr>
        <w:t>и др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)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е, ё, ю, 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ойное значение букв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е, ё, ю, 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в зависимости от места в слове): обозначение гласного звука и мягкости предшествующего согласного звука; обозначение двух звуков: звука </w:t>
      </w:r>
      <w:r>
        <w:rPr>
          <w:rFonts w:cs="Symbol" w:ascii="Symbol" w:hAnsi="Symbol"/>
          <w:i/>
          <w:iCs/>
          <w:sz w:val="28"/>
          <w:szCs w:val="28"/>
          <w:lang w:val="en-US" w:eastAsia="en-US"/>
        </w:rPr>
        <w:t>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й'</w:t>
      </w:r>
      <w:r>
        <w:rPr>
          <w:rFonts w:cs="Symbol" w:ascii="Symbol" w:hAnsi="Symbol"/>
          <w:i/>
          <w:iCs/>
          <w:sz w:val="28"/>
          <w:szCs w:val="28"/>
          <w:lang w:val="en-US" w:eastAsia="en-US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гласного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а, о, у, э </w:t>
      </w:r>
      <w:r>
        <w:rPr>
          <w:rFonts w:cs="Times New Roman" w:ascii="Times New Roman" w:hAnsi="Times New Roman"/>
          <w:sz w:val="28"/>
          <w:szCs w:val="28"/>
          <w:lang w:val="ru-RU"/>
        </w:rPr>
        <w:t>(в абсолютном начале слова, после гласных, после разделительных мягкого и твердого знаков)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Букв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ъ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кв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ъ, </w:t>
      </w:r>
      <w:r>
        <w:rPr>
          <w:rFonts w:cs="Times New Roman" w:ascii="Times New Roman" w:hAnsi="Times New Roman"/>
          <w:sz w:val="28"/>
          <w:szCs w:val="28"/>
          <w:lang w:val="ru-RU"/>
        </w:rPr>
        <w:t>не обозначающие звук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значение мягкости согласных звуков с помощью мягкого знака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отреблени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ъ </w:t>
      </w:r>
      <w:r>
        <w:rPr>
          <w:rFonts w:cs="Times New Roman" w:ascii="Times New Roman" w:hAnsi="Times New Roman"/>
          <w:sz w:val="28"/>
          <w:szCs w:val="28"/>
          <w:lang w:val="ru-RU"/>
        </w:rPr>
        <w:t>как разделительных знак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значение на письме мягкости предшествующего согласного звука с помощью мягкого знака и букв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я, и, ю, е, ё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ение слов с разделительным мягким знаком и мягким знаком как показателем мягкости согласны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писание слов с разделительными твердым и мягким знаками (первоначальные наблюдения)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вторение – мать учения! Старинные азбуки и буквар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к, буква, слово (как знак с единством значения и звучания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инные азбуки, старые названия букв. Назначение азбук. Их обучающая и воспитательная роль.</w:t>
      </w:r>
    </w:p>
    <w:p>
      <w:pPr>
        <w:pStyle w:val="ParagraphStyl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III. Про все на све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(послебукварный этап)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(11 ч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ние. Позитивная модель общения, основанная на доброжелательности и внимании к собеседнику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ная и письменная речь. Слово, его звуковая (буквенная) форма и значение (содержание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уко-слоговой состав сл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 и предложе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и препинания в конце предлож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лавная буква в начале предложения; точка, вопросительный или восклицательный зна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ейший анализ предложений. Порядок и смысл слов в предложении, их взаимосвяз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орфографии и пунктуации. Словарные слова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м. Примеча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е внимание в период обучения грамоте (чтение) отводится изучению письменной речи и вырабатыванию фонематического слуха учащихся. Параллельно с освоением письменных форм речевого общения (умениями читать и писать) идет совершенствование устных форм общения (умений слушать и говорить). Поэтому ключевым понятием в содержании обучения грамоте является понятие «общение», которое рассматривается не статично, а разворачивается в форме деятельност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 обучения грамоте начинается раздельное изучение русского языка и литературного чтения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м. Примеча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  <w:t>Описание места учебного предмета в учебном плане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учение грамоте (чтение)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вом классе на обучение грамоте (чтение) отводитс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2 ча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23 учебные недели, 4 часа в неделю), из н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 ча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ены в фазу совместного проектирования и планирования учебного года (фазу запуска),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6 ча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 фазу постановки и решения системы учебных задач. Во второй фазе 21 час отводится на внеклассное чтение (уроки работы с книгой)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примерных программ Минобрнауки РФ, содержащих требования к минимальному объему содержания образования по предметному курсу, и с учетом стандарта конкретного образовательного учреждения реализуется программа базового уровня.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бочей программе выстроена система учебных занятий (уроков) и педагогических средств, с помощью которых формируются универсальные учебные действия, дано учебно-методическое обеспечение, что представлено в табличной форме в календарно тематическом планировании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  <w:t xml:space="preserve">Описание ценностных ориентиров содержания </w:t>
        <w:br/>
        <w:t>учебного предмета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восприятия художественного произведения реализуется духовно-нравственное воспитание учащихс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ное чтение как вид искусства знакомит учащихся с нравственно-эстетическими ценностями своего народа и человечества, способствует воспитанию личностных качеств, соответствующих национальным и общечеловеческим ценностя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ршенствуется техника чтения, качество чтения, особенно осмысленность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итая и анализируя произведения, ребенок задумывается над вечными вопросами (базовыми ценностями): добром, справедливостью, правдой и т. д. Огромную роль в этом играет эмоциональное восприятие произведения, которое способствует совершенствованию умений различать, понимать и контролировать свои эмоции позитивно и конструктивно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м. Примеча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  <w:t>Содержание учебного предмета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Фонетик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вуки речи, их характеристика. Осознание единства звукового состава слова и его знач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ение гласных и согласных звуков. Понимание фонемных противопоставлений: твердых и мягких фонем, знаково-символическое их обозначение. Различение согласных твердых и мягких, звонких и глухих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График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личение звука и буквы: буква как знак звука. Овладение позиционным способом обозначения звуков буквами.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ъ, ь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е обозначающие звуков. Гласные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е, ё, ю, 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и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е, ё, ю, 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ягкий знак как показатель мягкости согласных звуков. Употребл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ъ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разделительных знаков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Чтение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Слово и предложение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роза, ландыш, осок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слов с обобщающим значени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цветы, растения)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Орфография и пунктуация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комство с правилами правописания и их применение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ьное написание слов;</w:t>
      </w:r>
    </w:p>
    <w:p>
      <w:pPr>
        <w:pStyle w:val="ParagraphStyle"/>
        <w:shd w:fill="FFFFFF" w:val="clear"/>
        <w:tabs>
          <w:tab w:val="clear" w:pos="708"/>
          <w:tab w:val="left" w:pos="108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означение гласных после шипящи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ча-ща, чу-щу, жи-ши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ParagraphStyle"/>
        <w:shd w:fill="FFFFFF" w:val="clear"/>
        <w:tabs>
          <w:tab w:val="clear" w:pos="708"/>
          <w:tab w:val="left" w:pos="108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потребл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обозначения на письме мягкости согласных;</w:t>
      </w:r>
    </w:p>
    <w:p>
      <w:pPr>
        <w:pStyle w:val="ParagraphStyle"/>
        <w:shd w:fill="FFFFFF" w:val="clear"/>
        <w:tabs>
          <w:tab w:val="clear" w:pos="708"/>
          <w:tab w:val="left" w:pos="108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потребл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ак разделительных знаков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писная (заглавная) буква в начале предложения, в именах собственных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нос слов по слогам без стечения согласных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наки препинания в конце предложения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Развитие реч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небольших рассказов повествовательного характера по серии сюжетных картинок, по материалам собственных игр, занятий, наблюдений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а речевого общения. Освоение позитивной модели речевого общения, основанной на доброжелательности, миролюбии и уважении к собеседни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м. Примеча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  <w:t>Результаты изучения учебного предмета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обеспечивает достижение следующих личностных, метапредметных и предметных результатов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; осознание своей этнической и национальной принадлежности,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ятие и освоение социальной роли обучающегося; развитие мотивов учебной деятельности и формирование личностного смысла учения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самостоятельности и личной ответственности за свои поступки на основе представлений о нравственных нормах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этических чувств, доброжелательности и эмоционально-нравственной отзывчивости, понимания других людей и сопереживания их чувствам; понимание значимости позитивного стиля общения, основанного на миролюбии, терпении, сдержанности и доброжелательности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эстетических потребностей, ценностей и чувств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навыков сотрудничества со взрослыми и сверстниками в разных социальных ситуациях, умения не создавать конфликты и находить выход из спорных ситуаций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мение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; 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особность принимать и сохранять цели и задачи учебной деятельности, находить средства ее осуществления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включаться в обсуждение проблем творческого и поискового характера, усваивать способы их решения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по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е начальных форм самонаблюдения в процессе познавательной деятельности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создавать и использовать знаково-символические модели для решения учебных и практических задач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навыками смыслового чтения текстов различных стилей и жанров в соответствии с целями и задачами; осознанное выстраивание речевого высказывания в соответствии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ами коммуникации, составление текстов в устной и письменной форме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следующими логическими действиями: сравнение, анализ, синтез, классификация и обобщение по родовидов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; умение излагать свое мнение и аргументировать свою точку зрения и оценку событий; умение активно использовать диалог и монолог как речевые средства для решения коммуникативных и познавательных задач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е общей цели совместной деятельности и путей ее достижения; умение договариваться о распределении функций и ролей, осуществлять взаимный контроль, адекватно оценивать собственное поведение;</w:t>
      </w:r>
    </w:p>
    <w:p>
      <w:pPr>
        <w:pStyle w:val="ParagraphStyle"/>
        <w:shd w:fill="FFFFFF" w:val="clear"/>
        <w:tabs>
          <w:tab w:val="clear" w:pos="708"/>
          <w:tab w:val="left" w:pos="39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товность конструктивно разрешать конфликты с учетом интересов сторон и сотрудничества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  <w:lang w:val="ru-RU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ние обучающимися того, что язык представляет собой явление национальной культуры и основное средство человеческого общения и взаимопонимания;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я и функции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имание слова как двусторонней единицы языка, как взаимосвязи значения и звучания. Практическое усвоение заместительной (знаковой) функции языка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ладение учебными действиями с языковыми единицами и умение использовать приобретенные знания для решения познавательных, практических и коммуникативных задач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евая ориентация настоящей рабочей программы</w:t>
        <w:br/>
        <w:t>в практике конкретного образовательного учре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стоящая рабочая программа учитывает особенности класса. В 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конкретно указывается класс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чащиеся в процессе обучения грамоте знакомятся с явлениями и понятиями из области фонетики, словообразования, морфологии, постоянно ведут наблюдение над сочетаемостью слов в русском языке, особенностями словоупотребления, овладевают начальными навыками письма и чтения на разных уровнях. Кроме того, ученики продвинутого уровня будут вовлекаться в дополнительную подготовку к урокам и олимпиадам. Учащиеся будут осваивать материал каждый на своем уровне и в своем темпе.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 w:before="210" w:after="120"/>
        <w:jc w:val="center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  <w:lang w:val="ru-RU"/>
        </w:rPr>
        <w:t>Материально-техническое обеспечение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Дополнительная литература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омплекс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агностика уровней освоения программы «Детство» под редакцией В. И. Логиновой : диагностический журнал. Подготовительная группа / авт.-сост. Н. Б. Вершинина. – Волгоград : Учитель, 2011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Комплекс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агностика уровней освоения «Программы воспитания и обучения в детском саду» под редакцией М. А. Васильевой, В. В. Гербовой, Т. С. Комаровой : диагностический журнал. Подготовительная группа / авт.-сост. Н. Б. Вершинина. – Волгоград : Учитель, 2011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оект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чи в начальной школе : пособие для учителя / А. Б. Воронцов [и др.</w:t>
      </w:r>
      <w:r>
        <w:rPr>
          <w:rFonts w:cs="Symbol" w:ascii="Symbol" w:hAnsi="Symbol"/>
          <w:sz w:val="28"/>
          <w:szCs w:val="28"/>
          <w:lang w:val="en-US" w:eastAsia="en-US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 под ред. А. Б. Воронцова. – 2-е изд. – М. : Просвещение, 2010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Форм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ниверсальных учебных действий в основной школе: от действия к мысли : система заданий / А. Г. Асмолов, Г. В. Бурменская, И. А. Володарская. – М. : Просвещение, 2011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Интернет-ресурсы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Презентации уроков «Начальная школа». – Режим доступа : http://nachalka.info/about/193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Я иду на урок начальной школы (материалы к уроку). – Режим доступа : www.festival. 1september.ru</w:t>
      </w:r>
    </w:p>
    <w:p>
      <w:pPr>
        <w:pStyle w:val="ParagraphStyle"/>
        <w:shd w:fill="FFFFFF" w:val="clear"/>
        <w:tabs>
          <w:tab w:val="clear" w:pos="708"/>
          <w:tab w:val="left" w:pos="10290" w:leader="underscor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Учебные материалы и словари на сайте «Кирилл и Мефодий». – Режим доступа : www.km.ru/ education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Поурочные планы: методическая копилка, информационные технологии в школе. – Режим доступа : www.uroki.ru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 Официальный сайт УМК «Перспектива». – Режим доступа : http://www.prosv.ru/umk/perspektiva/ info.aspx? ob_no=12371</w:t>
      </w:r>
    </w:p>
    <w:p>
      <w:pPr>
        <w:pStyle w:val="ParagraphStyle"/>
        <w:shd w:fill="FFFFFF" w:val="clear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3. Информационно-коммуникативные средства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Коллекция мультимедийных уроков Кирилла и Мефодия «Обучение грамоте. 1 класс» (CD)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лектронное приложение к учебнику «Азбука» Л. Ф. Климановой, С. Г. Макеево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класс </w:t>
      </w:r>
      <w:r>
        <w:rPr>
          <w:rFonts w:cs="Times New Roman" w:ascii="Times New Roman" w:hAnsi="Times New Roman"/>
          <w:sz w:val="28"/>
          <w:szCs w:val="28"/>
          <w:lang w:val="ru-RU"/>
        </w:rPr>
        <w:t>(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CD)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4. Наглядные пособия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Комплект динамических раздаточных пособий «Обучение грамоте» (веера)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Комплект наглядных пособий «Набор букв русского алфавита» (256 карточек)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мплект наглядных пособий «Русский алфавит» (4 табл. + 224 карточки)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Комплект наглядных пособий. «Русский язык. Звуки и буквы русского алфавита» (2 табл. + 128 карточек)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Комплект наглядных пособий «Русский язык. 1 класс. Обучение грамоте» (16 табл.)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Предложение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7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Н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8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Парные соглас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В-Ф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Парная согласн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0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/ Парные соглас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Б-П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1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Глас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-Е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2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Глас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Э-Е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3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И-ы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4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Непарные звонкие согласные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5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У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7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Глас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У-Ю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8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Гласн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А-Я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. Русский язык. Начальная школа. Обучение грамоте.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я, Юю, Ии, Аа, Ее, Оо, Уу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. Русский язык. Начальная школа. Обучение грамоте.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Б, В, Г, Д, Ж, 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Ц, Х, Ч, Щ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1. Русский язык. Начальная школа. Обучение грамоте. Алфавит /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, Ф, К, Т, Ш, С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. Русский язык. Начальная школа. Обучение грамоте. Узнаем буквы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3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К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4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Т-Д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5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Р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6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7. Русский язык. Начальная школа. Обучение грамоте.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Г-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Т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8. Русский язык. Начальная школа. Обучение грамоте. Какой? Какая? Какое? Какие? / Звуки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9. Русский язык. Начальная школа. Обучение грамоте. Сентябрь / Кто это? Что это?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0. Русский язык. Начальная школа. Обучение грамоте. Ударение / Слоги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1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З-С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2. Русский язык. Начальная школа. Обучение грамоте. Бук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Ж-Ш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3. Русский язык. Начальная школа. Обучение грамоте. Буквы / Один – много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4. Русский язык. Начальная школа. Обучение грамоте.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ь / ъ.</w:t>
      </w:r>
    </w:p>
    <w:p>
      <w:pPr>
        <w:pStyle w:val="ParagraphStyle"/>
        <w:shd w:fill="FFFFFF" w:val="clear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5. Русский язык. Начальная школа. Обучение грамоте. Бук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Ч, Щ, Й / Ж, Щ, Ц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. Алфавит. Печатные и рукописные буквы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7. Лента букв.</w:t>
      </w:r>
    </w:p>
    <w:p>
      <w:pPr>
        <w:pStyle w:val="ParagraphStyle"/>
        <w:shd w:fill="FFFFFF" w:val="clear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5. Технические средства обучения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DVD-плеер (видеомагнитофон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Телевизо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Компьютер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Экспозиционный экран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6. Учебно-практическое оборудовани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Аудиторная доска с магнитной поверхностью и набором приспособлений для крепления таблиц, схем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Штатив для таблиц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Ящики для хранения таблиц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Укладка для аудиовизуальных средств (слайдов, таблиц и др.)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7. Специализированная мебель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ьютерный сто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7:00Z</dcterms:created>
  <dc:creator>Невольникова Е.В.</dc:creator>
  <dc:description/>
  <cp:keywords/>
  <dc:language>en-US</dc:language>
  <cp:lastModifiedBy>admin</cp:lastModifiedBy>
  <cp:lastPrinted>2013-01-25T16:28:00Z</cp:lastPrinted>
  <dcterms:modified xsi:type="dcterms:W3CDTF">2013-04-05T06:32:00Z</dcterms:modified>
  <cp:revision>5</cp:revision>
  <dc:subject/>
  <dc:title>Пояснительная записка. Обучение грамоте.</dc:title>
</cp:coreProperties>
</file>