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цепции духовно-нравственного воспитания и развития личности гражданина России, а также планируемыми результатами начального общего образования, с учетом возможностей учебно-методической системы «Перспектива» и ориентирована на работу 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о учебно-методическому комплект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лешаков, А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жающий мир. 1 класс : учеб. для общеобразоват. учреждений : в 2 ч. / А. А. Плешаков, М. Ю. Новицкая ; Рос. акад. наук ; Рос. акад. образования ; изд-во «Просвещение»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лешаков, А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жающий мир. 1 класс. Рабочая тетрадь : пособие для учащихся общеобразоват. учреждений : в 2 ч. / А. А. Плешаков, М. Ю. Новицкая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настасова, Л. 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жающий мир. Основы безопасности жизнедеятельности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 класс. Рабочая тетрадь : пособие для учащихся общеобразоват. учреждений / Л. П. Анастасова, П. В. Ижевский, Н. В. Иванова ; под ред. А. А. Плешакова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лешаков, А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ки по окружающему миру. 1 класс : пособие для учителя / А. А. Плешаков, М. Ю. Новицкая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жевский, П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жающий мир. Основы безопасности жизнедеятельности : метод. пособие. 1 класс : пособие для учителя / П. В. Ижевский ; под ред. А. А. Плешакова ; Рос. акад. наук ; Рос. акад. образования ; изд-во «Просвещение». – М. : Просвещение, 2008.</w:t>
      </w:r>
    </w:p>
    <w:p>
      <w:pPr>
        <w:pStyle w:val="ParagraphStyle"/>
        <w:spacing w:lineRule="auto" w:line="360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составлена на основе следующих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норматив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кументов и методических рекомендаций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 Минобрнауки РФ от 06.10.2009 № 373 (ред. от 26.11.2010)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2 / 2013 учебный год»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ные программы начального общего образования: письмо Минобрнауки Российской Федерации от 07.07.2005 № 03-1263 «О примерных программах по учебным предметам федерального базисного учебного плана»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ый план образовательного учреждения на 2012 / 2013  учебный год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окальный акт образовательного учреждения (об утверждении структуры рабочей программы)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Общая характеристика учебного предмета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основные задачи российского образования в целом и начального общего образования в частности можно определить следующим образом: формирование общей культуры, духовно-нравственное, социальное, личностное и интеллектуальное развитие обучающихся, создание основ для самостоятельной реализации учебной деятельности, которая может обеспечить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этим общим целеполаганием тесно связаны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з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мета «Окружающий мир» в начальной школе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ихся с материалом естественных и социально-гуманитарных наук, необходимым для целостного и системного видения мира в его важнейших взаимосвязях. Основной задачей реализации содержания предмета является формирование у ребенка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уважительного отношения к семье, городу или деревне, а также к региону, в котором он проживает, к России, ее природе и культуре, истор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нимания ценности, целостности и многообразия окружающего мира, понимания своего места в н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одели безопасного поведения в условиях повседневной жизни и в различных опасных и чрезвычайных ситуация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«Окружающий мир» создана с опорой на культурологические принципы, понятия, категории, которые гармонично объединяют естественно-научные знания и опыт гуманитарных наук. Ведущей, с точки зрения организации содержания, является идея единства мира природы и мира культуры. С этой принципиальной позиции окружающий мир рассматривается как природно-культурное целое, а человек – как часть природы, как создатель культуры и как её продукт, то есть тоже природно-культурное цело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у определяют важнейшие компоненты культуры – норма, ценность, идеал, что позволяет представить такое явление, как мир, системно с точки зрения культурно-нормативного, культурно-значимого, культурно-должного в жизни человека. Таким образом, дети получают возможность создать целостную картину мира, выявляя в ходе первоначального знакомства с природными явлениями и фактами культуры универсальные ценностно-смысловые ориентиры, необходимые человеку. Ведь именно ценностно-консолидирующее пространство культуры обеспечивает согласие между людьми в обществе и помогает им определить своё место в мире природы как в жизненно важной сфере человеческого быт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определяются</w:t>
      </w: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 понятия</w:t>
      </w:r>
      <w:r>
        <w:rPr>
          <w:rFonts w:cs="Times New Roman" w:ascii="Times New Roman" w:hAnsi="Times New Roman"/>
          <w:sz w:val="28"/>
          <w:szCs w:val="28"/>
          <w:lang w:val="ru-RU"/>
        </w:rPr>
        <w:t>, необходимые для восприятия и изучения младшими школьниками окружающего мира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а и культура, целое и часть, общее и различное, внешнее и внутреннее, живое и неживое пространство и время как важнейшие параметры бытия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осообразный ритм человеческой жизни как основа физического и психического здоровья человек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р как иерархия, порядок, лад, как взаимосвязь всего со всем.</w:t>
      </w:r>
    </w:p>
    <w:p>
      <w:pPr>
        <w:pStyle w:val="ParagraphStyle"/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даря культурологической установке программа выполняет интегрирующую роль в системе обучения и воспитания младших школьников. Практически все темы курса могут получить специальную интерпретацию на уроках изобразительного искусства и музыки, литературного чтения и русского языка, а также на уроках физической культуры. Естественно сочетаются с данным курсом факультативы А. А. Плешакова «Экология для младших школьников» и «Планета загадок», факультативные курсы М. Ю. Новицкой «Введение в народоведение» и Е. П. Левитана «Твоя Вселенная». Многие темы предполагают специальное развитие в сочетании с работой по курсу «Основы безопасности жизнедеятельности» на основе отдельной тетради ОБЖ. В соответствии с программным материалом по «Окружающему миру» может быть выстроена внеклассная и внешкольная работа, работа с семьёй, в группах продлённого дня, система работы школы полного дня для младших школьников. Поэтому в конце каждого раздела в содержании каждого класса предлагаетс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Блок внеклассной, внешкольной работы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римерной тематикой; любой учитель может преобразовать ее согласно региональным, местным условиям, в которых находится конкретная школ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уемый в программе подход к структурированию учебного материала позволяет год от года выявить отдельные стороны (аспекты) в тех обобщенных формулировках, которые представлены в разделе «Содержание курса». Так постепенно, шаг за шагом, с позиции культурологического подхода и с учетом увеличения возрастных возможностей учащихся углубляется рассмотрение ценностно-смыслового потенциала, заложенного в содержании курса «Окружающий мир». Сферы природной и социальной жизни предстают в их единстве и тесной взаимной связи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а как одна из важнейших основ здоровой и гармоничной жизни человека и обществ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а как процесс и результат человеческой жизнедеятельности во всем многообразии ее форм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овечество как многообразие народов, культур, религий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уд и творчество как отличительные черты духовно и нравственно развитой личност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оровый образ жизни в единстве следующих составляющих: здоровье физическое, психическое, духовно- и социально-нравственное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руктура курса. Содержание учебного предмет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ы и наш мир (11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окружающий мир. Природа. Неживая и живая прир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. Природа в творчестве челове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– люди. Как мы общаемся с миром. Люди – творцы культур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тешествие в ближайший парк города, за город в мир красок и звуков родной природы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ш класс в школе (13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класс в школе. Мы – дружный класс. Учитель – наставник и дру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а в классе. Как ухаживать за комнатными растениями. Что растет у школы. Мир за стеклянным берегом. Кто еще у нас живет? Какие бывают животные. Делу – время. Книга – наставник и друг. Потехе – час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ие в школьном осеннем спортивном празднике с программой народных детских игр родного края. Путешествие (с участием родителей) за город для знакомства с природой в её естественных формах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ш дом и семья (15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в семье. Моя семья – часть моего наро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а в доме. Откуда в наш дом приходят вода, газ, электричество. Красивые камни в нашем доме. Комнатные растения у нас дом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йдем в сад. Овощи и фрукты на нашем столе. Про хлеб и кашу, чай и кофе. Дикорастущие и культурные растения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ака в нашем доме. Кошка в нашем доме. Дикие и домашние животные. С утра до вечер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тавка «Семейный круг» по материалам семейных архивов учащихся с использованием таблиц «Родословное древо», составленных детьми совместно с родителями. Праздник «Семейные секреты вкусной и здоровой пищи»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 и село (14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в городе, селе. Красота любимого города и родного села. Природа в городе. Что растёт в городе. Чудесные цветники. В ботаническом саду. Кто живёт в парке. В зоопарке. Войдём в музей!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омним наших земляков. Все профессии важн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скурсия по родному городу; посещение музеев, библиотек, других культурно-просветительных учреждений. «Мастер своего дела»: встреча с родителями – представителями городских, сельских профессий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дная страна (8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я – наша Родина. Москва – столица Рос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– семья народов Рос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рода России. Охрана природы. Красная книга России. Заповедные тропинк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вместный праздник детей и родителей «Наш класс – семья народов России». Посещение природного и/или историко-архитектурного заповедника родного края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ловек и окружающий мир (5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гляни на человека! Всему свой черёд. У каждого времени – свой плод. Я – часть мир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ещение драматического театра и/или кинотеатра, просмотр видеозаписи спектакля, кинофильма, представляющих человеческие судьбы. Чтение литературного произведения, знакомство с портретной экспозицией, представляющей динамику внешнего и внутреннего образа человека в течение его жизни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20" w:after="75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лок внеклассной, внешкольной работы «За страницами учебника»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наиболее важных составляющих духовно-нравственного развития детей в блоке внеклассной, внешкольной работы «За страницами учебника» является семейное и патриотическое воспитание. В наше время, когда воспитательная роль семьи снижена до предела, когда семья как социальный институт стоит на грани выживания, особенно актуально осознанное обращение детей к жизни родителей, а родителей к жизни детей. Поэтому в блоке внеклассной, внешкольной работы особое место уделено возрождению культуры и духовного уровня семьи, а также воспитанию любви к родному дому, городу, краю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им цели, задачи, механизмы и принципы работы педагогов в этом направлени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Цели: </w:t>
      </w:r>
      <w:r>
        <w:rPr>
          <w:rFonts w:cs="Times New Roman" w:ascii="Times New Roman" w:hAnsi="Times New Roman"/>
          <w:sz w:val="28"/>
          <w:szCs w:val="28"/>
          <w:lang w:val="ru-RU"/>
        </w:rPr>
        <w:t>духовно-нравственное и патриотическое воспитание младших школьников; развитие эстетического восприятия окружающего мира и гармонического мироощущения через систему уроков и занятий дополнительного образования во второй половине дн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годы обучения в начальной школе у каждого ребёнка должны быть сформированы основные нравственные качества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тзывчивость, ответственность, доброта, готовность прийти на помощ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  <w:lang w:val="ru-RU"/>
        </w:rPr>
        <w:t>Основные 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 сплочение коллектива класса как единой семьи, психолого-педагогическая работа с семьями учащихся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120" w:after="75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Механизмы реализации задач </w:t>
      </w:r>
      <w:r>
        <w:rPr>
          <w:rFonts w:cs="Times New Roman" w:ascii="Times New Roman" w:hAnsi="Times New Roman"/>
          <w:sz w:val="28"/>
          <w:szCs w:val="28"/>
          <w:lang w:val="ru-RU"/>
        </w:rPr>
        <w:t>блока «За страницами учебника»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лассные часы по духовно-нравственному воспитан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Факультативы (по выбору) «Введение в народоведение», «Экология для младших школьников», «Планета загадок», «Твоя Вселенная», изучение природы и культуры региона и д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правления дополнительного образования (музыкальная школа, хореография, театральная студия и др.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емейный клуб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емейные праздни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осещение филармонии, театров, музеев и других учреждений культур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Экскурс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декс чести класса.</w:t>
      </w:r>
    </w:p>
    <w:p>
      <w:pPr>
        <w:pStyle w:val="ParagraphStyle"/>
        <w:spacing w:lineRule="auto" w:line="264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нцип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гуманистической направленности воспитания через реализацию личностно-созидательного подхода, уважения уникальности и своеобразия каждого ребён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преемственности и межпоколенческих связей, сохранения и развития лучших традиций духовно-нравственного воспитания, российского менталите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признания права ребёнка на защиту от тех видов информации, которые представляют опасность для физического, нравственного и духовного здоровь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открытости, обеспечивающий тесный контакт с семьёй, участие родителей в процессе воспитания, доступность для родителей информации об эффективности процесса воспитания, его индивидуальных особенностях, духовно-нравственном становлении ребёнка, повышение психолого-педагогических знаний родителей, взаимодействие семьи и социума в целях продуктивного воспита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системности в организации жизнедеятельности детей, обеспечивающий целостность становления личности ребенка и комплексность воспита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 ценностного подхода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праздников в жизни класса велика, поэтому о них следует сказать особо. Они вносят в учебный процесс элементы игры, придают школьной жизни дополнительные краски, делают её более радостной, что особенно важно для младших школьников. Так как одним из важных направлений в воспитательной работе является семейное воспитание, то все праздники класса проходят как семейные встречи и заканчиваются чаепитием. Заранее во время подготовки ребята знакомятся с содержанием праздника, а уже на семейном вечере это содержание раскрывается в стихах, песнях, сценках. При этом родители принимают активное участие в подготовке и проведении праздника, они разыгрывают роли в театральных постановках, оформляют декорации, поют песни и т. п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основных задач семейного воспитания класса является формирование семейного клуба. Элементами его может стать родительский хор, творческие мастерские (ручной мужской и женский труд, театр), когда в группу продлённого дня приходят заниматься с детьми их родители; просветительский лекторий для родителей (встречи с психологом, священником, интересными людьми). Большую роль в семейном воспитании класса играют совместные с родителями поездки и экскурсии, география которых в последующие годы будет постоянно расширять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эти мероприятия необходимы для взаимодействия с родителями в духе «осознанного родительства»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Описание места учебного предмета «Окружающий мир» </w:t>
        <w:br/>
        <w:t>в учебном плане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зучение окружающего мира в каждом классе начальной школы отводится 2 ч в неделю. Программа и материал УМК рассчитаны на 66 часов, 2 часа в неделю, что соответствует БУП в 1 классах (1–4). Кроме того, из них в рабочую программу заложены на фазу совместного проектирования и планирования учебного года (фазу запуска) – 3 часа, на фазу совместной постановки и решение системных учебных задач – 61 час и на рефлексивную фазу учебного года – 2 часа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них на проведение: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тартовой диагностической работы – 1 ч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стических работ – 5 ч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ой комплексной работы – 1 ч;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экскурсий – 9 ч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Описание ценностных ориентиров</w:t>
        <w:br/>
        <w:t>в содержании учебного предмета «Окружающий мир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br/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а как одна из важнейших основ здоровой и гармоничной жизни человека и общ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ка как часть культуры, отражающая человеческое стремление к истине, познанию закономерностей окружающего мира природы и социум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овечество как многообразие народов, культур, религи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народное сотрудничество как основа мира на Земл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триотизм как одно из проявлений духовной зрелости человека, выражающейся в любви к России, народу, малой родине, в осознанном желании служить Отечеств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уд и творчество как отличительные черты духовно и нравственно развитой лич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И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ланируемые результаты изучения учебного предмета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ьтатами освоения программы «Окружающий мир» являются личностные, метапредметные и предметные результаты.</w:t>
      </w:r>
    </w:p>
    <w:p>
      <w:pPr>
        <w:pStyle w:val="ParagraphStyl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Личностные результа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ормирование основ российской гражданской идентичности, чувства гордости за свою Родину, российский народ и историю России, осознания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Формирование уважительного отношения к иному мнению, истории и культуре других народ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владение начальными навыками адаптации в динамично изменяющемся и развивающемся ми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Формирование эстетических потребностей, ценностей и чувст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Формирование установки на безопасный, здоровый образ жизни, наличие мотивации к творческому труду, работе на результат, бережному отношению к материальным и духовным ценностям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тапредметные результа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своение способов решения проблем творческого и поискового характер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Овладение навыками смыслового чтения текстов различных стилей и жанр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едметные результа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  <w:tab/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</w:t>
        <w:tab/>
        <w:t>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Освоение доступных способов изучения природы и общества (наблюдение, запись, измерение, опыт, сравнение, классификация и другие с получением информации из семейных архивов, от окружающих людей, в открытом информационном пространстве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5. Развитие навыков установления и выявления причинно-следственных связей в окружающем мире.</w:t>
      </w:r>
    </w:p>
    <w:p>
      <w:pPr>
        <w:pStyle w:val="ParagraphStyle"/>
        <w:tabs>
          <w:tab w:val="clear" w:pos="708"/>
          <w:tab w:val="left" w:pos="1080" w:leader="none"/>
        </w:tabs>
        <w:spacing w:lineRule="auto" w:line="264" w:before="240" w:after="120"/>
        <w:jc w:val="center"/>
        <w:rPr/>
      </w:pPr>
      <w:r>
        <w:rPr/>
        <w:t>планируемые результаты</w:t>
      </w:r>
    </w:p>
    <w:tbl>
      <w:tblPr>
        <w:tblW w:w="102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2150"/>
        <w:gridCol w:w="1488"/>
        <w:gridCol w:w="1804"/>
        <w:gridCol w:w="1624"/>
        <w:gridCol w:w="1550"/>
      </w:tblGrid>
      <w:tr>
        <w:trPr>
          <w:trHeight w:val="315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</w:t>
            </w:r>
          </w:p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дела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дметные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зультаты</w:t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иверсальные учебные действия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Личностные</w:t>
            </w:r>
          </w:p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иверсальные</w:t>
            </w:r>
          </w:p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бные </w:t>
              <w:br/>
              <w:t>действ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знавательны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муникативны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гулятивные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ы</w:t>
            </w:r>
          </w:p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ind w:right="-45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 наш ми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мысление представлений о человеке и мире, который его окружа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мысление взаимосвязи между человеком и окружающим миро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способов взаимодействия с окружающим миром (вижу, слышу, говорю, чувствую); умения отвечать на поставленный вопрос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умения выполнять задание в соответствии с цель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личного </w:t>
              <w:br/>
              <w:t>(эмоционального) отношения к окружающему миру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ш класс</w:t>
              <w:br/>
              <w:t>в школ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мысление представлений о школе и классе как части целого мира </w:t>
              <w:br/>
              <w:t>и об отношениях в не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ознание важности школы </w:t>
              <w:br/>
              <w:t>в процессе познания окружающего мир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способов позитивного взаимодействия со сверстниками и учителями </w:t>
              <w:br/>
              <w:t>(в процессе учебы, во внеклассной деятельности); овладение навыками  монологической и диалоговой реч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выполнять задание в соответствии с целью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ормирование личного </w:t>
              <w:br/>
              <w:t>(эмоционального) отношения к школе, классу, другим ученикам</w:t>
            </w:r>
          </w:p>
        </w:tc>
      </w:tr>
      <w:tr>
        <w:trPr>
          <w:trHeight w:val="388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ш дом</w:t>
            </w:r>
          </w:p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 семь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/>
                <w:b/>
                <w:bCs/>
                <w:caps/>
                <w:lang w:val="ru-RU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мысление представлений о доме и семье как о мире, в котором есть природа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льтура, близкие и дорогие люд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мысление понятий, связанных с темой «Семья»; осознание сво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ли в семь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омство с позитивными способами взаимодействия в семь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своение способов выражения позитивного отношения к семье </w:t>
              <w:br/>
              <w:t xml:space="preserve">и семейны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ностям; </w:t>
              <w:br/>
              <w:t>к планированию и целеполаганию в семье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озитивного отношения к семье и семейным ценностям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ind w:right="-45" w:hanging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ород и село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мысление представлений о городе и селе, которые неразрывно связаны с его историей, культурой, людьм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мысление взаимосвязи человека и места, в котором он родился и живёт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способов существования </w:t>
              <w:br/>
              <w:t>в городе и сел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ние выполнять задания в соответствии с целью; целенаправленный поиск ответа на поставленный вопро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личного </w:t>
              <w:br/>
              <w:t>(эмоционального) отношения к малой родине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дная стран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мысление представлений о том, чем является для человека Родин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мысление представления о стране, в которой родился и живёшь, как об Отечестве, </w:t>
              <w:br/>
              <w:t xml:space="preserve">а о культуре </w:t>
              <w:br/>
              <w:t>и природе этой стра-</w:t>
              <w:br/>
              <w:t>ны – как о её национальном достоян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ния общаться с людьми, воспринимать их как своих соотечественников, а себя – как часть большой семьи народо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мение выполнять задания в соответствии </w:t>
              <w:br/>
              <w:t>с поставленной целью; осуществление поиска ответов на конкретные вопрос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 эмоционального осознания себя как россиянина, гражданина большой страны, имеющей богатую и разнообразную культуру, уникальную природу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Человек </w:t>
              <w:br/>
              <w:t>и ок-</w:t>
              <w:br/>
              <w:t>ружающий мир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ление связи между внешним обликом человека и его внутренним миром, понимание эмоционально-эстетического соответствия разных периодов жизни человека состоянию природы в разное время год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мысление взаимосвязи внешнего вида человека и его внутреннего мира; осознание себя творческой личностью, способной изменить мир к лучшему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 умения выражать личное восприятие мира и настроение в эмоциональном слове, музыкальных звуках, краска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мение выполнять задания в соответствии с целью; осуществление поиска ответов на поставленные вопросы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Формирование образа «Я», неразрывно связанного с миром природы, культуры, окружающих людей </w:t>
            </w:r>
          </w:p>
        </w:tc>
      </w:tr>
    </w:tbl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 w:before="195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w w:val="103"/>
          <w:sz w:val="28"/>
          <w:szCs w:val="28"/>
          <w:lang w:val="ru-RU"/>
        </w:rPr>
        <w:t xml:space="preserve">Предмет «Окружающий мир» в зависимости от его содержания и способов организации учебной деятельности учащихся раскрывает определенные возможности для формирования </w:t>
      </w:r>
      <w:r>
        <w:rPr>
          <w:rFonts w:cs="Times New Roman" w:ascii="Times New Roman" w:hAnsi="Times New Roman"/>
          <w:b/>
          <w:bCs/>
          <w:color w:val="000000"/>
          <w:w w:val="103"/>
          <w:sz w:val="28"/>
          <w:szCs w:val="28"/>
          <w:lang w:val="ru-RU"/>
        </w:rPr>
        <w:t>универсальных учебных действий (УУД)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Личностные</w:t>
      </w:r>
      <w:r>
        <w:rPr>
          <w:rFonts w:cs="Times New Roman" w:ascii="Times New Roman" w:hAnsi="Times New Roman"/>
          <w:sz w:val="28"/>
          <w:szCs w:val="28"/>
          <w:lang w:val="ru-RU"/>
        </w:rPr>
        <w:t>: нравственно-этическая ориентация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Регулятивные</w:t>
      </w:r>
      <w:r>
        <w:rPr>
          <w:rFonts w:cs="Times New Roman" w:ascii="Times New Roman" w:hAnsi="Times New Roman"/>
          <w:sz w:val="28"/>
          <w:szCs w:val="28"/>
          <w:lang w:val="ru-RU"/>
        </w:rPr>
        <w:t>: целеполагание, планирование, прогнозирование, контроль, коррекция, оценка, алгоритмизация действий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ознавательные общеучебны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ирокий спектр источников информации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Познавательные лог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>: анализ, синтез, сравнение, группировка, причинно-следственные связи, логические рассуждения, доказательства, практические действия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>Коммуникативные</w:t>
      </w:r>
      <w:r>
        <w:rPr>
          <w:rFonts w:cs="Times New Roman" w:ascii="Times New Roman" w:hAnsi="Times New Roman"/>
          <w:sz w:val="28"/>
          <w:szCs w:val="28"/>
          <w:lang w:val="ru-RU"/>
        </w:rPr>
        <w:t>: использование средств языка и речи для получения и передачи информации, участие в продуктивном диалоге; самовыражение: монологические высказывания разного типа.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указанных личностных результатов в учебнике «Окружающий мир. 1 класс» введен соответствующий раздел и тема, разнообразные по форме и содержанию тексты, задания. Так, например, 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рс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кружающий мир» с этой целью предусмотрен раздел «Родная страна» (1 класс), в котором дети знакомятся с государственными символами России (гербом, флагом, гимном), с обликом российской столицы и его изменением в ходе исторического времени. Тема «Мы – семья народов России» в этом же разделе знакомит детей с культурой разных народов России в сопоставлении и взаимных связях. </w:t>
      </w:r>
    </w:p>
    <w:p>
      <w:pPr>
        <w:pStyle w:val="ParagraphStyle"/>
        <w:shd w:fill="FFFFFF" w:val="clear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Типовые задачи формирования универсальных </w:t>
        <w:br/>
        <w:t>учебных действий</w:t>
      </w:r>
    </w:p>
    <w:p>
      <w:pPr>
        <w:pStyle w:val="ParagraphStyle"/>
        <w:tabs>
          <w:tab w:val="clear" w:pos="708"/>
          <w:tab w:val="left" w:pos="540" w:leader="none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вые задачи формирования универсальных учебных действий на основе УМК «Перспектива» конструируются учителем на основании следующих общих подходов:</w:t>
      </w:r>
    </w:p>
    <w:p>
      <w:pPr>
        <w:pStyle w:val="ParagraphStyle"/>
        <w:spacing w:lineRule="auto" w:line="276" w:before="4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Структура задачи.</w:t>
      </w:r>
    </w:p>
    <w:p>
      <w:pPr>
        <w:pStyle w:val="ParagraphStyle"/>
        <w:tabs>
          <w:tab w:val="clear" w:pos="708"/>
          <w:tab w:val="left" w:pos="540" w:leader="none"/>
          <w:tab w:val="left" w:pos="570" w:leader="none"/>
          <w:tab w:val="left" w:pos="720" w:leader="none"/>
          <w:tab w:val="left" w:pos="885" w:leader="none"/>
          <w:tab w:val="left" w:pos="1005" w:leader="none"/>
          <w:tab w:val="left" w:pos="1290" w:leader="none"/>
          <w:tab w:val="left" w:pos="2160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ая задача, предназначенная для развития и/или оценки уровня сформированности УУД (личностных, регулятивных, познавательных и коммуникативных), предполагает осуществление субъектом (в свёрнутом или развёрнутом виде) следующих навыков: ознакомление – понимание – применение – анализ – синтез – оценка. В общем виде задача состоит из информационного блока и серии вопросов (практических заданий) к нему.</w:t>
      </w:r>
    </w:p>
    <w:p>
      <w:pPr>
        <w:pStyle w:val="ParagraphStyle"/>
        <w:spacing w:lineRule="auto" w:line="276"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Требования к задачам.</w:t>
      </w:r>
    </w:p>
    <w:p>
      <w:pPr>
        <w:pStyle w:val="ParagraphStyle"/>
        <w:tabs>
          <w:tab w:val="clear" w:pos="708"/>
          <w:tab w:val="left" w:pos="540" w:leader="none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 чтобы задачи, предназначенные для оценки тех или иных УУД, были валидными, надёжными и объективными, они должны быть: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ы в соответствии с требованиями, предъявляемыми к тестовым заданиям в целом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формулированы на языке, доступном пониманию ученика, претендующего на освоение соответствующих УУД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избыточными с точки зрения выраженности в них «зоны ближайшего развития»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уровневыми, то есть предполагающими возможность оценить: общий подход к решению; выбор необходимой стратегии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«модульными», то есть предусматривающими возможность, сохраняя общий конструкт задачи, менять некоторые из её условий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мер конструирования задачи по работе с текстом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 w:before="0" w:after="18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Отрыв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сказки А. С. Пушкин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рабочая тетрадь № 1, с. 10):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бъехали весь свет;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морем житьё не худо,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вете ж вот какое чудо: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оре остров был крутой,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ривальный, не жилой;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лежал пустой равниной;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 на нём дубок единый;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еперь стоит на нём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ый город со дворцом,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златоглавыми церквами,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34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теремами и садами… 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18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знакомление: вспомните и напишите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пишите с помощью трёх прилагательных (или словосочетаний), как выглядел остров, когда корабельщики впервые увидели его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нимание: постройте прогноз развития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думайте, как бы могли развиваться события дальше, что ещё могло бы находиться, произойти на острове?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менение: сделайте эскиз рисунка (схемы)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Нарисуй, как выглядел остров до и после превращения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Анализ: раскройте особенности… 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ите две части в отрывке. Объясните своё мнение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интез: изложите в форме… своё мнение (понимание)… 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Докажите, что в описаниях это один и тот же остров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ценка: оцените значимость… для ... 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Почему изменения, которые произошли с островом, корабельщики называют «чудом»?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работке задач учителя будут исходить из того, что уровни учебных целей: Ознакомление, Понимание, Применение, Анализ, Синтез, Оценка – имеют отношение к любому УУД, то есть каждое УУД предполагается последовательно формировать на каждом уровне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Использование возможностей Умк «Перспектива» </w:t>
        <w:br/>
        <w:t>в образовательном процессе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формирования культуры здорового и безопасного образа жизни средствами урочной деятельности может быть реализована с помощью предметов УМК «Перспектива». Для формирования установки на безопасный, здоровый образ жизни в системе учебников «Перспектива» предусмотрены соответствующие разделы и темы. Их содержание предоставляет возможность обсуждать с детьми проблемы, связанные с безопасностью и здоровьем, активным отдыхом. В курсе «Окружающий мир» для формирования установки на безопасный, здоровый образ жизни в учебниках предусмотрены соответствующие темы и ориентиры в рубрике «За страницами учебника». Так, с 1 класса широко используется богатый здоровьеформирующий потенциал детских игр народов России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рограмма коррекционной работы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урсе «Окружающий мир» темы «Наш класс в школе», «Мы – дружный класс», «Учитель – наставник и друг», «Делу – время», «Потехе – час», «Книга – наставник и друг» и другие подвигают ребенка размышлять о роли школы в его жизни, осваивать правила поведения в школе, общаться и сотрудничать с учителем и одноклассниками. Вопросы и задания рубрик «Обсудим» и «Подумаем» фокусируют внимание детей на личностно значимых для них вопросах. 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сихологическими и возрастными особенностями младших школьников, их различными учебными возможностями в учебниках предметных линий комплекса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что является залогом успеха в преодолении затруднений учащихся в учебной деятельности, учитывающими переход детей младшего школьного возраста от игровой деятельности к учебной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коррекционной деятельности образовательного учреждения позволяет каждому члену педагогического коллектива «увидеть», как протекает учебный процесс у ребенка, определить характер трудностей, особенности усвоения им знаний-умений и способов действий. Программа позволяет оценить усилия коллектива и изменения, произошедшие в развитии обучающегося. Для организации коррекционно-развивающей работы может быть использована технология мультимедиа. Она позволяет интегрированно представить информацию (включение анимационных эффектов, видеофрагментов, динамических объектов, комментариев, подсказок); усилить индивидуализацию обучения за счет обеспечения моментального контроля за ходом деятельности ученика.</w:t>
      </w:r>
    </w:p>
    <w:p>
      <w:pPr>
        <w:pStyle w:val="ParagraphStyle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ая характеристика общеучебных трудностей обучения: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включиться в учебную работу; неспособность самостоятельно начать выполнение задания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готовность выполнять задание без пошаговой инструкции и помощи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онимание, неумение выполнить многокомпонентное задание (состоящее из нескольких простых)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достаточная осознанность в усвоении и применении алгоритмов (правил)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пользоваться полученными знаниями-умениями при решении стандартных учебных и практических задач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способность учесть все условия и этапы решения задания в ходе его выполн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неполное выполнение задания)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мешение (подмена) алгоритмов, понятий; нарушение последовательности шагов алгоритма при его выполнении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мена задания (логически и алгоритмически более простым)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пособность контролировать ход (процесс) и результат выполнения задания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понять и объяснить причину своей ошибки, исправить ее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применить знания в нестандартной ситуации;</w:t>
      </w:r>
    </w:p>
    <w:p>
      <w:pPr>
        <w:pStyle w:val="ParagraphStyl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решить учебную задачу с использованием «другого» приема (способа), сравнить решения по степени рациональности.</w:t>
      </w:r>
      <w:r>
        <w:br w:type="page"/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12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бщая характеристика трудностей межличностных отношений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45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Характер взаимодействия ученика и учителя: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онимание, неготовность услышать учителя (взрослого), психологическая «несовместимость»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язнь критики, негативной оценк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утствие положительного опыта общения со взрослыми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75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Взаимодействие ученика и других учеников: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гоцентричность, неумение общаться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ная тревожность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умение строить совместную деятельность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ниженная (завышенная) самооценка;</w:t>
      </w:r>
    </w:p>
    <w:p>
      <w:pPr>
        <w:pStyle w:val="ParagraphStyl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ругие трудности…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звитие творческого потенциала учащихся (одаренных детей)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творческого потенциала учащихся начальной школы осуществляется в рамках урочной и внеурочной деятельности. Использование на уроках УМК «Перспектива» позволяет организовать системное освоение учащимися общего способа решения проблем творческого и поискового характера на основе метода рефлексивной самоорганизации. Приобретение детьми опыта построения общего способа действий и освоение метода рефлексивной самоорганизации создают условия для формирования способности к решению проблем творческого и поискового характера. В УМК «Перспектива» предлагается система заданий творческого и поискового характера, направленных на развитие у учащихся творческих способностей и интеллектуальных мыслительных операций, формулируются проблемные вопросы, учебные задачи или создаются проблемные ситуации.</w:t>
      </w:r>
    </w:p>
    <w:p>
      <w:pPr>
        <w:pStyle w:val="ParagraphStyle"/>
        <w:tabs>
          <w:tab w:val="clear" w:pos="708"/>
          <w:tab w:val="left" w:pos="885" w:leader="none"/>
        </w:tabs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урсе «Окружающий мир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роцессе работы над темами учащиеся выдвигают предположения, обсуждают их, находят с помощью иллюстраций учебника, в Приложении, в дополнительных и вспомогательных источниках (в «Атласе-определителе», «Великане на поляне», словарях, путеводителях и т. п.) необходимую информацию, производят сопоставления, обращаясь к соответствующему материалу своего края, делают умозаключения, сравнивают их с выводом в конце текста. Проблемы творческого и поискового характера решаются также при работе над учебными проектами, предлагаемыми в рабочих тетрадях и в рубрике «За страницами учебника».</w:t>
      </w:r>
      <w:r>
        <w:br w:type="page"/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/>
      </w:pPr>
      <w:r>
        <w:rPr/>
        <w:t>формы контроля и учета достижений обучающихся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2091"/>
        <w:gridCol w:w="1728"/>
        <w:gridCol w:w="2727"/>
      </w:tblGrid>
      <w:tr>
        <w:trPr/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язательные формы</w:t>
              <w:br/>
              <w:t>и методы контроля</w:t>
            </w:r>
          </w:p>
        </w:tc>
        <w:tc>
          <w:tcPr>
            <w:tcW w:w="6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ые формы учета достижений</w:t>
            </w:r>
          </w:p>
        </w:tc>
      </w:tr>
      <w:tr>
        <w:trPr/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текущая аттестац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итоговая аттестация (четверть, год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урочная</w:t>
              <w:br/>
              <w:t>деятельность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885" w:leader="none"/>
              </w:tabs>
              <w:spacing w:lineRule="auto" w:line="264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внеурочная деятельность</w:t>
            </w:r>
          </w:p>
        </w:tc>
      </w:tr>
      <w:tr>
        <w:trPr>
          <w:trHeight w:val="1725" w:hRule="atLeast"/>
        </w:trPr>
        <w:tc>
          <w:tcPr>
            <w:tcW w:w="2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устный опрос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исьменная самостоятельная работа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тестовые задания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графическая работа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доклад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творческая работа </w:t>
              <w:br/>
              <w:t>(посещение уроков по программам наблюдения)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диагностическая контрольная работа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интегрированная контрольная рабо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анализ динамики текущей успеваемости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участие в выставках, конкурсах, соревнованиях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активность в проектах и программах внеурочной деятельности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творческий отчет</w:t>
            </w:r>
          </w:p>
        </w:tc>
      </w:tr>
      <w:tr>
        <w:trPr>
          <w:trHeight w:val="840" w:hRule="atLeast"/>
        </w:trPr>
        <w:tc>
          <w:tcPr>
            <w:tcW w:w="2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/>
              </w:rPr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портфолио</w:t>
            </w:r>
          </w:p>
          <w:p>
            <w:pPr>
              <w:pStyle w:val="ParagraphStyle"/>
              <w:tabs>
                <w:tab w:val="clear" w:pos="708"/>
                <w:tab w:val="left" w:pos="180" w:leader="none"/>
                <w:tab w:val="left" w:pos="885" w:leader="none"/>
              </w:tabs>
              <w:spacing w:lineRule="auto" w:line="264"/>
              <w:ind w:left="45" w:right="4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анализ психолого-педагогических исследований</w:t>
            </w:r>
          </w:p>
        </w:tc>
      </w:tr>
    </w:tbl>
    <w:p>
      <w:pPr>
        <w:pStyle w:val="ParagraphStyle"/>
        <w:tabs>
          <w:tab w:val="clear" w:pos="708"/>
          <w:tab w:val="left" w:pos="555" w:leader="none"/>
        </w:tabs>
        <w:spacing w:lineRule="auto" w:line="264" w:before="195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ы представления образовательных результатов: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бель успеваемости по предметам (с указанием требований, предъявляемых к выставлению отметок)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ы итоговых диагностических контрольных работ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ная оценка успешности результатов, формулировка причин неудач и рекомендаций по устранению пробелов в обученности по предметам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тфолио;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75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ритериями оцени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тся: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намика результатов предметной обученности, формирования УУД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Целевая ориентация реализации настоящей </w:t>
        <w:br/>
        <w:t xml:space="preserve">рабочей программы 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стоящая рабочая программа учит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енн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асса: в классе любят проводить исследования различных видов. 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tabs>
          <w:tab w:val="clear" w:pos="708"/>
          <w:tab w:val="left" w:pos="525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описание материально-технического обеспечения </w:t>
        <w:br/>
        <w:t>образовательного процес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Интернет-ресурс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Презентация уроков «Начальная школа». – Режим доступа : http://nachalka/info/about/193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Я иду на урок начальной школы (материалы к уроку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– Режим доступа </w:t>
      </w:r>
      <w:r>
        <w:rPr>
          <w:rFonts w:cs="Times New Roman" w:ascii="Times New Roman" w:hAnsi="Times New Roman"/>
          <w:sz w:val="28"/>
          <w:szCs w:val="28"/>
          <w:lang w:val="ru-RU"/>
        </w:rPr>
        <w:t>: http://nsc.1september.ru/urok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езентации уроков «Начальная школ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– Режим доступа </w:t>
      </w:r>
      <w:r>
        <w:rPr>
          <w:rFonts w:cs="Times New Roman" w:ascii="Times New Roman" w:hAnsi="Times New Roman"/>
          <w:sz w:val="28"/>
          <w:szCs w:val="28"/>
          <w:lang w:val="ru-RU"/>
        </w:rPr>
        <w:t>: http://nachalka.info/about/193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 Наглядные пособия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Таблицы. </w:t>
      </w:r>
      <w:r>
        <w:rPr>
          <w:rFonts w:cs="Times New Roman" w:ascii="Times New Roman" w:hAnsi="Times New Roman"/>
          <w:sz w:val="28"/>
          <w:szCs w:val="28"/>
          <w:lang w:val="ru-RU"/>
        </w:rPr>
        <w:t>Растения и животный мир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еографические карт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зическая карта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лобу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ллю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стений, животных, предметов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внего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ра.</w:t>
      </w:r>
    </w:p>
    <w:p>
      <w:pPr>
        <w:pStyle w:val="ParagraphStyl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Информационно-коммуникативные средст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офильм «Береги природу» (DVD).</w:t>
      </w:r>
    </w:p>
    <w:p>
      <w:pPr>
        <w:pStyle w:val="ParagraphStyl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. Технические средства обучения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левизо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гнитофон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рсональный компьюте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льтимедийный проектор.</w:t>
      </w:r>
    </w:p>
    <w:p>
      <w:pPr>
        <w:pStyle w:val="ParagraphStyle"/>
        <w:tabs>
          <w:tab w:val="clear" w:pos="708"/>
          <w:tab w:val="left" w:pos="81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Интерактивная доска.</w:t>
      </w:r>
    </w:p>
    <w:p>
      <w:pPr>
        <w:pStyle w:val="ParagraphStyl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Учебно-практическое оборудование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диторная доска с магнитной поверхностью и набором приспособлений для крепления таблиц и карт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ф для хранения карт, таблиц.</w:t>
      </w:r>
    </w:p>
    <w:p>
      <w:pPr>
        <w:pStyle w:val="ParagraphStyle"/>
        <w:spacing w:lineRule="auto" w:line="264" w:before="105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. Специализированная учебная мебел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ьютерный сто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25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525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525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42:00Z</dcterms:created>
  <dc:creator>admin</dc:creator>
  <dc:description/>
  <cp:keywords/>
  <dc:language>en-US</dc:language>
  <cp:lastModifiedBy>admin</cp:lastModifiedBy>
  <cp:lastPrinted>2013-01-25T17:57:00Z</cp:lastPrinted>
  <dcterms:modified xsi:type="dcterms:W3CDTF">2013-01-25T14:08:00Z</dcterms:modified>
  <cp:revision>2</cp:revision>
  <dc:subject/>
  <dc:title/>
</cp:coreProperties>
</file>