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на основе авторской программы  Л.Г. Петерсон. Математика: программа начальной школы 1–4 «Учусь учиться» по образовательной системе деятельностного метода обучения «Школа 2000…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составлена на основе следующих нормативных документов и методических рекомендаций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Ф от 6 октября 2009 г. N 373.«ОБ УТВЕРЖДЕНИИ И ВВЕДЕНИИ В ДЕЙСТВИЕ  ФЕДЕРАЛЬНОГО ГОСУДАРСТВЕННОГО ОБРАЗОВАТЕЛЬНОГО СТАНДАРТА НАЧАЛЬНОГО ОБЩЕГО ОБРАЗОВАНИЯ»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Федеральные перечни учебников, рекомендованных (допущенных) к использованию в образовательном процессе в общеобразовательных учреждениях, на 2012/2013учебный год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ый план образовательного учреждения на 2012/2013 учебный год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й акт образовательного  учреждения  (об утверждении  структуры рабочей программы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 рабочих программ. Система учебников  «Перспектива» 1-4 классы. Москва. «Просвещение» 201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  </w:t>
      </w:r>
      <w:r>
        <w:rPr>
          <w:rFonts w:cs="Times New Roman" w:ascii="Times New Roman" w:hAnsi="Times New Roman"/>
          <w:sz w:val="28"/>
          <w:szCs w:val="28"/>
        </w:rPr>
        <w:t>курса математ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формирование у учащихся основ умения учить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развитие их мышления, качеств личности, интереса к математи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создание для каждого ребенка возможности высокого уровня математической подгото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 данного курс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формирование у учащихся способностей к организации своей учебной деятельности посредством освоения личностных, познавательных, регулятивных и коммуникативных универсальных учебных дейст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обретение опыта самостоятельной математической деятельности по получению нового знания, его преобразованию и примен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ормирование специфических для математики качеств мышления, необходимых человеку для полноценного функционирования в современном обществе, и в частности, логического, алгоритмического и эвристического мыш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уховно-нравственное развитие личности, предусматривающее, с учетом специфики начального этапа обучения математике, принятие нравственных установок созидания, справедливости, добра, становление основ гражданской российской идентичности, любви и уважения к своему Отечеств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формирование математического языка и математического аппарата  как средства описания и исследования окружающего мира и как основы  компьютерной грамот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еализация возможностей математики в формировании научного мировоззрения учащихся, в освоении ими научной картины мира с учетом возрастных особенностей учащих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владение системой математических знаний, умений и навыков, необходимых для повседневной жизни и для продолжения образования в  средней шко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здание здоровьесберегающей информационно-образовательной сре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разработан в соответствии с базисным учебным (образовательным) планом общеобразовательных учреждений РФ. На изучение математики в первом классе начальной школы отводится по 4 часа в неделю, всего 132 ч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освоения учебного предме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курса математики обеспечивает реализацию следующих личностных, метапредметных и предметных результа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ab/>
        <w:t>− Определять и высказывать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ab/>
        <w:t>В предложенных педагогом ситуациях общения и сотрудничества, опираясь на общие для всех простые правила поведения,  делать выбор, при поддержке других участников группы и педагога, как поступ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улятивные УУ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ab/>
        <w:t xml:space="preserve">Определять и формулировать цель деятельности на уроке с помощью учител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ab/>
        <w:t xml:space="preserve">Проговаривать последовательность действий на уро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ab/>
        <w:t>Учиться высказывать своё предположение (версию) на основе работы с иллюстрацией учеб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ab/>
        <w:t>Учиться работать по предложенному учителем пла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ab/>
        <w:t>Учиться отличать верно выполненное задание от невер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ab/>
        <w:t xml:space="preserve">Учиться совместно с учителем и другими учениками давать эмоциональную оценку деятельности класса  на уро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ые УУ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ab/>
        <w:t xml:space="preserve">Ориентироваться в своей системе знаний: отличать новое от уже известного с помощью учител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ab/>
        <w:t>Делать предварительный отбор источников информации: ориентироваться  в учебнике (на развороте, в оглавлении, в словар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ab/>
        <w:t xml:space="preserve">Добывать новые знания: находить ответы на вопросы, используя учебник, свой жизненный опыт и информацию, полученную на уро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ab/>
        <w:t>Перерабатывать полученную информацию: делать выводы в результате  совместной  работы всего кла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ab/>
        <w:t>Перерабатывать полученную информацию: сравнивать и группировать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ab/>
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 моделей (предметных, рисунков, схематических рисунков, схе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ые УУ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ab/>
        <w:t>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ab/>
        <w:t>Слушать и понимать речь друг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ab/>
        <w:t>Читать и пересказывать тек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ab/>
        <w:t>Совместно договариваться о правилах общения и поведения в школе и следовать 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ab/>
        <w:t>Учиться выполнять различные роли в группе (лидера, исполнителя, крити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  науча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ть   последовательность чисел от 1 до 20; разрядный состав чисел от 11 до 20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ть  и обозначать операции сложения и вычита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у сложения однозначных чисел и соответствующих случаев вычитания в пределах 10 (на уровне навыка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ть группы предметов с помощью составления пар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, записывать и сравнивать числа в пределах 20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значения выражений, содержащих одно действие (сложение или вычитание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простые 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а) раскрывающие смысл действий сложения и вычитания;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задачи, при решении которых используются понятия «увеличить на ...»,      «уменьшить на...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) задачи на разностное сравнени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60" w:hanging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геометрические фигуры: точку, прямую, луч, кривую незамкнутую, кривую замкнутую, круг, овал, отрезок, ломаную, угол, многоугольник, прямоугольник, квадр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ающие получат возможность </w:t>
      </w:r>
      <w:r>
        <w:rPr>
          <w:rFonts w:cs="Times New Roman" w:ascii="Times New Roman" w:hAnsi="Times New Roman"/>
          <w:b/>
          <w:sz w:val="28"/>
          <w:szCs w:val="28"/>
        </w:rPr>
        <w:t>научить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признаки предметов: цвет, форма, размер, назначение, материал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часть предметов из большей группы на основе общего признака (видовое отличие), объединять группы предметов в большую группу (целое) на основе общего признака (родовое отличие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ь классификацию предметов, математических объектов по одному основанию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значения выражений, содержащих два действия (сложение и/или вычитание) без скобок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ть, складывать и вычитать именованные числ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уравнения вида а ± х = b; х – а = b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задачи в два действия на сложение и вычитани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ать и называть плоские геометрические фигуры: треугольник, четырехугольник, пятиугольник, шестиугольник, многоугольник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из множества четырехугольников прямоугольники, из множества прямоугольников – квадраты, из множества углов – прямой угол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длину данного отрез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информацию, записанную в таблицу, содержащую не более трех строк и трех столбц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ять таблицу, содержащую не более трех строк и трех столбц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арифметические ребусы и числовые головоломки, содержащие не более двух действ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у сложения и вычитания в пределах 20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компонент и результата действий сложения и вычитания, зависимость между ни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естительное свойство сложения;</w:t>
      </w:r>
    </w:p>
    <w:p>
      <w:pPr>
        <w:sectPr>
          <w:type w:val="nextPage"/>
          <w:pgSz w:w="11906" w:h="16838"/>
          <w:pgMar w:left="709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единицы измерения длины, объема и массы (сантиметр, дециметр, литр, килограмм).</w:t>
      </w:r>
    </w:p>
    <w:tbl>
      <w:tblPr>
        <w:tblW w:w="15832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3300"/>
        <w:gridCol w:w="3116"/>
        <w:gridCol w:w="2668"/>
        <w:gridCol w:w="2711"/>
        <w:gridCol w:w="2497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ные результаты</w:t>
            </w:r>
          </w:p>
        </w:tc>
        <w:tc>
          <w:tcPr>
            <w:tcW w:w="8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предметные УУ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УУД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ознавательные УУД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ммуникативные УУД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егулятивные УУ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понятия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пособов сравнения предметов: по форме, величине, цвету, ориентировка в пространстве, освоение прямого и обратного счёта в пределах 10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себя и предметов в пространстве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использовать в устной речи математических терминов, изучаемых в данной теме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пособов определения предметов в пространстве (включая порядковый счёт), способов сравнения предметов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себя и предметов в пространстве (Где я? Какой я?)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предметов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пособов объединения предметов в группы по сходным признакам и выделение из группы отдельных предметов, различение геометрических фигур: точка, линии прямые, кривые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ножество» на предметно-конкретном уровне; развитие умений анализировать и объединять понятия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ргументировать свой ответ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пособов объединения предметов и выделения их из группы по определённым признакам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математических составляющих окружающего мира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10. Число 0. Нумерац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пособов образования чисел, письмо цифр, сравнение чисел и их состав, счёт в прямом и обратном порядке, называние и обозначение действий сложения и вычитан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вышеперечисленных математических понятий на предметно-конкретном уровне; формирование мыслительного умения переводить устную речь в письменную знаково-символическую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отвечать на поставленный вопрос, ознакомление с алгоритмом работы в парах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пособов установления количественных взаимосвязей между объектами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«количественности» мира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20. Число 0. Сложение и вычитание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пособов сравнения, сложения и вычитания чисел, понимания математической сути задачи, измерения длины отрезка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вышеперечисленных математических понятий на предметно-конкретном уровне; формирование мыслительного умения переводить устную речь в письменную знаково-символическую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твечать на поставленный вопрос, ознакомление с алгоритмом работы в парах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пособов вычисления и установления взаимосвязи между предметами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математических составляющих окружающего ми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лендарно-тематическое планиров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математике для 1-«В» класс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.Г. Петерсо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УМК «Перспектива»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2/2013 уч.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: Невольникова Е.В.</w:t>
      </w:r>
    </w:p>
    <w:tbl>
      <w:tblPr>
        <w:tblW w:w="16126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870"/>
        <w:gridCol w:w="1760"/>
        <w:gridCol w:w="4180"/>
        <w:gridCol w:w="2145"/>
        <w:gridCol w:w="126"/>
        <w:gridCol w:w="724"/>
        <w:gridCol w:w="46"/>
        <w:gridCol w:w="805"/>
        <w:gridCol w:w="45"/>
        <w:gridCol w:w="805"/>
        <w:gridCol w:w="14"/>
        <w:gridCol w:w="2362"/>
        <w:gridCol w:w="78"/>
        <w:gridCol w:w="286"/>
      </w:tblGrid>
      <w:tr>
        <w:trPr>
          <w:trHeight w:val="70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ро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Тема урока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Тип урок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Цели урока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жидаемый результат (метапредметные, предметные, личностные)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Формирование надпредметных умений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тр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ид контрол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ата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атериально-техническое обеспечение</w:t>
            </w:r>
          </w:p>
        </w:tc>
        <w:tc>
          <w:tcPr>
            <w:tcW w:w="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7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четверть. 36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часов.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Часть I 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щие понятия (15час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157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>СВОЙСТВА  ПРЕДМЕ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>Учебник часть 1.</w:t>
            </w:r>
          </w:p>
        </w:tc>
        <w:tc>
          <w:tcPr>
            <w:tcW w:w="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57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ланируемая деятельность учащихся</w:t>
            </w:r>
          </w:p>
        </w:tc>
        <w:tc>
          <w:tcPr>
            <w:tcW w:w="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57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нализировать и сравнивать предметы, выявлять и выражать в речи признаки сходства и различ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тать, анализировать данные таблицы, заполнять таблицы на основании заданного прав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относить реальные предметы с моделями рассматриваемых геометрических т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исывать свойства простейших фиг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авнивать геометрические фигуры, различать плоские и пространственные фиг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ходить закономерности в последовательностях, составлять закономерности по заданному прави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ьзовать математическую терминологию в устной и 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итмический счет до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танавливать, пройдены ли на уроке 2 шага учебной деятельности, и оценивать свое умение это делать (на основе применения эталона).</w:t>
            </w:r>
          </w:p>
        </w:tc>
        <w:tc>
          <w:tcPr>
            <w:tcW w:w="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22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0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Выявление уровня элементарных представлений детей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Умение выбирать предметы по одному свойству (цвет, форма, размер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(диагност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ойства предметов. Сравнение предметов по цвету, форме, размеру, материа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НЗ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сформировать представления о свойствах предметов (цвет, форма, размер, материал, количество и т.д.), и выделить из них те, которые изучаются на уроках математ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сформировать представление об учебнике математики, способность к самоопределению (на примере самоопределения к учебной деятельности на уроке математик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тренировать навык работы с таблицами (строка, столбец), навык описания свойств предметов и определения предмета по его свойствам.</w:t>
            </w:r>
          </w:p>
        </w:tc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метные ум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пределять расположение предметов в пространстве, используя слова перед, за, между, справа, слева, на, над, под, 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авнивать предметы по величине, по цвету, по фор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потреблять в речи понятия «больше», «меньше», «столько ж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читать в пределах 10 в прямой и обратной последова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авильно употреблять в речи математические пон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У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ичностные: осознание себя и предметов в пространстве (Где я? Какой я?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гулятивные: освоение способов определения предметов в пространстве (включая порядковый счёт), способов сравнения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знавательные: осмысление себя и предметов в простран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икативные: построение фраз с использованием математических терми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нализировать состав групп предметов, сравнивать группы предметов, выявлять и выражать в речи признаки сходства и различ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писывать результат сравнения групп предметов с помощью знаков «=» и «≠», обосновывать выбор знака, обобщать, делать вы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бивать группы предметов на части по заданному признаку (цвету, форме, размеру и т.д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ходить закономерности в последовательностях и таблицах, составлять закономерности по заданному прави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читать различные объекты (предметы, фигуры, буквы, звуки и т.п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зывать числа от 1 до 10 в порядке их следования при сч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итмический счет до 10, и обра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делировать операции сложения и вычитания групп предметов с помощью предметных моделей, схематических рисунков, буквенной символ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писывать сложение и вычитание групп предметов с помощью знаков «+», «−», «=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относить компоненты сложения и вычитания групп предметов с частью и целым, читать равен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являть и применять переместительное свойство сложения групп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итмический счет до 2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танавливать взаимосвязи между частью и целым (сложением и вычитанием), фиксировать их с помощью буквенной символики (4 равенств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менять правила поведения ученика на уроке в зависимости от функций учителя, и оценивать свое умение это делать (на основе применения эталон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ределять функцию учителя в учебной деятельности, и оценивать свое умение это делать (на основе применения эталон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ичност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азвитие самостоятельности и личной ответственности за свои поступки, способность к рефлексивной самооценке собственных действий и волевая саморегуляц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воение норм общения и коммуникативного взаимодействия, навыков сотрудничества со взрослыми и сверстниками, умение находить выходы.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ориентироватьс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учебнике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анализировать  и сравнивать предметы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ометрические фигуры, выявлять и выражать в реч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знаки их сходства и различия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использовать математическую терминологию в реч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находить закономернос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выделять и формулировать  проблему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личать неизвестно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 уже извест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способе действия в диалоге с учителем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 одноклассниками, оценивать свою работу по заданным критер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1, № 1,2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2-3, № 1-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)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натуральные пособ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(реальные объекты живой и неживой природы, объекты-заместители); </w:t>
            </w:r>
          </w:p>
          <w:p>
            <w:pPr>
              <w:pStyle w:val="ListParagraph"/>
              <w:spacing w:lineRule="auto" w:line="240"/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)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изобразительные наглядные пособ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я (рисунки, схематические рисунки, схемы, таблицы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18"/>
                <w:szCs w:val="18"/>
              </w:rPr>
              <w:t>3) мультимедийные демонстраци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(компьютер, медиапроектор,  DVD-проектор,  видеомагнитофон  и др.).</w:t>
            </w:r>
          </w:p>
          <w:p>
            <w:pPr>
              <w:pStyle w:val="ListParagraph"/>
              <w:spacing w:lineRule="auto" w:line="240" w:before="0" w:after="0"/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4)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Раздаточный материал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различные объекты живой и неживой природы), изображения реальных объектов  (разрезные карточки, лото), предметы − заместители реальных объектов (счётные палочки, раздаточный геометрический материал), карточки с моделями чисе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)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измерительные прибор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весами, часами и их моделями, сантиметровыми линейками и т.д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0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Выявление уровня элементарных представлений детей.</w:t>
              <w:br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едставление о фигурах, их видах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(диагностика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ойства предметов. Геометрические фиг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драт, круг, треугольник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ямоугольни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НЗ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сформировать способность к распознаванию форм плоских фигур: прямоугольника, круга, квадрата, треуголь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сформировать представление об отличительном свойстве плоских и пространственных фигу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повторить свойства предметов, в особенности те из них, которые изучаются на уроках математ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) повторить пространственные фигуры: шар, параллелепипед, куб, цилиндр.</w:t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4-5, № 1-7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)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натуральные пособ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(реальные объекты живой и неживой природы, объекты-заместители); </w:t>
            </w:r>
          </w:p>
          <w:p>
            <w:pPr>
              <w:pStyle w:val="ListParagraph"/>
              <w:spacing w:lineRule="auto" w:line="240"/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)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изобразительные наглядные пособ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я (рисунки, схематические рисунки, схемы, таблицы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18"/>
                <w:szCs w:val="18"/>
              </w:rPr>
              <w:t>3) мультимедийные демонстраци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(компьютер, медиапроектор,  DVD-проектор,  видеомагнитофон  и др.).</w:t>
            </w:r>
          </w:p>
          <w:p>
            <w:pPr>
              <w:pStyle w:val="ListParagraph"/>
              <w:spacing w:lineRule="auto" w:line="240" w:before="0" w:after="0"/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4)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Раздаточный материал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различные объекты живой и неживой природы), изображения реальных объектов  (разрезные карточки, лото), предметы − заместители реальных объектов (счётные палочки, раздаточный геометрический материал), карточки с моделями чисе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)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измерительные прибор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весами, часами и их моделями, сантиметровыми линейками и т.д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0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Выявление уровня элементарных представлений детей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едставление о составе чисел. Умение решать задачи на сложение и вычитание 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(диагностика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ойства предметов. Порядок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НЗ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сформировать способность к фиксированию изменений свойств предметов в речи и знаков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повторить свойства предметов, изучаемые в математике, формы плоских фигу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тренировать способность к фиксированию порядка.</w:t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ориентироватьс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учебник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анализировать  и сравнивать предметы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ометрические фигуры, выявлять и выражать в реч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знаки их сходства и различ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использовать математическую терминологию в р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находить закономернос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выделять и формулировать  проблему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личать неизвестно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 уже известног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способе действия в диалоге с учителе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 одноклассниками, оценивать свою работу по заданным критер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6-7, № 1-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)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натуральные пособ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(реальные объекты живой и неживой природы, объекты-заместители); 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)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изобразительные наглядные пособ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я (рисунки, схематические рисунки, схемы, таблицы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18"/>
                <w:szCs w:val="18"/>
              </w:rPr>
              <w:t>3) мультимедийные демонстраци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(компьютер, медиапроектор,  DVD-проектор,  видеомагнитофон  и др.).</w:t>
            </w:r>
          </w:p>
          <w:p>
            <w:pPr>
              <w:pStyle w:val="ListParagraph"/>
              <w:spacing w:lineRule="auto" w:line="240" w:before="0" w:after="0"/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4)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Раздаточный материал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различные объекты живой и неживой природы), изображения реальных объектов  (разрезные карточки, лото), предметы − заместители реальных объектов (счётные палочки, раздаточный геометрический материал), карточки с моделями чисе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)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измерительные прибор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весами, часами и их моделями, сантиметровыми линейками и т.д.</w:t>
            </w:r>
          </w:p>
        </w:tc>
      </w:tr>
      <w:tr>
        <w:trPr>
          <w:trHeight w:val="197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0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едставление результатов творческой самостоятельной работы. Составление «Карты знаний», индивидуальных планов продвижения по предмету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(консультация/мастерская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ойства предметов. Изменение формы, цвета, размера. Большие и маленьк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оставление группы по заданному признаку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НЗ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сформировать способность к фиксированию в речи и знаковое изменения размеров предм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повторить свойства, изучаемые в математике, изменение свойств, расположение предметов в таблице.</w:t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8, № 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)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натуральные пособ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(реальные объекты живой и неживой природы, объекты-заместители); </w:t>
            </w:r>
          </w:p>
          <w:p>
            <w:pPr>
              <w:pStyle w:val="ListParagraph"/>
              <w:spacing w:lineRule="auto" w:line="240"/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)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изобразительные наглядные пособ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я (рисунки, схематические рисунки, схемы, таблицы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18"/>
                <w:szCs w:val="18"/>
              </w:rPr>
              <w:t>3) мультимедийные демонстраци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(компьютер, медиапроектор,  DVD-проектор, идеомагнитофон  и др.).</w:t>
            </w:r>
          </w:p>
          <w:p>
            <w:pPr>
              <w:pStyle w:val="ListParagraph"/>
              <w:spacing w:lineRule="auto" w:line="240" w:before="0" w:after="0"/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4)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Раздаточный материал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различные объекты живой и неживой природы), изображения реальных объектов  (разрезные карточки, лото), предметы − заместители реальных объектов (счётные палочки, раздаточный геометрический материал), карточки с моделями чисе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)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измерительные прибор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весами, часами и их моделями, сантиметровыми линейками и т.д.</w:t>
            </w:r>
          </w:p>
        </w:tc>
      </w:tr>
      <w:tr>
        <w:trPr>
          <w:trHeight w:val="315" w:hRule="atLeast"/>
        </w:trPr>
        <w:tc>
          <w:tcPr>
            <w:tcW w:w="16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ГРУППЫ ПРЕДМЕТОВ ИЛИ ФИГУР: СОСТАВЛЕНИЕ, ВЫДЕЛЕНИЕ ЧАСТИ, СРАВНЕНИЕ.</w:t>
            </w:r>
          </w:p>
        </w:tc>
      </w:tr>
      <w:tr>
        <w:trPr>
          <w:trHeight w:val="365" w:hRule="atLeast"/>
        </w:trPr>
        <w:tc>
          <w:tcPr>
            <w:tcW w:w="16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ланируемая деятельность учащихся</w:t>
            </w:r>
          </w:p>
        </w:tc>
      </w:tr>
      <w:tr>
        <w:trPr>
          <w:trHeight w:val="1791" w:hRule="atLeast"/>
        </w:trPr>
        <w:tc>
          <w:tcPr>
            <w:tcW w:w="16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нализировать состав групп предметов, сравнивать группы предметов, выявлять и выражать в речи признаки сходства и различ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писывать результат сравнения групп предметов с помощью знаков «=» и «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, обосновывать выбор знака, обобщать, делать выво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бивать группы предметов на части по заданному признаку (цвету, форме, размеру и т.д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ходить закономерности в последовательностях и таблицах, составлять закономерности по заданному правил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читать различные объекты (предметы, фигуры, буквы звуки и т.п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зывать числа от 1 до 10 в порядке их следования при сч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итмический счет до 10, и обратно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ределять функцию учителя в учебной деятельности, и оценивать свое умение это делать (на основе применения эталона).</w:t>
            </w:r>
          </w:p>
        </w:tc>
      </w:tr>
      <w:tr>
        <w:trPr>
          <w:trHeight w:val="663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0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ставление результатов творческой самостоятельной работы. Группы предмет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деление части группы(ОНЗ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ние выделять части группы. сравнение двух групп, частей.</w:t>
            </w:r>
          </w:p>
        </w:tc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метные ум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пределять расположение предметов в пространстве, используя слова перед, за, между, справа, слева, на, над, под, 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авнивать предметы по величине, по цвету, по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потреблять в речи понятия «больше», «меньше», «столько ж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читать в пределах 10 в прямой и обратной последова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авильно употреблять в речи математические пон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У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ичностные: осознание себя и предметов в пространстве (Где я? Какой я?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гулятивные: освоение способов определения предметов в пространстве (включая порядковый счёт), способов сравнения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знавательные: осмысление себя и предметов в простран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икативные: построение фраз с использованием математических терми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нализировать состав групп предметов, сравнивать группы предметов, выявлять и выражать в речи признаки сходства и различ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писывать результат сравнения групп предметов с помощью знаков «=» и «≠», обосновывать выбор знака, обобщать, делать вы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бивать группы предметов на части по заданному признаку (цвету, форме, размеру и т.д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ходить закономерности в последовательностях и таблицах, составлять закономерности по заданному прави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читать различные объекты (предметы, фигуры, буквы, звуки и т.п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зывать числа от 1 до 10 в порядке их следования при сч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итмический счет до 10, и обра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делировать операции сложения и вычитания групп предметов с помощью предметных моделей, схематических рисунков, буквенной символ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писывать сложение и вычитание групп предметов с помощью знаков «+», «−», «=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относить компоненты сложения и вычитания групп предметов с частью и целым, читать равен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являть и применять переместительное свойство сложения групп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итмический счет до 2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танавливать взаимосвязи между частью и целым (сложением и вычитанием), фиксировать их с помощью буквенной символики (4 равенств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менять правила поведения ученика на уроке в зависимости от функций учителя, и оценивать свое умение это делать (на основе применения эталон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ределять функцию учителя в учебной деятельности, и оценивать свое умение это делать (на основе применения эталон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ичност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витие самостоятельности и личной ответственности за свои поступки, способность к рефлексивной самооценке собственных действий и волевая саморегуля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своение норм общения и коммуникативного взаимодействия, навыков сотрудничества со взрослыми и сверстниками, умение находить выходы. 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ходить закономерности в последовательностях  и таблицах, составлять закономерности по заданному правилу. Оценивать свое умение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являть активность в учебной деятельност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 9, № 1-2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10№1-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)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натуральные пособ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(реальные объекты живой и неживой природы, объекты-заместители); </w:t>
            </w:r>
          </w:p>
          <w:p>
            <w:pPr>
              <w:pStyle w:val="ListParagraph"/>
              <w:spacing w:lineRule="auto" w:line="240"/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)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изобразительные наглядные пособ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я (рисунки, схематические рисунки, схемы, таблицы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18"/>
                <w:szCs w:val="18"/>
              </w:rPr>
              <w:t>3) мультимедийные демонстраци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(компьютер, медиапроектор,  DVD-проектор,  видеомагнитофон  и др.).</w:t>
            </w:r>
          </w:p>
          <w:p>
            <w:pPr>
              <w:pStyle w:val="ListParagraph"/>
              <w:spacing w:lineRule="auto" w:line="240" w:before="0" w:after="0"/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4)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Раздаточный материал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различные объекты живой и неживой природы), изображения реальных объектов  (разрезные карточки, лото), предметы − заместители реальных объектов (счётные палочки, раздаточный геометрический материал), карточки с моделями чисе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color w:val="000000"/>
              </w:rPr>
              <w:t>измерительные приборы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color w:val="000000"/>
              </w:rPr>
              <w:t>весами, часами и их моделями, сантиметровыми линейками и т.д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0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ойства предметов. Группы предмет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войства предмето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(постановочны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авнение групп предметов по свойствам. Знаки = и 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ставление равных и неравных групп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НЗ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сформировать представление о равенстве групп предметов, способность к фиксации отношений равенства и неравенства с помощью знаков = и ≠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повторить изменение свойств фигур, тренировать способность к нахождению их сходства и различ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формировать способность к фиксации своих затруднений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тренировать способность к сравнению групп предметов и разбиению предметов на группы.</w:t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12-13№ 1-8,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14-15№1-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.0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вадрат, круг, треугольник, прямоугольник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(решение  частных зада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авнение групп предметов. Сложение групп предметов. Знак «+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НЗ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сформировать способность к записи процесса соединения частей в целое в знаковой фор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повторить распределение предметов в группы, определение общего свойства предметов в группе, обозначение этого свойства знак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тренировать мыслительные операции: обобщение, классификация.</w:t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ходить закономерности в последовательностях  и таблицах, составлять закономерности по заданному правилу. Оценивать свое умение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являть активность в учебной деятельност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16 №1-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6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ЛОЖЕНИЕ И ВЫЧИТАНИЕ ГРУПП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РЕДМЕТОВ. ЗНАКИ + и –</w:t>
            </w:r>
          </w:p>
        </w:tc>
      </w:tr>
      <w:tr>
        <w:trPr/>
        <w:tc>
          <w:tcPr>
            <w:tcW w:w="16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ланируемая деятельность учащихся</w:t>
            </w:r>
          </w:p>
        </w:tc>
      </w:tr>
      <w:tr>
        <w:trPr>
          <w:trHeight w:val="1252" w:hRule="atLeast"/>
        </w:trPr>
        <w:tc>
          <w:tcPr>
            <w:tcW w:w="16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делировать операции сложения и вычитания групп предметов с помощью предметных моделей, схематических рисунков, буквенной символ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писывать сложение и вычитание групп предметов с помощью знаков «+», «−», «=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относить компоненты сложения и вычитания групп предметов с частью и целым, читать равен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являть и применять переместительное свой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ложения групп предмет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итмический счет до 20.</w:t>
            </w:r>
          </w:p>
        </w:tc>
      </w:tr>
      <w:tr>
        <w:trPr>
          <w:trHeight w:val="520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.0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оставление группы по заданному признаку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(постаново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ложение групп предмет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Р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тренировать способность к фиксации и коррекции своих затрудн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тренировать способность к сравнению групп предметов, к разбиению предметов на группы и сложению групп предметов.</w:t>
            </w:r>
          </w:p>
        </w:tc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метные ум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пределять расположение предметов в пространстве, используя слова перед, за, между, справа, слева, на, над, под, 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авнивать предметы по величине, по цвету, по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потреблять в речи понятия «больше», «меньше», «столько ж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читать в пределах 10 в прямой и обратной последова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авильно употреблять в речи математические пон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У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ичностные: осознание себя и предметов в пространстве (Где я? Какой я?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гулятивные: освоение способов определения предметов в пространстве (включая порядковый счёт), способов сравнения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знавательные: осмысление себя и предметов в простран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икативные: построение фраз с использованием математических терми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нализировать состав групп предметов, сравнивать группы предметов, выявлять и выражать в речи признаки сходства и различ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писывать результат сравнения групп предметов с помощью знаков «=» и «≠», обосновывать выбор знака, обобщать, делать вы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бивать группы предметов на части по заданному признаку (цвету, форме, размеру и т.д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ходить закономерности в последовательностях и таблицах, составлять закономерности по заданному прави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читать различные объекты (предметы, фигуры, буквы, звуки и т.п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зывать числа от 1 до 10 в порядке их следования при сч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итмический счет до 10, и обра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делировать операции сложения и вычитания групп предметов с помощью предметных моделей, схематических рисунков, буквенной символ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писывать сложение и вычитание групп предметов с помощью знаков «+», «−», «=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относить компоненты сложения и вычитания групп предметов с частью и целым, читать равен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являть и применять переместительное свойство сложения групп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итмический счет до 2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танавливать взаимосвязи между частью и целым (сложением и вычитанием), фиксировать их с помощью буквенной символики (4 равенств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менять правила поведения ученика на уроке в зависимости от функций учителя, и оценивать свое умение это делать (на основе применения эталон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ределять функцию учителя в учебной деятельности, и оценивать свое умение это делать (на основе применения эталон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ичност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витие самостоятельности и личной ответственности за свои поступки, способность к рефлексивной самооценке собственных действий и волевая саморегуляц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воение норм общения и коммуникативного взаимодействия, навыков сотрудничества со взрослыми и сверстниками, умение находить выходы.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относить компоненты сложения и вычитания групп предметов с частью и целы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енировать способность к фиксации и коррекции своих затруднени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формировать способность 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писи процесса соединения частей в целое в знаковой форме; уметь  обобщать, классифицирова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17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5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)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натуральные пособ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(реальные объекты живой и неживой природы, объекты-заместители); </w:t>
            </w:r>
          </w:p>
          <w:p>
            <w:pPr>
              <w:pStyle w:val="ListParagraph"/>
              <w:spacing w:lineRule="auto" w:line="240"/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)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изобразительные наглядные пособ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я (рисунки, схематические рисунки, схемы, таблицы).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18"/>
                <w:szCs w:val="18"/>
              </w:rPr>
              <w:t>3) мультимедийные демонстраци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(компьютер, медиапроектор,  DVD-проектор,  видеомагнитофон  и др.).4)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Раздаточный материал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различные объекты живой и неживой природы), изображения реальных объектов  (разрезные карточки, лото), предметы − заместители реальных объектов (счётные палочки, раздаточный геометрический материал), карточки с моделями чисе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)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измерительные приборы: весами, часами и их моделями, сантиметровыми линейками и т.д.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.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.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.0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ыделение части групп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(решение учебной задачи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. Самостоятельная работа 1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(решение частных зада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ложение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читани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авнение групп предметов. Знаки «=» и «</w:t>
            </w:r>
            <w:r>
              <w:rPr>
                <w:rFonts w:cs="Symbol" w:ascii="Symbol" w:hAnsi="Symbol"/>
                <w:color w:val="000000"/>
                <w:sz w:val="18"/>
                <w:szCs w:val="18"/>
                <w:lang w:val="en-US" w:eastAsia="en-US"/>
              </w:rPr>
              <w:t>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»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(решение учебной задачи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оставление равных и неравных групп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(решение учебной задачи).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амостоятельная работа 2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(решение частных задач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чит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ЗН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сформировать способность к выполнению операции удаления предметов из группы и ее записи в знаковой фор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повторить распределение предметов в группы по общему свойству, сравнение групп, соединение частей в целое (сложение груп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тренировать мыслительные операции: анализ, сравнение, аналогия.</w:t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color w:val="000000"/>
                <w:sz w:val="18"/>
                <w:szCs w:val="18"/>
              </w:rPr>
              <w:t>с.18№1-7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19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5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.19</w:t>
            </w:r>
          </w:p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-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-№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-№2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)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натуральные пособ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(реальные объекты живой и неживой природы, объекты-заместители); </w:t>
            </w:r>
          </w:p>
          <w:p>
            <w:pPr>
              <w:pStyle w:val="ListParagraph"/>
              <w:spacing w:lineRule="auto" w:line="240"/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)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изобразительные наглядные пособ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я (рисунки, схематические рисунки, схемы, таблицы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18"/>
                <w:szCs w:val="18"/>
              </w:rPr>
              <w:t>3) мультимедийные демонстраци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(компьютер, медиапроектор,  DVD-проектор,  видеомагнитофон  и др.).</w:t>
            </w:r>
          </w:p>
          <w:p>
            <w:pPr>
              <w:pStyle w:val="ListParagraph"/>
              <w:spacing w:lineRule="auto" w:line="240" w:before="0" w:after="0"/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4)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Раздаточный материал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различные объекты живой и неживой природы), изображения реальных объектов  (разрезные карточки, лото), предметы − заместители реальных объектов (счётные палочки, раздаточный геометрический материал), карточки с моделями чисе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)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измерительные прибор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весами, часами и их моделями, сантиметровыми линейками и т.д.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.0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оединение совокупностей в одно целое. Сложени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(постановочный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читание групп предметов. Знак «-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Р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сформировать способность к коррекции ошибок на основе эталонов: сложения; вычитания, распределения в группы по указанному свойству, сравнения групп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повторить алгоритм изменения свойства предмета.</w:t>
            </w:r>
          </w:p>
        </w:tc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метные ум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пределять расположение предметов в пространстве, используя слова перед, за, между, справа, слева, на, над, под, 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авнивать предметы по величине, по цвету, по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потреблять в речи понятия «больше», «меньше», «столько ж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читать в пределах 10 в прямой и обратной последова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авильно употреблять в речи математические пон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У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ичностные: осознание себя и предметов в пространстве (Где я? Какой я?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гулятивные: освоение способов определения предметов в пространстве (включая порядковый счёт), способов сравнения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знавательные: осмысление себя и предметов в простран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икативные: построение фраз с использованием математических терми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нализировать состав групп предметов, сравнивать группы предметов, выявлять и выражать в речи признаки сходства и различ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писывать результат сравнения групп предметов с помощью знаков «=» и «≠», обосновывать выбор знака, обобщать, делать вы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бивать группы предметов на части по заданному признаку (цвету, форме, размеру и т.д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ходить закономерности в последовательностях и таблицах, составлять закономерности по заданному прави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читать различные объекты (предметы, фигуры, буквы, звуки и т.п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зывать числа от 1 до 10 в порядке их следования при сч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итмический счет до 10, и обра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делировать операции сложения и вычитания групп предметов с помощью предметных моделей, схематических рисунков, буквенной символ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писывать сложение и вычитание групп предметов с помощью знаков «+», «−», «=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относить компоненты сложения и вычитания групп предметов с частью и целым, читать равен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являть и применять переместительное свойство сложения групп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итмический счет до 2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танавливать взаимосвязи между частью и целым (сложением и вычитанием), фиксировать их с помощью буквенной символики (4 равенств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менять правила поведения ученика на уроке в зависимости от функций учителя, и оценивать свое умение это делать (на основе применения эталон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ределять функцию учителя в учебной деятельности, и оценивать свое умение это делать (на основе применения эталон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ичност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витие самостоятельности и личной ответственности за свои поступки, способность к рефлексивной самооценке собственных действий и волевая саморегуляц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воение норм общения и коммуникативного взаимодействия, навыков сотрудничества со взрослыми и сверстниками, умение находить выходы.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относить компоненты сложения и вычитания групп предметов с частью и целы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енировать способность к фиксации и коррекции своих затруднени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формировать способность 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писи процесса соединения частей в целое в знаковой форме; уметь  обобщать, классифицирова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19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7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.0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ложение групп предметов.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амостоятельная работа 3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(решение частных зада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чит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ЗН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сформировать способность к записи взаимосвязи между частями и целым в виде буквенных равен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повторить расположение предметов по вертикали, распределение в группы по указанному свойству, сложение, вычитание, порядок предметов в группе.</w:t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19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8-9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-№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8"/>
                <w:szCs w:val="18"/>
              </w:rPr>
              <w:t>Связь между частью и целым. Пространственно-временные отношения: выше–ниже, спереди–сзади, слева–справа, раньше–позже и др.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ланируемая деятельность учащихся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танавливать взаимосвязи между частью и целым (сложением и вычитанием), фиксировать их с помощью буквенной символики (4 равенств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бивать группы предметов на части по заданному признаку (цвету, форме, размеру и т.д.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танавливать пространственно-временные отношения, описывать последовательность событий и расположение объектов с использованием слов: раньше, позже, выш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иже, вверху, внизу, слева, справа и д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орядочивать события, располагая их в порядке следования (раньше, позж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орядочивать объекты, устанавливать порядковый номер того или иного объекта при заданном порядке сч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зывать числа от 1 до 10 в прямом и обратном поряд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итмический счет до 20, и обрат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являть активность в учебной деятельности, и оценивать свою активность (на основе применения эталона).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.0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даление части совокупности. Вычитани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(решение учебной задач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странственные отношения: выше, ниж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ЗН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сформировать представление о порядке предметов в группе и о способе его 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повторить свойства предметов, в том числе математические; способ сравнения групп предметов и разбиения предметов на группы; взаимосвязь между частями и целым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тапредметн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ние выполнять пробное учебное действие, в случае его неуспеха грамотно фиксировать свое затруднение, анализировать ситуацию, выявлять и конструктивно устранять причины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воение начальных умений проектной деятельности: постановка и сохранение целей учебной деятельности, определение наиболее эффективных способов и средств достижения результата, планирование, прогнозирование, реализация построенного проекта.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пределять предметы в группы по указанному свойству. Выявлять и применять переместительное свойство слож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ть упорядочивать и описывать последовательность событий и расположения объ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ценивать свою деятельность.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color w:val="000000"/>
                <w:sz w:val="18"/>
                <w:szCs w:val="18"/>
              </w:rPr>
              <w:t>с.20-21 №1-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)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натуральные пособ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(реальные объекты живой и неживой природы, объекты заместители); </w:t>
            </w:r>
          </w:p>
          <w:p>
            <w:pPr>
              <w:pStyle w:val="ListParagraph"/>
              <w:spacing w:lineRule="auto" w:line="240"/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)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изобразительные наглядные пособ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я (рисунки, схематические рисунки, схемы, таблицы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18"/>
                <w:szCs w:val="18"/>
              </w:rPr>
              <w:t>3) мультимедийные демонстраци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(компьютер, медиапроектор,  DVD-проектор,  видеомагнитофон  и др.).</w:t>
            </w:r>
          </w:p>
          <w:p>
            <w:pPr>
              <w:pStyle w:val="ListParagraph"/>
              <w:spacing w:lineRule="auto" w:line="240" w:before="0" w:after="0"/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4)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Раздаточный материал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различные объекты живой и неживой природы), изображения реальных объектов  (разрезные карточки, лото), предметы − заместители реальных объектов (счётные палочки, раздаточный геометрический материал), карточки с моделями чисе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)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измерительные прибор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весами, часами и их моделями, сантиметровыми линейками и т.д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ычитание групп предметов. Самостоятельная работа 4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(решение частных зада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рядок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Р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сформировать представление о порядке событий, тренировать первичные навыки построения последовательности событ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повторить порядок предметов, способы выбора порядка, сложение, вычитание, соотношение между частями и целым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тапредметные. Умение выполнять пробное учебное действие, в случае его неуспеха грамотно фиксировать свое затруднение, анализировать ситуацию, выявлять и конструктивно устранять причины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воение начальных умений проектной деятельности: постановка и сохранение целей учебной деятельности, определение наиболее эффективных способов и средств достижения результата, планирование, прогнозирование, реализация построенного проекта.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22-23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-№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)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натуральные пособ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(реальные объекты живой и неживой природы, объекты-заместители); </w:t>
            </w:r>
          </w:p>
          <w:p>
            <w:pPr>
              <w:pStyle w:val="ListParagraph"/>
              <w:spacing w:lineRule="auto" w:line="240"/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)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изобразительные наглядные пособ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я (рисунки, схематические рисунки, схемы, таблицы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18"/>
                <w:szCs w:val="18"/>
              </w:rPr>
              <w:t>3) мультимедийные демонстраци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(компьютер, медиапроектор,  DVD-проектор,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деомагнитофон  и др.).</w:t>
            </w:r>
          </w:p>
          <w:p>
            <w:pPr>
              <w:pStyle w:val="ListParagraph"/>
              <w:spacing w:lineRule="auto" w:line="240" w:before="0" w:after="0"/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4)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Раздаточный материал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различные объекты живой и неживой природы), изображения реальных объектов  (разрезные карточки, лото), предметы − заместители реальных объектов (счётные палочки, раздаточный геометрический материал), карточки с моделями чисе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)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измерительные прибор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весами, часами и их моделями, сантиметровыми линейками и т.д.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вязь между сложением и вычитанием. Выше – ниж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(решение учебной задач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ременные отношения: раньше, позж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точнить сформированность у уч-ся пространственно-временных отношений; отработать понятие сложение, вычитание; развивать речь, творческие способности, логическое мышление, память, внимание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тапредметные. Умение выполнять пробное учебное действие, в случае его неуспеха грамотно фиксировать свое затруднение, анализировать ситуацию, выявлять и конструктивно устранять причины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воение начальных умений проектной деятельности: постановка и сохранение целей учебной деятельности, определение наиболее эффективных способов и средств достижения результата, планирование, прогнозирование, реализация построенного проекта.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24-25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орядок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(решение учебной задачи)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точнить сформированность у уч-ся пространственно-временных отношений; отработать понятие сложение, вычитание; развивать речь, творческие способности, логическое мышление, память, внимание.</w:t>
            </w:r>
          </w:p>
        </w:tc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тапредметные. Умение выполнять пробное учебное действие, в случае его неуспеха грамотно фиксировать свое затруднение, анализировать ситуацию, выявлять и конструктивно устранять причины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воение начальных умений проектной деятельности: постановка и сохранение целей учебной деятельности, определение наиболее эффективных способов и средств достижения результата, планирование, прогнозирование, реализация построенного проекта.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вязь между сложением и вычитанием. Самостоятельная работа 5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(решение   частных задач)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-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нтрольная работа №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К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рименять изученные способы действий для решения задач в типовых и поисковых ситуациях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менять изученные способы действий для решения задач в типовых и поисковых ситу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нтролировать правильность и полноту выполнения изученных способов действ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являть причину ошибки и корректировать ее, оценивать свою работу.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являть причину ошибки и корректировать ее, оценивать сво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Числа и операции с ними (93часа)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54" w:hRule="atLeast"/>
        </w:trPr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ЧИСЛА И ЦИФРЫ 1–6. СОСТАВ, СЛОЖЕНИЕ И ВЫЧИТАНИЕ В ПРЕДЕЛАХ 6. ОТНОШЕНИЯ: ШИРЕ–УЖЕ, ТОЛЩЕ–ТОНЬШЕ И ДР. ШАР, КОНУС, ЦИЛИНДР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ЧИСЛОВОЙ ОТРЕЗОК. РАВЕНСТВО И НЕРАВЕНСТВО ЧИСЕЛ. ЗНАКИ &gt; И &lt;.. ШАР, КОНУС, ЦИЛИНДР, ПАРАЛЛЕЛЕПИПЕД, КУБ, ПИРАМИДА.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ланируемая деятельность учащихся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относить числа 1−6 с количеством предметов в группе, обобщать, упорядочивать заданные числа, определять место числа в последовательности чисел от 1 до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разовывать число прибавлением 1 к предыдущему числу или вычитанием 1 из последующего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исать цифры 1−6, соотносить цифру и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авнивать две группы предметов на основе составления п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авнивать числа в пределах 6 с помощью знаков «=», «A», «&gt;», «&lt;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делировать сложение и вычитание чисел с помощью сложения и вычитания групп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ладывать и вычитать числа в пределах 5, соотносить числовые и буквенные равенства с наглядными моделями, находить в них части и целое, запоминать и воспроизводить по памяти состав чисел 2−5 из двух слагаемых, составлять числовые равенства и неравен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роить числовой отрезок, с его помощью присчитывать и отсчитывать от заданного числа одну или несколько един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ьзовать числовой отрезок для сравнения, сложения и вычитания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тно решать простейшие текстовые задачи на сложение и вычитание в пределах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исывать расположение объектов с использованием слов: длиннее, короче, шире, уже, толще, тоньше, за, перед и др.Распознавать в предметах окружающей обстан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учаемые геометрические фигуры, описывать их свойства, моделировать многоугольники (треугольник, четырехугольник, пятиугольник) из палочек, выделять вершины и стороны многоугольников.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дин-много. На, над, под. Перед, после, между, рядо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Р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сформировать представление о количестве предметов, выделить количественное противопоставление «один» — «много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уточнить отношения «впереди», «между», «рядом», «на», «под», «над», повторить сравнение групп предметов, сложение и вычитание, соотношения между частью и целы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тренировать мыслительные операции: сравнение, аналогия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тапредметные. Умение контролировать и оценивать свои учебные действия на основе выработанных критериев в соответствии с поставленной задачей и условиями ее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ыт использования методов решения про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воение начальных форм познавательной и личностной рефлексии.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именять знания и способы действий в поисковых ситуациях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ходить способ решения нестандартных задач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бивать группу предметов на части по признакам, находить «лишний» предмет, аргументировать  свой выбор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ть отстаивать свою точку зрения и соотносить свой ответ с ответами одноклассник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аботать в парах при совместной работ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учебной деятельности и оценивать свое умение это делать на основе эталона.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26-27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)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натуральные пособ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(реальные объекты живой и неживой природы, объекты-заместители); </w:t>
            </w:r>
          </w:p>
          <w:p>
            <w:pPr>
              <w:pStyle w:val="ListParagraph"/>
              <w:spacing w:lineRule="auto" w:line="240"/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)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изобразительные наглядные пособ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я (рисунки, схематические рисунки, схемы, таблицы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18"/>
                <w:szCs w:val="18"/>
              </w:rPr>
              <w:t>3) мультимедийные демонстраци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(компьютер, медиапроектор,  DVD-проектор,  видеомагнитофон  и др.).</w:t>
            </w:r>
          </w:p>
          <w:p>
            <w:pPr>
              <w:pStyle w:val="ListParagraph"/>
              <w:spacing w:lineRule="auto" w:line="240" w:before="0" w:after="0"/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4)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Раздаточный материал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различные объекты живой и неживой природы), изображения реальных объектов  (разрезные карточки, лото), предметы − заместители реальных объектов (счётные палочки, раздаточный геометрический материал), карточки с моделями чисе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)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измерительные прибор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весами, часами и их моделями, сантиметровыми линейками и т.д.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и цифра 1. Справа, слева, посередин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ЗН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сформировать представление о числе один и способность к записи этого числа цифр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уточнить представления об отношениях «справа — слева — посередин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повторить способ сравнения групп предметов, разбиение фигур на группы, взаимосвязи между частями и целым, сложение частей и удаление части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тапредметные. Умение контролировать и оценивать свои учебные действия на основе выработанных критериев в соответствии с поставленной задачей и условиями ее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ыт использования методов решения проблем творческого и поискового характер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воение начальных форм познавательной и личностной рефлексии.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28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2. Цифра 2. Сложение и вычитание чисе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ЗН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сформировать способность к фиксированию количества два в графической и знаковой форме, к фиксированию соотношений между частями и целы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повторить соотношения между количественными характеристиками частей и цел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тренировать мыслительные операции: сравнение и аналогия.</w:t>
            </w:r>
          </w:p>
        </w:tc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относить числа 1−6 с количеством предметов в группе, обобщать, упорядочивать заданные числа, определять место числа в последовательности чисел от 1 до 6. Образовывать число прибавлением 1 к предыдущему числу или вычитанием 1 из последующего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исать цифры 1−6, соотносить цифру и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тапредметные. Формирование специфических для математики логических операций (сравнение, анализ, синтез, обобщение, классификация, аналогия, установление причинно-следственных связей, построение рассуждений, отнесение к известным понятиям), необходимых человеку для полноц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ункционирования в современном обществе; развитие логического, эвристического и алгоритмического мыш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29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)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натуральные пособ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(реальные объекты живой и неживой природы, объекты-заместители); </w:t>
            </w:r>
          </w:p>
          <w:p>
            <w:pPr>
              <w:pStyle w:val="ListParagraph"/>
              <w:spacing w:lineRule="auto" w:line="240"/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)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изобразительные наглядные пособ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я (рисунки, схематические рисунки, схемы, таблицы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18"/>
                <w:szCs w:val="18"/>
              </w:rPr>
              <w:t>3) мультимедийные демонстраци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(компьютер, медиапроектор,  DVD-проектор,  видеомагнитофон  и др.).</w:t>
            </w:r>
          </w:p>
          <w:p>
            <w:pPr>
              <w:pStyle w:val="ListParagraph"/>
              <w:spacing w:lineRule="auto" w:line="240" w:before="0" w:after="0"/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4)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Раздаточный материал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различные объекты живой и неживой природы), изображения реальных объектов  (разрезные карточки, лото), предметы − заместители реальных объектов (счётные палочки, раздаточный геометрический материал), карточки с моделями чисе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)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измерительные прибор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весами, часами и их моделями, сантиметровыми линейками и т.д.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и цифра 3. Состав числа 3. Сложение и вычитание в пределах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резок. Треугольник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ЗН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сформировать способность к фиксированию количества числа 3 в графической и знаковой форме, к сложению и вычитанию в пределах 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повторить состав числа 2, знаковую и схематическую записи чисел 1 и 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тренировать мыслительную операцию сравнения и аналогии.</w:t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менять знания и способы действий в поисковых ситуациях. Находить способ решения нестандартных задач.Разбивать группу предметов на части по признакам, находить «лишний» предмет, аргументировать  свой выбор.Уметь отстаивать свою точку зрения и соотносить свой ответ с ответами одноклассников. Работать в парах при совместной работе в учебной деятельности и оценивать свое умение это делать на основе эталона.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3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-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и цифра 3. Состав числа 3. Сложение и вычитание в пределах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остав числа 3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ЗН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тренировать способность к фиксированию количества чисел 1, 2, 3 в графической и знаковой форме, к сложению и вычитанию в пределах 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сформировать способность к исправлению допущенных ошибок на основе рефлексии собственной деятельности; к сопоставлению некоторого математического текста с эталон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тренировать способность к коррекции способов дей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) тренировать мыслительные операции: анализ, сравнение и аналогия.</w:t>
            </w:r>
          </w:p>
        </w:tc>
        <w:tc>
          <w:tcPr>
            <w:tcW w:w="4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относить числа 1−6 с количеством предметов в группе, обобщать, упорядочивать заданные числа, определять место числа в последовательности чисел от 1 до 6. Образовывать число прибавлением 1 к предыдущему числу или вычитанием 1 из последующего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исать цифры 1−6, соотносить цифру и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тапредметные. Формирование специфических для математики логических операций (сравнение, анализ, синтез, обобщение, классификация, аналогия, установление причинно-следственных связей, построение рассуждений, отнесение к известным понятиям), необходимых человеку для полноц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ункционирования в современном обществе; развитие логического, эвристического и алгоритмического мыш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менять знания и способы действий в поисковых ситуациях. Находить способ решения нестандартных задач. Разбивать группу предметов на части по признакам, находить «лишний» предмет, аргументировать  свой выбор. Уметь отстаивать свою точку зрения и соотносить свой ответ с ответами одноклассников. Работать в парах при совместной работе в учебной деятельности и оценивать свое умение это делать на основе эталона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31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5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.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ложение и вычитание в пределах 3. Самостоятельная работа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а 1,2,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ложение и вычитание в пределах 3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Р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сформировать способность к исправлению допущенных ошибок на основе рефлексии собствен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тренировать способность к коррекции способа дей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повторить способы сопоставления буквенных и числовых равенств, состав чисел 2 и 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) тренировать мыслительные операции: сравнения, аналогии.</w:t>
            </w:r>
          </w:p>
        </w:tc>
        <w:tc>
          <w:tcPr>
            <w:tcW w:w="4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3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-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- 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)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натуральные пособ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(реальные объекты живой и неживой природы, объекты-заместители); </w:t>
            </w:r>
          </w:p>
          <w:p>
            <w:pPr>
              <w:pStyle w:val="ListParagraph"/>
              <w:spacing w:lineRule="auto" w:line="240"/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)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изобразительные наглядные пособ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я (рисунки, схематические рисунки, схемы, таблицы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18"/>
                <w:szCs w:val="18"/>
              </w:rPr>
              <w:t>3) мультимедийные демонстраци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(компьютер, медиапроектор,  DVD-проектор,  видеомагнитофон  и др.).</w:t>
            </w:r>
          </w:p>
          <w:p>
            <w:pPr>
              <w:pStyle w:val="ListParagraph"/>
              <w:spacing w:lineRule="auto" w:line="240" w:before="0" w:after="0"/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4)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Раздаточный материал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различные объекты живой и неживой природы), изображения реальных объектов  (разрезные карточки, лото), предметы − заместители реальных объектов (счётные палочки, раздаточный геометрический материал), карточки с моделями чисе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)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измерительные прибор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весами, часами и их моделями, сантиметровыми линейками и т.д.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5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.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и цифра 4. Состав числа 4. Сложение и вычитание в пределах 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ЗН)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сформировать представление о числе 4 как количественном свойстве групп из 4 предметов, записи числа 4 в знаковой форме, сложении и вычитании в пределах 4;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повторить состав чисел 2–3, различные способы записи чисел в пределах 3.</w:t>
            </w:r>
          </w:p>
        </w:tc>
        <w:tc>
          <w:tcPr>
            <w:tcW w:w="4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авнивать две группы предметов на основе составления па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ладывать и вычитать числа в пределах 5, соотносить числовые и буквенные равенства с наглядными моделями, находить в них части и целое, запоминать и воспроизводить по памяти состав чисел 2−5 из двух слагаемых, составлять числовые равенства и неравенства.</w:t>
            </w:r>
          </w:p>
        </w:tc>
        <w:tc>
          <w:tcPr>
            <w:tcW w:w="22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менять знания и способы действий в поисковых ситуациях. Находить способ решения нестандартных задач. Разбивать группу предметов на части по признакам, находить «лишний» предмет, аргументировать  свой выбор. Уметь отстаивать свою точку зрения и соотносить свой ответ с ответами одноклассников. Работать в парах при совместной работе в учебной деятельности и оценивать свое умение это делать на основе эталона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33№1-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8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.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вой отрезок. Шар, конус, цилиндр. Сложение и вычитание в пределах 4.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34-35</w:t>
            </w:r>
          </w:p>
          <w:p>
            <w:pPr>
              <w:pStyle w:val="Western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.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Числовой отрезок. Присчитывание и отсчитывание единиц. Сложение и вычитание </w:t>
              <w:br/>
              <w:t>в пределах 4. Самостоятельная работа 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Р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сформировать способность к исправлению допущенных ошибок на основе рефлексии собствен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повторить способы разбиения фигур на части по данным признакам, записи данных разбиений буквенными и числовыми равенст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закрепить знания состава чисел, умение складывать и вычитать в пределах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) тренировать способность к коррекции способа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) тренировать мыслительные операции: сравнение, аналогия, синтез, анализ.</w:t>
            </w:r>
          </w:p>
        </w:tc>
        <w:tc>
          <w:tcPr>
            <w:tcW w:w="4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36-37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 №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38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.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5. Цифра 5. Состав числа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ятиуголь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вой отрез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считывание и отсчитыва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иц. Сложение и вычитание в пределах 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ЗН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формировать умение определять порядок чисел и их изображать на числовом отрез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формировать умение выполнять сложение и вычитание с помощью числового отрез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повторить состав чисел 2, 3, 4; способы задания порядка; сложения и вычитания групп предметов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роить числовой отрезок, с его помощью присчитывать и отсчитывать от заданного числа одну или несколько единиц. Использовать числовой отрезок для сравнения, сложения и вычитания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тно решать простейшие текстовые задачи на сложение и вычитание в пределах 6.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именять знания и способы действий в поисковых ситуация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ходить способ решения нестандартных зада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азбивать группу предметов на части по признакам, находить «лишний» предмет, аргументировать  свой выбо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меть отстаивать свою точку зрения и соотносить свой ответ с ответами одноклассни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ать в парах при совместной работе в учебной деятельности и оценивать свое умение это делать на основе эталона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38-39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)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натуральные пособ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(реальные объекты живой и неживой природы, объекты-заместители); </w:t>
            </w:r>
          </w:p>
          <w:p>
            <w:pPr>
              <w:pStyle w:val="ListParagraph"/>
              <w:spacing w:lineRule="auto" w:line="240"/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)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изобразительные наглядные пособ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я (рисунки, схематические рисунки, схемы, таблицы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18"/>
                <w:szCs w:val="18"/>
              </w:rPr>
              <w:t>3) мультимедийные демонстраци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(компьютер, медиапроектор,  DVD-проектор,  видеомагнитофон  и др.).</w:t>
            </w:r>
          </w:p>
          <w:p>
            <w:pPr>
              <w:pStyle w:val="ListParagraph"/>
              <w:spacing w:lineRule="auto" w:line="240" w:before="0" w:after="0"/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4)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Раздаточный материал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различные объекты живой и неживой природы), изображения реальных объектов  (разрезные карточки, лото), предметы − заместители реальных объектов (счётные палочки, раздаточный геометрический материал), карточки с моделями чисе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)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измерительные прибор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весами, часами и их моделями, сантиметровыми линейками и т.д.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38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.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ложение и вычитание в пределах 5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ЗН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рмировать представление о числе 5 с опорой на числовой отрезок, умение записывать его с помощью графической модели и циф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формировать умение складывать и вычитать в пределах 5, фиксировать движения по отрезку несколькими одновременно выполняемыми шаг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повторить схематическую и знаковую форму записи чисел в пределах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рмировать представление о пятиугольнике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тапредметные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ние работать в паре и группе, договариваться о распределении функций в совместной деятельности, осуществлять взаимный контроль, адекватно оценивать собственное поведение и поведение окружающих; стремление не допускать конфликты, а при их возникновении – готовность конструктивно их разрешать.</w:t>
            </w:r>
          </w:p>
        </w:tc>
        <w:tc>
          <w:tcPr>
            <w:tcW w:w="2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именять знания и способы действий в поисковых ситуация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ходить способ решения нестандартных зада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азбивать группу предметов на части по признакам, находить «лишний» предмет, аргументировать  свой выбо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меть отстаивать свою точку зрения и соотносить свой ответ с ответами одноклассни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ать в парах при совместной работе в учебной деятельности и оценивать свое умение это делать на основе эталона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40-41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7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.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олько же. Равенство и неравенство чисел. Знаки «&gt;» и «&lt;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став числа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раллелепипед. Куб. Пирамид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ЗН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сформировать способность к исправлению ошибок на основе рефлексии собствен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повторить способы разбиения фигур на части по заданному выражению, записи данных разбиений буквенными и числовыми равенствами, знания состава чисел 2 – 5, умение складывать и вычитать в пределах 5 с помощью линейки или числового отрез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активизировать мыслительные операции: аналогия сравнение, анализ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ичностные: осознание «количественности»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гулятивные: освоение способов установления количественных взаимосвязей между объек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знавательные: осмысление вышеперечисленных математических понятий на предметно-конкретном уров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икативные: формирование умения отвечать на поставленный вопрос, ознакомление с алгоритмом работы в парах.</w:t>
            </w:r>
          </w:p>
        </w:tc>
        <w:tc>
          <w:tcPr>
            <w:tcW w:w="2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42-43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)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натуральные пособ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(реальные объекты живой и неживой природы, объекты-заместители); </w:t>
            </w:r>
          </w:p>
          <w:p>
            <w:pPr>
              <w:pStyle w:val="ListParagraph"/>
              <w:spacing w:lineRule="auto" w:line="240"/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)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изобразительные наглядные пособ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я (рисунки, схематические рисунки, схемы, таблицы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18"/>
                <w:szCs w:val="18"/>
              </w:rPr>
              <w:t>3) мультимедийные демонстраци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(компьютер, медиапроектор,  DVD-проектор,  видеомагнитофон  и др.).</w:t>
            </w:r>
          </w:p>
          <w:p>
            <w:pPr>
              <w:pStyle w:val="ListParagraph"/>
              <w:spacing w:lineRule="auto" w:line="240" w:before="0" w:after="0"/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4)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Раздаточный материал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различные объекты живой и неживой природы), изображения реальных объектов  (разрезные карточки, лото), предметы − заместители реальных объектов (счётные палочки, раздаточный геометрический материал), карточки с моделями чисе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)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измерительные прибор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весами, часами и их моделями, сантиметровыми линейками и т.д.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.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резок. Треугольник и четырехугольник, пятиугольник, их вершины и стороны. Столько же. Равенство и неравенство чисе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ЗН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сформировать умение сравнивать различные группы предметов по их количеству, записывать результат сравнения в знаковой форме (знаки =, ≠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повторить сравнение равных групп предметов, запись результатов сравнения с помощью знаков = и  ≠, схематическое и знаковое изображение количественных свойств, сложение и вычитание на числовом отрезке, состав чисел в пределах 5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тапредметн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 математика».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именять знания и способы действий в поисковых ситуациях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ходить способ решения нестандартных задач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бивать группу предметов на части по признакам, находить «лишний» предмет, аргументировать  свой выбор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ть отстаивать свою точку зрения и соотносить свой ответ с ответами одноклассник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аботать в парах при совместной рабо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учебной деятельности и оценивать свое умение это делать на основе эталона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44-45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7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.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ложение и вычитание в пределах 5. Знаки «&gt;» и «&lt;». Сравнение чисел. Самостоятельная работа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олько ж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авнение по количеству с помощью знаков  «=» и ≠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Р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сформировать способность к исправлению допущенных ошибок на основе рефлексии собствен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закрепить способ сравнения групп предметов по количеству и записи результата с помощью знаков «=» и «≠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закрепить знания состава чисел, умение складывать и вычитать в пределах 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) тренировать мыслительные операции: сравнение, анализ, аналогия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аспознавать в предметах окружающей обстановки изучаемые геометрические фигуры, описывать их свойства, моделировать многоугольники (треугольник, четырехугольник, пятиугольник) из палочек, выделять вершины и стороны многоугольни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менять знания и способы действий в поисковых ситуациях, находить способ решения нестандарт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бивать группу предметов на части по  некоторому признаку, находить «лишний» предмет по какому-либо призна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итмический счет до 3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ние моделировать математические отношения; знать знаки «&lt; » и «&gt;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ать в парах при совместной работе в учебной деятельности, и оценивать свое умение  это делать (на основе применения эталона)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46-47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7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-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)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натуральные пособ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(реальные объекты живой и неживой природы, объекты-заместители); </w:t>
            </w:r>
          </w:p>
          <w:p>
            <w:pPr>
              <w:pStyle w:val="ListParagraph"/>
              <w:spacing w:lineRule="auto" w:line="240"/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)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изобразительные наглядные пособ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я (рисунки, схематические рисунки, схемы, таблицы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18"/>
                <w:szCs w:val="18"/>
              </w:rPr>
              <w:t>3) мультимедийные демонстраци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(компьютер, медиапроектор,  DVD-проектор,  видеомагнитофон  и др.).</w:t>
            </w:r>
          </w:p>
          <w:p>
            <w:pPr>
              <w:pStyle w:val="ListParagraph"/>
              <w:spacing w:lineRule="auto" w:line="240" w:before="0" w:after="0"/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4)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Раздаточный материал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различные объекты живой и неживой природы), изображения реальных объектов  (разрезные карточки, лото), предметы − заместители реальных объектов (счётные палочки, раздаточный геометрический материал), карточки с моделями чисе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)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измерительные прибор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весами, часами и их моделями, сантиметровыми линейками и т.д.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тношения: длиннее – короче, шире – уже, толще – тоньше и д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а 2,3,4,5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Р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сформировать умение сравнивать различные группы предметов по их количеству, записывать результат сравнения с помощью знаков «&gt;» и «&lt;»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повторить сравнение равных групп предметов, запись результатов сравнения с помощью знаков = и ≠, состав чисел в пределах 5.</w:t>
            </w:r>
          </w:p>
        </w:tc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тапредметн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ние контролировать и оценивать свои учебные действия на основе выработанных критериев в соответствии с поставленной задачей и условиями ее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ыт использования методов решения проблем творческого и поискового характер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воение начальных форм познавательной и личностной рефлексии.</w:t>
            </w:r>
          </w:p>
        </w:tc>
        <w:tc>
          <w:tcPr>
            <w:tcW w:w="2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48-49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7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и цифра 6. Состав числа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ки «&lt;» и «&gt;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авнение чмсе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ЗН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сформировать способность к исправлению допущенных ошибок на основе рефлексии собствен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закрепить способ сравнения групп предметов по количеству и записи результата с помощью знаков «&gt;», «&lt;» и «=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закрепить знания состава чисел, умение складывать и вычитать в пределах 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) тренировать мыслительные операции: сравнение, анализ, аналог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тапредметн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ние контролировать и оценивать свои учебные действия на основе выработанных критериев в соответствии с поставленной задачей и условиями ее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ыт использования методов решения проблем творческого и поискового характер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воение начальных форм познавательной и личностной рефлексии.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менять знания и способы действий в поисковых ситуациях. Находить способ решения нестандартных задач.Разбивать группу предметов на части по признакам, находить «лишний» предмет, аргументировать  свой выбор. Уметь отстаивать свою точку зрения и соотносить свой ответ с ответами одноклассников. Работать в парах при совместной работе в учебной деятельности и оценивать свое умение это делать на основе эталона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50№1-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етверть -28 часов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ланируемая деятельность уча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авнивать, складывать и вычитать числа в пределах  6, называть компоненты действий сложения и вычитания, находить неизвестные компоненты подбором, составлять числовые равенства и неравен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делировать выполняемые действия с помощью групп предметов и числового отрезка, запоминать и воспроизводить по памяти состав числе 2−6 из двух слагаем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относить числовые и буквенные равенства с их наглядными моделями, находить в них части и цел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ьзовать числовой отрезок для сравнения, сложения и вычитания чисел в пределах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личать, изображать и называть точку, отрезок, прямую и кривую линии, замкнутую и незамкнутую линии, области и гран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менять знания и способы действий в поисковых ситуация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тно решать простейшие текстовые задачи на сложениеи вычитание в пределах 6.Ритмический счет до 30.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(37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ложение и вычитание в пределах 6. Знаки «&gt;» и «&lt;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ольше, меньше. Сравнение чисе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Р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сформировать способность к исправлению допущенных ошибок на основе рефлексии собствен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закрепить способ сравнения групп предметов по количеству и записи результата с помощью знаков «=» и «≠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закрепить знания состава чисел, умение складывать и вычитать в пределах 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) тренировать мыслительные операции: сравнение, анализ, аналогия.</w:t>
            </w:r>
          </w:p>
        </w:tc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авнивать, складывать и вычитать числа в пределах  6, называть компоненты действий сложения и вычитания, находить неизвестные компоненты подбором, составлять числовые равенства и неравен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делировать выполняемые действия с помощью групп предметов и числового отрезка, запоминать и воспроизводить по памяти состав чисел 2−6 из двух слагаемых. Соотносить числовые и буквенные равенства с их наглядными моделями, находить в них части и цел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метные результа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названия и последовательность чисел при счёте. Называть и обозначать действия сложения и вычитания. Понимать отношения между числами (больше, меньше, равн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нимать взаимосвязь сложения и вычитания как обратны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тать, записывать, сравнивать, складывать и вычитать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авильно употреблять в речи математические понятия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.5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-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)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натуральные пособ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(реальные объекты живой и неживой природы, объекты-заместители); </w:t>
            </w:r>
          </w:p>
          <w:p>
            <w:pPr>
              <w:pStyle w:val="ListParagraph"/>
              <w:spacing w:lineRule="auto" w:line="240"/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)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изобразительные наглядные пособ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я (рисунки, схематические рисунки, схемы, таблицы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18"/>
                <w:szCs w:val="18"/>
              </w:rPr>
              <w:t>3) мультимедийные демонстраци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(компьютер, медиапроектор,  DVD-проектор,  видеомагнитофон  и др.).</w:t>
            </w:r>
          </w:p>
          <w:p>
            <w:pPr>
              <w:pStyle w:val="ListParagraph"/>
              <w:spacing w:lineRule="auto" w:line="240" w:before="0" w:after="0"/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4)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Раздаточный материал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различные объекты живой и неживой природы), изображения реальных объектов  (разрезные карточки, лото), предметы − заместители реальных объектов (счётные палочки, раздаточный геометрический материал), карточки с моделями чисе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)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измерительные прибор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весами, часами и их моделями, сантиметровыми линейками и т.д.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38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очки и линии. Компоненты сложения (ОЗН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формировать представление о числе 6 с опорой на числовой отрезок, умение его записывать с помощью графической модели и циф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формировать умение складывать и вычитать в пределах 6, фиксировать движения по отрезку несколькими одновременно выполняемыми шаг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повторить схематическую и знаковую форму записи чисел в пределах 6, сравнение групп предметов по количеству, запись результатов сравнения с помощью знаков «&gt;», «&lt;», «=».</w:t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именять знания и способы действий в поисковых ситуациях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ходить способ решения нестандартных задач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бивать группу предметов на части по признакам, находить «лишний» предмет, аргументировать  свой выбор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ть отстаивать свою точку зрения и соотносить свой ответ с ответами одноклассник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ать в парах при совместной работе в учебной деятельности и оценивать свое умение это делать на основе этал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52-53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5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66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39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ласти и границы. Компоненты вычитания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ЗН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сформировать способность к исправлению допущенных ошибок на основе рефлексии собствен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закрепить знание состава числа 6, умение выполнять сложение и вычитание в пределах 6 с помощью числового отрезка, умение разбивать на групп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тренировать мыслительные операции: сравнение, анализ, аналогия.</w:t>
            </w:r>
          </w:p>
        </w:tc>
        <w:tc>
          <w:tcPr>
            <w:tcW w:w="4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авнивать, складывать и вычитать числа в пределах 6, называть компоненты действий сложения и вычитания, находить неизвестные компоненты подбором, составлять числовые равенства и неравен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делировать выполняемые действия с помощью групп предметов и числового отрезка, запоминать и воспроизводить по памяти состав чисел 2−6 из двух слагаемых. Соотносить числовые и буквенные равенства с их наглядными моделями, находить в них части и цел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метные результа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названия и последовательность чисел при счёте. Называть и обозначать действия сложения и вычитания. Понимать отношения между числами (больше, меньше, равн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нимать взаимосвязь сложения и вычитания как обратны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тать, записывать, сравнивать, складывать и вычитать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авильно употреблять в речи математические понятия.</w:t>
            </w:r>
          </w:p>
        </w:tc>
        <w:tc>
          <w:tcPr>
            <w:tcW w:w="2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54-5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-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) натуральные пособия (реальные объекты живой и неживой природы, объекты-заместители)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изобразительные наглядные пособия (рисунки, схематические рисунки, схемы, таблицы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мультимедийные демонстрации (компьютер, медиапроектор,  DVD-проектор,  видеомагнитофон  и др.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) Раздаточный материал (различные объекты живой и неживой природы), изображения реальных объектов  (разрезные карточки, лото), предметы − заместители реальных объектов (счётные палочки, раздаточный геометрический материал), карточки с моделями чисе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) измерительные приборы: весами, часами и их моделями, сантиметровыми линейками и т.д.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9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40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авнение, сложение и вычитание чисел в пределах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Точки и линии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ЗН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формировать представление о точке и линиях, линиях замкнутых и незамкнут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тренировать вычислительный навык в пределах 6, умение сравнивать группы предметов по количеству.</w:t>
            </w:r>
          </w:p>
        </w:tc>
        <w:tc>
          <w:tcPr>
            <w:tcW w:w="4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менять знания и способы действий в поисковых ситуация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менять простейшие приемы развития своего внимания. И оценивать свое умени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56-57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41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.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авнение, сложение и вычитание чисел в пределах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оненты слож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ЗН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формировать представление о понятиях «область» и «граница», умение определять области и границы геометрических фигу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тренировать вычислительный навык в пределах 6, умение составлять выражения по рисунку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нимать взаимосвязь сложения и вычитания как обратны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тать, записывать, сравнивать, складывать и вычитать чис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авильно употреблять в речи математические понятия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58-59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42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.11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ложение и вычитание в пределах 6. Знаки «&gt;» и «&lt;». Сравнение чисел. Самостоятельная работа 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Р)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сформировать способность к исправлению допущенных ошибок на основе рефлексии собствен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тренировать умения сравнивать группы предметов по количеству, сравнивать числа, вычислительный навык в пределах 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формировать представления о названиях компонентов действия вычитания, закрепить понятия об областях и границ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) тренировать мыслительные операции: сравнение, анализ, аналогия.</w:t>
            </w:r>
          </w:p>
        </w:tc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метные результаты.  Складывать и вычитать однозначные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танавливать взаимосвязь между действиями сложения и выч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ходить значение числового выражения в одно и два действия на сложение и вычитание (без скобо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танавливать взаимосвязь между условием и вопросом задачи, решать задачи в одно и два действия на сложение и вычит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меть представление об измерении массы, объё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меть представление о величинах: сантиметр, килограмм, литр. Чертить и измерять длину отрез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авильно употреблять в речи математические понятия.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менять знания и способы действий в поисковых ситуация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менять простейшие приемы развития своего внимания. И оценивать свое умение.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60-61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9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 - №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) натуральные пособия (реальные объекты живой и неживой природы, объекты-заместители)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изобразительные наглядные пособия (рисунки, схематические рисунки, схемы, таблицы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мультимедийные демонстрации (компьютер, медиапроектор,  DVD-проектор,  видеомагнитофон  и др.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) Раздаточный материал (различные объекты живой и неживой природы), изображения реальных объектов  (разрезные карточки, лото), предметы − заместители реальных объектов (счётные палочки, раздаточный геометрический материал), карточки с моделями чисе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) измерительные приборы: весами, часами и их моделями, сантиметровыми линейками и т.д.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43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.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нтрольная работа №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К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рименять изученные способы действий для реш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 в типовых и поисковых ситуациях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нтролировать правильность и полноту вы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ученных способов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являть причину ошибки и корректировать е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ценивать сво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менять изученные способы действий для решения задач в типовых и поисковых ситу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нтролировать правильность и полноту выполнения изученных способов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являть причину ошибки и корректировать ее, оценивать свою работу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являть причину ошибки и корректировать ее, оценивать свою работ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ЧИСЛА И ЦИФРЫ 7–9. СОСТАВ, СЛОЖЕНИЕ И ВЫЧИТАНИЕ В ПРЕДЕЛАХ 9. ОТРЕЗОК И ЕГО ЧАСТИ. ЛОМАНАЯ ЛИНИЯ, МНОГОУГОЛЬНИК. ВЫРАЖЕНИЯ. ТАБЛИЦА СЛОЖЕНИ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чебник часть 2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ланируемая деятельность учащихся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относить числа 7−9 с количеством предметов в группе, обобщать, упорядочивать заданные числа, определять место числа в последовательности чисел от 1 до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исать цифры 7−9, соотносить цифры и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авнивать, складывать и вычитать числа в пределах 9, составлять числовые равенства и неравен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делировать выполняемые действия с помощью групп предметов и числового отрезка, запоминать и воспроизводить по памяти состав чисел 7−9 из двух слагаем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ьзовать числовой отрезок для сравнения, сложения и вычитания чисел в пределах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ходить в числовых и буквенных равенствах части и целое, устно решать простейшие текстовые задачи на сложение и вычитание в пределах 9 на основе данного соотно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познавать и изображать отрезок, ломаные линии, многоугольник, устанавливать соотношения между целым отрезком и его част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являть правила составления таблицы сложения, составлять с их помощью таблицу сложения чисел в пределах 9.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44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.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резок и его части. Число и цифра 7. Состав числа 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ЗН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формировать представление об отрезке, о соответствии между целым отрезком и его част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тренировать вычислительный навык в пределах 6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ьзовать числовой отрезок для сравнения, с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 вычитания чисел в пределах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личать, изображать и называть точку, отрезок, прямую и кривую линии, замкнутую и незамкнутую линии, области и границы.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именять знания и способы действий в поисковых ситуациях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ходить способ решения нестандартных задач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делять главное, делать выводы в результате совместной  работы с классо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ьзовать разные способы сравнения выражений, выбирать наиболее удобны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ыявлять правила составления таблицы сложен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ать в парах, выполнять взаимопроверку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основывать правильность выбора действий с помощью обращения к общему правил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1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) натуральные пособия (реальные объекты живой и неживой природы, объекты-заместители)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изобразительные наглядные пособия (рисунки, схематические рисунки, схемы, таблицы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мультимедийные демонстрации (компьютер, медиапроектор,  DVD-проектор,  видеомагнитофон  и др.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) Раздаточный материал (различные объекты живой и неживой природы), изображения реальных объектов  (разрезные карточки, лото), предметы − заместители реальных объектов (счётные палочки, раздаточный геометрический материал), карточки с моделями чисе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) измерительные приборы: весами, часами и их моделями, сантиметровыми линейками и т.д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45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.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Ломаная линия. Многоугольник. Самостоятельная работа 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и цифра 7. Состав числа 7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ЗН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сформировать представление о числе 7 с опорой на числовой отрезок и о его составе, способность к его записи с помощью графической модели и цифр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сформировать умение складывать и вычитать в пределах 7, закрепить взаимосвязь между целым отрезком и его част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повторить схематическую и знаковую форму записи чисел в пределах 6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менять знания и способы действий в поисковых ситу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тно решать простейшие текстовые задачи на сложение и вычитание в пределах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итмический счет до 30.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2-3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 - №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46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.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ыра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оманая линия. Многоугольник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Р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Сформировать способность к исправлению ошибок на основе рефлексии собствен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Закрепить знания состава числа 7, умение складывать и вычитать в пределах 7 с помощью линейки или числового отрез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Тренировать мыслительные операции: аналогия, сравнение, анализ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познавать и изображать отрезок, ломаные линии, многоугольник, устанавливать соотношения между целым отрезком и его част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являть правила составления таблицы сложения, составлять с их помощью таблицу сложения чисел в пределах 9. Выявлять и использовать для сравнения выражений связи между компонентами и результатами сложения и вычитания. Сравнивать разные способы сравнения выражений, выбирать наиболее удобный.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4-5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81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47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.1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ражения. Сравнение, сложение и вычитание чисел в пределах 7. Самостоятельная работа 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ЗН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сформировать представление о выражении, формировать умение составлять выражения по рисунк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актуализировать умение соотносить количество предметов с числами, знание смысла действий сложения и вычит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тренировать вычислительный навык в пределах 7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ходить в числовых и буквенных равенствах части и целое, устно решать простейшие текстовые задачи на сложение и вычитание в пределах 9 на основе данного соотношения.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6-7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-№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) натуральные пособия (реальные объекты живой и неживой природы, объекты-заместители)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изобразительные наглядные пособия (рисунки, схематические рисунки, схемы, таблицы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мультимедийные демонстрации (компьютер, медиапроектор,  DVD-проектор,  видеомагнитофон  и др.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4) Раздаточный материал (различные объекты живой и </w:t>
            </w:r>
          </w:p>
        </w:tc>
      </w:tr>
      <w:tr>
        <w:trPr>
          <w:trHeight w:val="62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48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.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и цифра 8. Состав числа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раж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Р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Формировать у учащихся способности к рефлексии коррекционно-контрольного типа и реализации коррекционной нормы (фиксации собственных затруднений в деятельности, выявлению их причин, построению и реализации проекта выхода из затруднения и т.д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Тренировать умение составлять выражения по рисунку, решать примеры с помощью числового отрез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Актуализировать мыслительные операции: сравнение, анализ, аналогию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У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ичностные: осознание математических составляющих окружающего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гулятивные: освоение способов вычисления и установления взаимосвязи между предме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знавательные: осмысление математических действий и велич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икативные: умение отвечать на поставленный вопрос, ознакомление с алгоритмом работы в парах.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менять знания и способы действий в поисковых ситуациях. Находить способ решения нестандартных задач. Выделять главное, делать выводы в результате совместной  работы с классом. Использовать разные способы сравнения выражений, выбирать наиболее удобны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являть правила составления таблицы сложения Работать в парах, выполнять взаимопроверку. Обосновывать правильность выбора действий с помощью обращения к общему правилу.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.8-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-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живой природы), изображения реальных объектов  (разрезные карточки, лото), предметы − заместители реальных объектов (счётные палочки, раздаточный геометрический материал), карточки с моделями чисе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) измерительные приборы: весами, часами и их моделями, сантиметровыми линейками и т.д.</w:t>
            </w:r>
          </w:p>
        </w:tc>
      </w:tr>
      <w:tr>
        <w:trPr>
          <w:trHeight w:val="718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49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ложение и вычитание в пределах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авнения выражений. Сложение и вычитание в пределах 7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Р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Формировать у учащихся способности к рефлексии коррекционно-контрольного типа и реализации коррекционной нормы (фиксации собственных затруднений в деятельности, выявлению их причин, построению и реализации проекта выхода из затруднения и т.д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Тренировать умение составлять выражения по рисунку, вычислительный навык в пределах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Актуализировать мыслительные операции: сравнение, анализ, аналогию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У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ичностные: осознание математических составляющих окружающего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гулятивные: освоение способов вычисления и установления взаимосвязи между предме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знавательные: осмысление математических действий и велич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икативные: умение отвечать на поставленный вопрос, ознакомление с алгоритмом работы в парах.</w:t>
            </w:r>
          </w:p>
        </w:tc>
        <w:tc>
          <w:tcPr>
            <w:tcW w:w="22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именять знания и способы действий в поисковых ситуациях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ходить способ решения нестандартных задач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делять главное, делать выводы в результате совместной  работы с классо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ьзовать разные способы сравнения выражений, выбирать наиболее удобны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ыявлять правила составления таблицы сложен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ать в парах, выполнять взаимопроверку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основывать правильность выбора действий с помощью обращения к общему правил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.10-1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-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) натуральные пособия (реальные объекты живой и неживой природы, объекты-заместители)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изобразительные наглядные пособия (рисунки, схематические рисунки, схемы, таблицы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мультимедийные демонстрации (компьютер, медиапроектор,  DVD-проектор,  видеомагнитофон  и др.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) Раздаточный материал (различные объекты живой и неживой природы), изображения реальных объектов  (разрезные карточки, лото), предметы − заместители реальных объектов (счётные палочки, раздаточный геометрический материал), карточки с моделями чисе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) измерительные приборы: весами, часами и их моделями, сантиметровыми линейками и т.д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50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ложение и вычитание в пределах 8. Самостоятельная работа 12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ЗН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сформировать представление о числе 8 с опорой на числовой отрезок и о его составе, умение записывать его с помощью графической модели и циф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сформировать умение складывать и вычитать в пределах 8, фиксировать движения по отрезку несколькими одновременно выполняемыми шаг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тренировать умение сравнивать числа, закрепить взаимосвязь между  целым отрезком и его част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) повторить схематическую и знаковую форму записи чисел в пределах 7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менять простейшие приемы развития своего внимания, и оценивать свое умение это делать (на основе применения эталон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относить числа 7−9 с количеством предметов в группе, обобщать, упорядочивать заданные числа, определять место числа в последовательности чисел от 1 до 9.</w:t>
            </w:r>
          </w:p>
        </w:tc>
        <w:tc>
          <w:tcPr>
            <w:tcW w:w="22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12-13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-№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) натуральные пособия (реальные объекты живой и неживой природы, объекты-заместители)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изобразительные наглядные пособия (рисунки, схематические рисунки, схемы, таблицы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мультимедийные демонстрации (компьютер, медиапроектор,  DVD-проектор,  видеомагнитофон  и др.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) Раздаточный материал (различные объекты живой и неживой природы), изображения реальных объектов  (разрезные карточки, лото), предметы − заместители реальных объектов (счётные палочки, раздаточный геометрический материал), карточки с моделями чисе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) измерительные приборы: весами, часами и их моделями, сантиметровыми линейками и т.д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51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и цифра 9. Состав числа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а от 1 до 8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Р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Сформировать способность к исправлению ошибок на основе рефлексии собствен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Закрепить знания состава числа 8, умение складывать и вычитать в пределах 8 с помощью линейки или числового отрез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Тренировать мыслительные операции: аналогия, сравнение, анализ.</w:t>
            </w:r>
          </w:p>
        </w:tc>
        <w:tc>
          <w:tcPr>
            <w:tcW w:w="4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менять простейшие приемы развития своего внимания, и оценивать свое умение это делать (на основе применения эталон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относить числа 7−9 с количеством предметов в группе, обобщать, упорядочивать заданные числа, определять место числа в последовательности чисел от 1 до 9.</w:t>
            </w:r>
          </w:p>
        </w:tc>
        <w:tc>
          <w:tcPr>
            <w:tcW w:w="22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именять знания и способы действий в поисковых ситуациях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ходить способ решения нестандартных задач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делять главное, делать выводы в результате совместной  работы с классо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ьзовать разные способы сравнения выражений, выбирать наиболее удобны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ыявлять правила составления таблицы сложен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ать в парах, выполнять взаимопроверк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основывать правильность выбора действий с помощью обращения к общему правилу.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14-15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) натуральные пособия (реальные объекты живой и неживой природы, объекты-заместители)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изобразительные наглядные пособия (рисунки, схематические рисунки, схемы, таблицы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мультимедийные демонстрации (компьютер, медиапроектор,  DVD-проектор,  видеомагнитофон  и др.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) Раздаточный материал (различные объекты живой и неживой природы), изображения реальных объектов  (разрезные карточки, лото), предметы − заместители реальных объектов (счётные палочки, раздаточный геометрический материал), карточки с моделями чисе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) измерительные приборы: весами, часами и их моделями, сантиметровыми линейками и т.д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52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аблица сложения.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ложение и вычитание в пределах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а от 1 до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ложение и вычитание 8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Р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Сформировать способность к исправлению ошибок на основе рефлексии собствен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Закрепить знания состава числа 8, умение складывать и вычитать в пределах 8; сравнение чисел и числовых выра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Тренировать мыслительные операции: аналогия, сравнение, анализ.</w:t>
            </w:r>
          </w:p>
        </w:tc>
        <w:tc>
          <w:tcPr>
            <w:tcW w:w="4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.16-1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-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53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висимость между компонентами сложения. Число и цифра 9. Состав числа 9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ЗН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сформировать представление о числе 9 с опорой на числовой отрезок, способность к его записи с помощью графической модели и цифр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сформировать умение складывать и вычитать в пределах 9, фиксировать движения по отрезку несколькими одновременно выполняемыми шаг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повторить схематическую и знаковую форму записи чисел в пределах 8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исать цифры 7−9, соотносить цифры и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авнивать, складывать и вычитать числа в пределах 9, составлять числовые равенства и неравенства. Моделировать выполняемые действия с помощью групп предметов и числового отрезка, запоминать и воспроизводить по памяти состав чисел 7−9 из двух слагаемых. Использовать числовой отрезок для сравнения, сложения и вычитания чисел в пределах 9.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именять знания и способы действий в поисковых ситуациях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ходить способ решения нестандартных задач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делять главное, делать выводы в результате совместной  работы с классо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ьзовать разные способы сравнения выражений, выбирать наиболее удобны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ыявлять правила составления таблицы сложен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ать в парах, выполнять взаимопроверку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основывать правильность выбора действий с помощью обращения к общему правил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18-19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54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висимость между компонентами вычитания 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ЗН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Сформировать умение складывать и вычитать однозначные числа  с помощью таблицы с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Актуализировать умение пользоваться треугольной таблицей сложения, знание переместительного свойства сложения, тренировать вычислительный навык.</w:t>
            </w:r>
          </w:p>
        </w:tc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ксировать последовательность действий на первом шаге учебной деятельности, и оценивать свое умение это делать (на основе применения эталона).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20-21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) натуральные пособия (реальные объекты живой и неживой природы, объекты-заместители)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изобразительные наглядные пособия (рисунки, схематические рисунки, схемы, таблицы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мультимедийные демонстрации (компьютер, медиапроектор,  DVD-проектор,  видеомагнитофон  и др.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) Раздаточный материал (различные объекты живой и неживой природы), изображения реальных объектов  (разрезные карточки, лото), предметы − заместители реальных объектов (счётные палочки, раздаточный геометрический материал), карточки с моделями чисе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) измерительные приборы: весами, часами и их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делями, сантиметровыми линейками и т.д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55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ложение и вычитание в пределах 9. Зависимость между компонентами сложения и вычитания. Самостоятельная работа 1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ЗН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Выявить взаимосвязи между компонентами и результатами сложения, сформировать представление об их использовании для сравнения выра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Тренировать навыки счета в пределах 9.</w:t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22-23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-1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56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Контрольная работа 3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(контроль знаний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менять изученные способы действий для 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 в типовых и поисковых ситуациях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нтролировать правильность и полноту вы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ученных способов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являть причину ошибки и корректировать е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ценивать свою работу.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р №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ЧИСЛО 0. СЛОЖЕНИЕ, ВЫЧИТАНИЕ И СРАВНЕНИЕ С НУЛЕМ. ЧАСТИ ФИГУР. СООТНОШЕНИЕ МЕЖДУ ЦЕЛОЙ ФИГУРОЙ И ЕЕ ЧАСТЯМИ. РАВНЫЕ ФИГУРЫ.</w:t>
            </w:r>
          </w:p>
        </w:tc>
      </w:tr>
      <w:tr>
        <w:trPr>
          <w:trHeight w:val="75" w:hRule="atLeast"/>
        </w:trPr>
        <w:tc>
          <w:tcPr>
            <w:tcW w:w="16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ланируемая деятельность учащихся</w:t>
            </w:r>
          </w:p>
        </w:tc>
      </w:tr>
      <w:tr>
        <w:trPr/>
        <w:tc>
          <w:tcPr>
            <w:tcW w:w="16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являть свойства нуля с помощью наглядных моделей, применять данные свойства при сравнении, сложении и вычитании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исать цифру 0, соотносить цифру и число 0, записывать свойства нуля в буквенном виде. Выполнять сложение и вычитание чисел в пределах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тно решать простейшие текстовые задачи на сложение и вычитание в пределах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танавливать взаимосвязь между целой фигурой и ее частями, фиксировать эту взаимосвязь с помощью буквенных равен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ять задания творческого и поискового характера, применять знания и способы действий в измененных услов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итмический счет до 40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являть терпение в учебной деятельности, работать в группах при совместной работе, и оценивать свои умения это делать (на основе применения эталона).</w:t>
            </w:r>
          </w:p>
        </w:tc>
      </w:tr>
      <w:tr>
        <w:trPr>
          <w:trHeight w:val="422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57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.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Число и цифра 0. Свойства сложения и вычитания с нулем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ЗН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Выявить взаимосвязи между компонентами и результатами вычитания, сформировать представление об их использовании для сравнения выраж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Тренировать навыки счета в пределах 9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.Овладение устной и письменной математической речью, основами логического, эвристического и алгоритмического мышления, пространственного воображения, счета и измерения, прикидки и оценки, наглядного представления данных и процессов (схемы, таблицы, диаграммы, графики), исполнения и построения алгоритмов.</w:t>
            </w:r>
          </w:p>
        </w:tc>
        <w:tc>
          <w:tcPr>
            <w:tcW w:w="2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именять знания и способы действий в поисковых ситуациях. Находить способ решения нестандартных задач. Выделять главное, делать выводы в результате совместной  работы с классом. Использовать разные способы сравнения выражений, выбирать наиболее удобный. Выявлять правила оставления таблицы сложения Работать в парах, выполнять взаимопроверку. 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24-25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) натуральные пособия (реальные объекты живой и неживой природы, объекты-заместители)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изобразительные наглядные пособия (рисунки, схематические рисунки, схемы, таблицы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мультимедийные демонстрации (компьютер, медиапроектор,  DVD-проектор,  видеомагнитофон  и др.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) Раздаточный материал (различные объекты живой и неживой природы), изображения реальных объектов  (разрезные карточки, лото), предметы − заместители реальных объектов (счётные палочки, раздаточный геометрический материал), карточки с моделями чисе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) измерительные приборы: весами, часами и их моделями, сантиметровыми линейками и т.д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58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.1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авнение с нулем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асти фигур. Соотношение между целой фигурой и её частям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ЗН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Актуализировать умение соотносить части и целое для групп предметов, отрезков и их ча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Сформировать умение соотносить целую фигуру с ее част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Тренировать вычислительный навык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являть свойства нуля с помощью наглядных моделей, применять данные свойства при сравнении, сложении и вычитании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исать цифру 0, соотносить цифру и число 0, записывать свойства нуля в буквенном виде.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ределять план выполнения заданий под руководством учител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ать в парах и группах , оценивать свои умения, выполнять взаимопроверку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основывать правильность выбора действий с помощью обращения к общему правилу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менять полученные знания в новых условиях..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color w:val="000000"/>
                <w:sz w:val="18"/>
                <w:szCs w:val="18"/>
              </w:rPr>
              <w:t>с.26-27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7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28-29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59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.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асти фигур. Соотношение между целой фигурой и ее частями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ЗН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Формирование знаний о числе 0 и его свойст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Формирование умений правильно писать цифру 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Формирование навыков быстрого и правильного счета в пределах 9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являть свойства нуля с помощью наглядных моделей, применять данные свойства при сравнении, сложении и вычитании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исать цифру 0, соотносить цифру и число 0, записывать свойства нуля в буквенном виде.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30-31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60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.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асти фигур. Сложение и вычитание в пределах 9. Самостоятельная работа 1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Р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Формирование знаний о свойствах 0 и умение применять эти свойства в решении практически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формирование навыков быстрого и правильного счета в пределах 9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являть свойства нуля с помощью наглядных моделей, применять данные свойства при сравнении, сложении и вычитании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исать цифру 0, соотносить цифру и число 0, записывать свойства нуля в буквенном виде.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.32-3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-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-№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) натуральные пособия (реальные объекты живой и неживой природы, объекты-заместители)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изобразительные наглядные пособия (рисунки, схематические рисунки, схемы, таблицы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мультимедийные демонстрации (компьютер, медиапроектор,  DVD-проектор,  видеомагнитофон  и др.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) Раздаточный материал (различные объекты живой и неживой природы), изображения реальных объектов  (разрезные карточки, лото), предметы − заместители реальных объектов (счётные палочки, раздаточный геометрический материал), карточки с моделями чисе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) измерительные приборы: весами, часами и их моделями, сантиметровыми линейками и т.д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61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.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вные фигур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Р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закрепить и систематизировать знания основных свойств нуля, умения осознанно выполнять сравнение, сложение и вычитание 0 с другими числ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тренировать вычислительные навы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способность к исправлению допущенных ошибок на основе рефлексии собствен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) тренировать мыслительные операции: сравнение, анализ, аналогия, обобщение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являть свойства нуля с помощью наглядных моделей, применять данные свойства при сравнении, сложении и вычитании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исать цифру 0, соотносить цифру и число 0, записывать свойства нуля в буквенном виде.</w:t>
            </w:r>
          </w:p>
        </w:tc>
        <w:tc>
          <w:tcPr>
            <w:tcW w:w="2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ределять план выполнения заданий под руководством учителя. Работать в парах и группах , оценивать свои умения, выполнять взаимопроверку. Обосновывать правильность выбора действий с помощью обращения к общему правилу. Применять полученные знания в новых условиях.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34-35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98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62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.1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лшебные цифры. Алфавитная нумерац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Р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Сформировать представление о равных фигу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Формировать умение находить равные фиг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Тренировать вычислительный навык в пределах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ять сложение и вычитание чисел в пределах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тно решать простейшие текстовые задачи на сложение и вычитание в пределах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танавливать взаимосвязь между целой фигурой и ее частями, фиксировать эту взаимосвязь с помощью буквенных равен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ять задания творческого и поискового характера, применять знания и способы действий в измененных услов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итмический счет до 4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являть терпение в учебной деятельности, работать в группах и при совместной работе, и оценивать сво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ния это делать (на основе применения эталона).</w:t>
            </w:r>
          </w:p>
        </w:tc>
        <w:tc>
          <w:tcPr>
            <w:tcW w:w="22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ределять план выполнения заданий под руководством учителя. Работать в парах и группах , оценивать свои умения, выполнять взаимопроверку. Обосновывать правильность выбора действий с помощью обращения к общему правилу. Применять полученные знания в новых условия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36-37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7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63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.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имские цифры. Сложение и вычитание в пределах 9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систематизировать и обобщить знания детей о цифрах и числ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формировать представление о первых десяти римских цифрах;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тренировать вычислительный навык в пределах 9.</w:t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38-39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64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.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вные фигуры. Сложение и вычитание в пределах 9. Самостоятельная работа 15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40-41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8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42-43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-№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) натуральные пособия (реальные объекты живой и неживой природы, объекты-заместители)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изобразительные наглядные пособия (рисунки, схематические рисунки, схемы, таблицы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мультимедийные демонстрации (компьютер, медиапроектор,  DVD-проектор,  видеомагнитофон  и др.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) Раздаточный материал (различные объекты живой и неживой природы), изображения реальных объектов  (разрезные карточки, лото), предметы − заместители реальных объектов (счётные палочки, раздаточный геометрический материал),</w:t>
            </w:r>
          </w:p>
        </w:tc>
      </w:tr>
      <w:tr>
        <w:trPr/>
        <w:tc>
          <w:tcPr>
            <w:tcW w:w="16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четверть- 36 часов</w:t>
            </w:r>
          </w:p>
        </w:tc>
      </w:tr>
      <w:tr>
        <w:trPr>
          <w:trHeight w:val="340" w:hRule="atLeast"/>
        </w:trPr>
        <w:tc>
          <w:tcPr>
            <w:tcW w:w="16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ланируемая деятельность учащихся</w:t>
            </w:r>
          </w:p>
        </w:tc>
      </w:tr>
      <w:tr>
        <w:trPr>
          <w:trHeight w:val="340" w:hRule="atLeast"/>
        </w:trPr>
        <w:tc>
          <w:tcPr>
            <w:tcW w:w="16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следовать разные способы обозначения чисел, обобщ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танавливать равенство и неравенство геометрическихфигур, разбивать фигуры на части, составлять из частей,конструировать из палоче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делировать разнообразные ситуации расположения объектов в пространстве и на плоск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менять изученные знания и способы действий в измененных услов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ять задания поискового и творческ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бирать в равенствах неизвестные компоненты действ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итмический счет до 50</w:t>
            </w:r>
          </w:p>
        </w:tc>
      </w:tr>
      <w:tr>
        <w:trPr>
          <w:trHeight w:val="600" w:hRule="atLeast"/>
        </w:trPr>
        <w:tc>
          <w:tcPr>
            <w:tcW w:w="16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ЗАДАЧА. РЕШЕНИЕ ЗАДАЧ НА НАХОЖДЕНИЕ ЦЕЛОГО И ЧАСТИ ЦЕЛОГО. ВЗАИМНО ОБРАТНЫЕ ЗАДАЧИ. РАЗНОСТНОЕ СРАВНЕНИЕ ЧИСЕЛ. РЕШЕНИЕ ЗАДАЧ НА РАЗНОСТНОЕ СРАВНЕНИЕ.</w:t>
            </w:r>
          </w:p>
        </w:tc>
      </w:tr>
      <w:tr>
        <w:trPr>
          <w:trHeight w:val="380" w:hRule="atLeast"/>
        </w:trPr>
        <w:tc>
          <w:tcPr>
            <w:tcW w:w="16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ланируемая деятельность учащихся</w:t>
            </w:r>
          </w:p>
        </w:tc>
      </w:tr>
      <w:tr>
        <w:trPr>
          <w:trHeight w:val="340" w:hRule="atLeast"/>
        </w:trPr>
        <w:tc>
          <w:tcPr>
            <w:tcW w:w="16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делять задачи из предложенных тек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делировать условие задачи с помощью предметов, схематических рисунков и схем, выявлять известные и неизвестные величины, устанавливать между величинами отношения части и целого, больше (меньше) на…», использовать понятия «часть», «целое», «больше(меньше) на …» «увеличить (уменьшить) на …» при составлении схем, записи и обосновании числовых выра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нализировать задачи, определять корректность формулировок, дополнять условие задачи недостающими данными или вопрос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ять задания поискового и творческ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ставлять задачи по рисункам, схемам, выражен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ять перебор всех возможных вариантов объектов и комбинаций, удовлетворяющих заданным услов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итмический счет до 6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ределять цель выполнения домашнего задания, применять правила взаимодействия со взрослыми при выполнении домашнего задания, и оценивать свое умениеэто делать (на основе применения эталона)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(65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0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ловие, вопрос, схема, ответ задач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ЗН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Сформировать представление о задаче и ее логических частях (условие, вопрос, выражение, решение, ответ), умение выделять их из произвольных тек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Формировать умение решать простые задачи на нахождение части и целого, записывать их решения, составлять графические схемы к этим задачам и составлять задачи по схем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Актуализировать понятия целого, части целого, тренировать вычислительный навык в пределах 9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ять сложение и вычитание чисел в пределах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тно решать простейшие текстовые задачи на сложение и вычитание в пределах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танавливать взаимосвязь между целой фигурой и ее частями, фиксировать эту взаимосвязь с помощью буквенных равен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ять задания творческого и поискового характера, применять знания и способы действий в измененных услов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итмический счет до 4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являть терпение в учебной деятельности, работать в группах и при совместной работе, и оценивать сво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ния это делать (на основе применения эталона).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нализировать задачи, определять корректность формулировок, дополнять задач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яснять свой выбор 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ать в парах, группах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ть определять цель выполнения  домашнего задания, применять правила взаимодействия со взрослыми пи выполнении Д/З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44-45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) натуральные пособия (реальные объекты живой и неживой природы, объекты-заместители)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изобразительные наглядные пособия (рисунки, схематические рисунки, схемы, таблицы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мультимедийные демонстрации (компьютер, медиапроектор,  DVD-проектор,  видеомагнитофон  и др.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) Раздаточный материал (различные объекты живой и неживой природы), изображения реальных объектов  (разрезные карточки, лото), предметы − заместители реальных объектов (счётные палочки, раздаточный геометрический материал), карточки с моделями чисе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) измерительные приборы: весами, часами и их моделями, сантиметровыми линейками и т.д.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66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0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шение задач на нахождение части и целого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ЗН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тренировать умение решать простые задачи на нахождение части и цел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тренировать умение учащихся исправлять допущенные ошибки на основе рефлексии собствен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актуализировать мыслительные операции: сравнение, анализ, аналогия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.Умение выполнять устно и письменно арифметические действия с числами, составлять числовые и буквенные выражения, находить их значения, решать текстовые задачи, простейшие уравнения и неравенства, исполнять и строить алгоритмы, составлять и исследовать простейшие фор- мулы, распознавать, изображать и исследовать геометрические фигуры, работать с таблицами, схемами, диаграммами и графиками, множествами и ц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чками, представлять, анализировать и интерпретировать данные.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46-47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3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67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0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заимно обратные задач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Р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Сформировать представление о взаимообратных задачах, умение их распознавать и составлять задачи обратной дан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Актуализировать умение решать простые задачи на части и цел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Тренировать навыки счета в пределах 9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.Умение выполнять устно и письменно арифметические действия с числами, составлять числовые и буквенные выражения, находить их значения, решать текстовые задачи, простейшие уравнения и неравенства, исполнять и строить алгоритмы, составлять и исследовать простейшие фор- мулы, распознавать, изображать и исследовать геометрические фигуры, работать с таблицами, схемами, диаграммами и графиками, множествами и ц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чками, представлять, анализировать и интерпретировать данные.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нализировать задачи, определять корректность формулировок, дополнять задач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яснять свой выбор 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ать в парах, группах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ть определять цель выполнения  домашнего задания, применять правила взаимодействия со взрослыми пи выполнении Д/З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48-49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) натуральные пособия (реальные объекты живой и неживой природы, объекты-заместители)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изобразительные наглядные пособия (рисунки, схематические рисунки, схемы, таблицы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мультимедийные демонстрации (компьютер, медиапроектор,  DVD-проектор,  видеомагнитофон  и др.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) Раздаточный материал (различные объекты живой и неживой природы), изображения реальных объектов  (разрезные карточки, лото), предметы − заместители реальных объектов (счётные палочки, раздаточный геометрический материал), карточки с моделями чисе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) измерительные приборы: весами, часами и их моделями, сантиметровыми линейками и т.д.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68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.0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дачи с некорректными формулировкам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Р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тренировать умение решать задачи на нахождение целого и ч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тренировать умение учащихся к исправлению допущенных ошибок на основе рефлексии собственной деятельности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делять задачи из предложенных тек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делировать условие задачи с помощью предметов, схематических рисунков и схем, выявлять известные и неизвестные величины, устанавливать между величина- ми отношения части и целого, больше (меньше)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 , использовать понятия « часть» , « целое» , « больше (меньше) на …» « увеличить (уменьшить) на …» при составлении схем, записи и обосновании числовых выражений.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50-51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-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6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.0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шение задач на нахождение части и целого. Самостоятельная работа 1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ЗН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Сформировать представление о большем, меньшем числах и разности, умение выполнять разностное сравнение, находить большее и меньшее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Тренировать умения сравнивать группы предметов по количеству путем составления пар, устанавливать зависимость между компонентами и результатами арифметических действий, решать текстовы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Тренировать вычислительные навыки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делять задачи из предложенных тек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делировать условие задачи с помощью предметов, схематических рисунков и схем, выявлять известные и неизвестные величины, устанавливать между величина- ми отношения части и целого, больше (меньше)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 , использовать понятия « часть» , « целое» , « больше (меньше) на …» « увеличить (уменьшить) на …» при составлении схем, записи и обосновании числовых выражений.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нализировать задачи, определять корректность формулировок, дополнять задач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яснять свой выбор 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ать в парах, группах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ть определять цель выполнения  домашнего задания, применять правила взаимодействия со взрослыми пи выполнении Д/З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52-53</w:t>
            </w:r>
          </w:p>
          <w:p>
            <w:pPr>
              <w:pStyle w:val="Western"/>
              <w:spacing w:before="0" w:after="0"/>
              <w:rPr/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6 с.54-55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 -№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) натуральные пособия (реальные объекты живой и неживой природы, объекты-заместители)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изобразительные наглядные пособия (рисунки, схематические рисунки, схемы, таблицы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мультимедийные демонстрации (компьютер, медиапроектор,  DVD-проектор,  видеомагнитофон  и др.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) Раздаточный материал (различные объекты живой и неживой природы), изображения реальных объектов  (разрезные карточки, лото), предметы − заместители реальных объектов (счётные палочки, раздаточный геометрический материал), карточки с моделями чисе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) измерительные приборы: весами, часами и их моделями, сантиметровыми линейками и т.д.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7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.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ностное сравнение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и на нахождение большего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Р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тренировать умение решать задачи на разностное сравнение: нахождение большего числа по известному меньшему числу и разнице (в прямой и косвенной форме), составлению соответствующих графических сх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тренировать умение учащихся к исправлению допущенных ошибок на основе рефлексии собствен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тренировать вычислительные навыки в пределах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енировать мыслительные операции: аналогия, сравнение, анализ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.Приобретение начального опыта применения математических знаний для решения учебно-познавательных и учебно-практических задач.</w:t>
            </w:r>
          </w:p>
        </w:tc>
        <w:tc>
          <w:tcPr>
            <w:tcW w:w="22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нализировать задачи, определять корректность формулировок, дополнять задач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яснять свой выбор 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ать в парах, группах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ть определять цель выполнения  домашнего задания, применять правила взаимодействия со взрослыми пи выполнении Д/З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нализировать задачи, определять корректность формулировок, дополнять задач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яснять свой выбор 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ать в парах, группах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ть определять цель выполнения  домашнего задания, применять правила взаимодействия со взрослыми пи выполнении Д/З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56-57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) натуральные пособия (реальные объекты живой и неживой природы, объекты-заместители)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изобразительные наглядные пособия (рисунки, схематические рисунки, схемы, таблицы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мультимедийные демонстрации (компьютер, медиапроектор,  DVD-проектор,  видеомагнитофон  и др.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) Раздаточный материал (различные объекты живой и неживой природы), изображения реальных объектов  (разрезные карточки, лото), предметы − заместители реальных объектов (счётные палочки, раздаточный геометрический материал), карточки с моделями чисе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) измерительные приборы: весами, часами и их моделями, сантиметровыми линейками и т.д.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7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и на срав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и на нахождение меньшего чис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Р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тренировать умение решать текстовые задачи на разностные сравнение (нахождение меньшего числа по известному большему числу и разнице в прямой и косвенной форм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тренировать умение учащихся к исправлению допущенных ошибок на основе рефлексии собствен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тренировать вычислительные навыки в пределах 9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.Приобретение начального опыта применения математических знаний для решения учебно-познавательных и учебно-практических задач.</w:t>
            </w:r>
          </w:p>
        </w:tc>
        <w:tc>
          <w:tcPr>
            <w:tcW w:w="22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58-59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7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и на нахождение большего числа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и на срав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шение задач на разностное сравне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Р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Формировать у учащихся способности к рефлексии коррекционно-контрольного типа и реализации коррекционной нормы (фиксации собственных затруднений в деятельности, выявлению их причин, построению и реализации проекта выхода из затруднения и т.д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Тренировать  умение решать задачи на разностное сравнение, решать примеры в пределах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Актуализировать мыслительные операции: сравнение, анализ, аналогию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.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нализировать задачи, определять корректность формулировок, дополнять задач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яснять свой выбор 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ать в парах, группах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ть определять цель выполнения  домашнего задания, применять правила взаимодействия со взрослыми пи выполнении Д/З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60-61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) натуральные пособия (реальные объекты живой и неживой природы, объекты-заместители)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изобразительные наглядные пособия (рисунки, схематические рисунки, схемы, таблицы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мультимедийные демонстрации (компьютер, медиапроектор,  DVD-проектор,  видеомагнитофон  и др.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) Раздаточный материал (различные объекты живой и неживой природы), изображения реальных объектов  (разрезные карточки, лото), предметы − заместители реальных объектов (счётные палочки, раздаточный геометрический материал), карточки с моделями чисе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) измерительные приборы: весами, часами и их моделями, сантиметровыми линейками и т.д.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7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и на нахождение меньшего числа. Повт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шение задач на разностное сравне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Р)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Формировать у учащихся способности к рефлексии коррекционно-контрольного типа и реализации коррекционной нормы (фиксации собственных затруднений в деятельности, выявлению их причин, построению и реализации проекта выхода из затруднения и т.д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Тренировать умение решать простые задачи на целое и части, решать примеры в пределах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Актуализировать мыслительные операции: сравнение, анализ, аналогию.</w:t>
            </w:r>
          </w:p>
        </w:tc>
        <w:tc>
          <w:tcPr>
            <w:tcW w:w="4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ставлять задачи по рисункам, схемам, выражениям. Выполнять перебор всех возможных вариантов объектов и комбинаций, удовлетворяющих заданным услов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итмический счет до 60.</w:t>
            </w:r>
          </w:p>
        </w:tc>
        <w:tc>
          <w:tcPr>
            <w:tcW w:w="22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нализировать задачи, определять корректность формулировок, дополнять задач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яснять свой выбор 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ать в парах, группах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ть определять цель выполнения  домашнего задания, применять правила взаимодействия со взрослыми пи выполнении Д/З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62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7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.0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шение задач на разностное сравнение.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7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.0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шение задач на разностороннее сравнение. Самостоятельная работа 17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63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-№1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7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.0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нтрольная работа 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ОК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ть применять изученные способы действий для реш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 в типовых и поисковых ситуациях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нтролировать правильность и полноту вы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ученных способов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являть причину ошибки и корректировать е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ценивать сво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менять изученные способы действий для решения задач в типовых и поисковых ситу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нтролировать правильность и полноту выполнения изученных способов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являть причину ошибки и корректировать е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ценивать свою работу.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являть причину ошибки и корректировать ее, оценивать свою работу.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64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ЕЛИЧИНЫ. ДЛИНА, МАССА, ОБЪЕМ. СВОЙСТВА ВЕЛИЧИН. СОСТАВНЫЕ ЗАДАЧИ НА НАХОЖДЕНИЕ ЦЕЛОГО (ОДНА ИЗ ЧАСТЕЙ НЕ ИЗВЕСТНА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чебник часть 3.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ланируемая деятельность учащихся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являть общий принцип измерения величин, использовать его для измерения длины, массы и объе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являть свойства величин (длины, массы, объема), их аналогию со свойствами чисел, записывать свойства чисел и величин в буквенном ви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орядочивать предметы по длине (на глаз, наложением, с использованием мерок), массе и объему (вместимости)в порядке увеличения (уменьшения) значения велич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авнивать, складывать и вычитать значения длины, массы и вместим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делировать с помощью схем, анализировать, планировать решение и решать составные задачи на нахождение целого, когда одна из частей неизвестн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писывать способы действий с помощью алгоритмов, использовать алгоритмы при решении задач.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15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7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личины. Длин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ЗН)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формировать представление о понятии «величина», «измерении величин», «единица измерения», «длина», единица измерения длины, формирование умения измерять отрезки с помощью линей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актуализировать знания о свойствах предметов, тренировать вычислительный навык.</w:t>
            </w:r>
          </w:p>
        </w:tc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менять изученные способы действий для решения задач в типовых и поисковых ситу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нтролировать правильность и полноту выполнения изученных способов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являть причину ошибки и корректировать е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ценивать свою работу.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нализировать , планировать свою деятельность при решении составных задач, и работе с величинами, делать простейшие выводы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ределять цель пробного действия на уроке. Фиксировать индивидуальное затруднение во внешней речи и оценивать свое умение это делать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ать в парах, группах. Применять полученные знания на практик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1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4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2-3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9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) натуральные пособия (реальные объекты живой и неживой природы, объекты-заместители)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изобразительные наглядные пособия (рисунки, схематические рисунки, схемы, таблицы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мультимедийные демонстрации (компьютер, медиапроектор,  DVD-проектор,  видеомагнитофон  и др.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) Раздаточный материал (различные объекты живой и неживой природы), изображения реальных объектов  (разрезные карточки, лото), предметы − заместители реальных объектов (счётные палочки, раздаточный геометрический материал), карточки с моделями чисе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) измерительные приборы: весами, часами и их моделями, сантиметровыми линейками и т.д.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8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78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0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роение отрезков данной длины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7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0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л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мерение длин сторон многоугольника. Периметр. Самостоятельная работа 1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ЗН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формировать умение строить отрезки данной дл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актуализировать представления о понятиях «величина», «мерка», «единицы измерения», тренировать умение измерять длины отрезков с помощью линейки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ределять цель выполнения домашнего задания, применять правила взаимодействия со взрослыми при выполнении домашнего задания, и оценивать свое умение это делать (на основе применения эталона).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4-5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-1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8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0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асса. Единицы измерения массы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Р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формировать у учащихся способность к рефлексии контрольно-коррекционного типа и реализации коррекционной нормы (фиксирование собственных затруднений в деятельности, выявление их причин, построение и реализация проекта выхода из затруднения и т.д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тренировать умение измерять длину отрезка, длины сторон многоугольника, строить отрезки данной длины, решать простые задачи на части и цел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тренировать мыслительные операции: анализ, синтез, сравнение, обобщение.</w:t>
            </w:r>
          </w:p>
        </w:tc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авнивать предметы по длине, массе и объему (вместимости); определять корректность сравнения (единые мер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являть общий принцип измерения величин, использовать его для измерения длины, массы и объема. Выявлять свойства величин (длины, массы, объема), их аналогию со свойствами чисел, записывать свойства чисел и величин в буквенном ви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орядочивать предметы по длине (на глаз, наложением, с использованием мерок), массе и объему (вместимости) в порядке увеличения (уменьшения) значения величины. Измерять длину отрезков и с помощью линейки и выражать их длину в сантиметрах, находить периметр много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ертить отрезки заданной длины (в сантиметрах), взвешивать предметы (в килограммах), измерять вместимость сосудов в лит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авнивать, складывать и вычитать значения длин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ссы и вместим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делировать с помощью схем, анализировать, планировать решение и решать составные задачи на нахождение целого, когда одна из частей неизвестна. Записывать способы действий с помощью алгоритмов, использовать алгоритмы при решении задач.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нализировать, планировать свою деятельность при решении составных задач, и работе с величинами, делать простейшие выводы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ределять цель пробного действия на уроке. Фиксировать индивидуальное затруднение во внешней речи и оценивать свое умение это делать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ать в парах, группах. Применять полученные знания на практик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6-7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8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02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Единицы измерения массы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ЗН)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формировать представление о величине «масса», единицах измерения массы, формировать умение практически сравнивать предметы по массе с помощью ве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актуализировать представления о понятиях «величина», «мерка», тренировать вычислительный навык.</w:t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нализировать, планировать свою деятельность при решении составных задач, и работе с величинами, делать простейшие выводы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ределять цель пробного действия на уроке. Фиксировать индивидуальное затруднение во внешней речи и оценивать свое умение это дела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ать в парах, группах. Применять полученные знания на практике.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8-9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) натуральные пособия (реальные объекты живой и неживой природы, объекты-заместители)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изобразительные наглядные пособия (рисунки, схематические рисунки, схемы, таблицы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мультимедийные демонстрации (компьютер, медиапроектор,  DVD-проектор,  видеомагнитофон  и др.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) Раздаточный материал (различные объекты живой и неживой природы), изображения реальных объектов  (разрезные карточки, лото), предметы − заместители реальных объектов (счётные палочки, раздаточный геометрический материал), карточки с моделями чисе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) измерительные приборы: весами, часами и их моделями, сантиметровыми линейками и т.д.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8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.02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ё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ицы измер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Р)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формировать у учащихся способность к рефлексии контрольно-коррекционного типа и реализации коррекционной нормы (фиксирование собственных затруднений в деятельности, выявление их причин, построение и реализация проекта выхода из затруднения и т.д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тренировать умение сравнивать выражения с именованными числами, решать задачи на разностное сравнение в прямой и косвенной фор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тренировать мыслительные операции: анализ, синтез, сравнение, обобщение.</w:t>
            </w:r>
          </w:p>
        </w:tc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.В предложенных педагогом ситуациях общения и сотрудничества, опираясь на общие для всех простые правила поведения,  делать выбор, при поддержке других участников группы и педагога, как поступить.</w:t>
            </w:r>
          </w:p>
        </w:tc>
        <w:tc>
          <w:tcPr>
            <w:tcW w:w="2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нализировать, планировать свою деятельность при решении составных задач, и работе с величинами, делать простейшие выводы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ределять цель пробного действия на уроке. Фиксировать индивидуальное затруднение во внешней речи и оценивать свое умение это делать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ать в парах, группах. Применять полученные знания на практик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10-11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8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.0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ойства величин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ЗН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формировать представление о величине «масса», единицах измерения массы, формировать умение практически сравнивать предметы по массе с помощью ве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актуализировать представления о понятиях «величина», «мерка», тренировать вычислительный навык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.В предложенных педагогом ситуациях общения и сотрудничества, опираясь на общие для всех простые правила поведения,  делать выбор, при поддержке других участников группы и педагога, как поступить.</w:t>
            </w:r>
          </w:p>
        </w:tc>
        <w:tc>
          <w:tcPr>
            <w:tcW w:w="22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нализировать, планировать свою деятельность при решении составных задач, и работе с величинами, делать простейшие выводы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ределять цель пробного действия на уроке. Фиксировать индивидуальное затруднение во внешней речи и оценивать свое умение это делать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ать в парах, группах. Применять полученные знания на практик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12-13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) натуральные пособия (реальные объекты живой и неживой природы, объекты-заместители)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изобразительные наглядные пособия (рисунки, схематические рисунки, схемы, таблицы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мультимедийные демонстрации (компьютер, медиапроектор,  DVD-проектор,  видеомагнитофон  и др.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) Раздаточный материал (различные объекты живой и неживой природы), изображения реальных объектов  (разрезные карточки, лото), предметы − заместители реальных объектов (счётные палочки, раздаточный геометрический материал), карточки с моделями чисе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) измерительные приборы: весами, часами и их моделями, сантиметровыми линейками и т.д.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8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.0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личины и их свойства.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мостоятельная работа 1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ЗН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формировать представление о взаимосвязи между частью и целым для изучаемых величин длины, массы, объе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актуализировать представления об изучаемых величинах, тренировать умение решать задачи и вычислительный навык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.В предложенных педагогом ситуациях общения и сотрудничества, опираясь на общие для всех простые правила поведения,  делать выбор, при поддержке других участников группы и педагога, как поступить.</w:t>
            </w:r>
          </w:p>
        </w:tc>
        <w:tc>
          <w:tcPr>
            <w:tcW w:w="22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14-15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-№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8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.0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ставление задачи на нахождение целого (одна из частей неизвестна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Р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формировать у учащихся способность к рефлексии контрольно-коррекционного типа и реализации коррекционной нормы (фиксирование собственных затруднений в деятельности, выявление их причин, построение и реализация проекта выхода из затруднения и т.д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тренировать умение решать задачи на части и целое, разностное сравнение, тренировать вычислительный навы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тренировать мыслительные операции: анализ, синтез, сравнение, обобщение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.Строить и обосновывать высказывания с помощью о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щения к общему правилу (алгоритм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ять задания поискового и творческ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итмический счет до 6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ределять цель пробного учебного действия на уроке и фиксировать индивидуальное затруднение во внешней речи, и оценивать свое умение это делать (на основе применения эталона).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нализировать, планировать свою деятельность при решении составных задач, и работе с величинами, делать простейшие выводы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ределять цель пробного действия на уроке. Фиксировать индивидуальное затруднение во внешней речи и оценивать свое умение это делать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ать в парах, группах. Применять полученные знания на практик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16-17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8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.02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ставные задачи на нахождение целого (одна из частей не известна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ЗН)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формировать представление о составной задаче, способе решения составной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актуализировать способы решения простых задач «на целое и части», разностное сравнение.</w:t>
            </w:r>
          </w:p>
        </w:tc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.Строить и обосновывать высказывания с помощью о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щения к общему правилу (алгоритм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ять задания поискового и творческ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итмический счет до 6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ределять цель пробного учебного действия на уроке и фиксировать индивидуальное затруднение во внешней речи, и оценивать свое умение это делать (на основе применения эталона).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18-19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9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) натуральные пособия (реальные объекты живой и неживой природы, объекты-заместители)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изобразительные наглядные пособия (рисунки, схематические рисунки, схемы, таблицы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мультимедийные демонстрации (компьютер, медиапроектор,  DVD-проектор,  видеомагнитофон  и др.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) Раздаточный материал (различные объекты живой и неживой природы), изображения реальных объектов  (разрезные карточки, лото), предметы − заместители реальных объектов (счётные палочки, раздаточный геометрический материал), карточки с моделями чисе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) измерительные приборы: весами, часами и их моделями, сантиметровыми линейками и т.д.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РАВНЕНИЯ С НЕИЗВЕСТНЫМ СЛАГАЕМЫМ, ВЫЧИТАЕМЫМ, УМЕНЬШАЕМЫМ, РЕШАЕМЫЕ НА ОСНОВЕ ВЗАИМОСВЯЗИ МЕЖДУ ЧАСТЬЮ И ЦЕЛЫМ.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ланируемая деятельность учащихся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40" w:hRule="atLeast"/>
        </w:trPr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делировать ситуации, иллюстрирующие арифметическое действие и ход его выпол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ять задания поискового и творческ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итмический счет до 70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думывать ситуацию при возникновении затруднения(выходить в пространство рефлексии), и оценивать свое умение это делать (на основе применения эталона).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8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.0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рав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ставление уравнений на основе соответствия между частью и цел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шение уравнений вида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+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ЗН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сформировать представление о понятии «уравнение», «корень уравнения», умение решать уравнения указанного вида на основе правила нахождения ч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актуализировать умение решать примеры на нахождение неизвестного компонента способом подбора, актуализировать состав чисел 1-9, умение решать составные задачи на нахождение целого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делировать ситуации, иллюстрирующие арифметическое действие и ход его выпол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являть общие способы решения уравнений с неизвестным слагаемым, уменьшаемым, вычитаемым, записывать построенные способы в буквенном виде и с помощью алгорит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шать уравнения данного вида, обосновывать и комментировать их решение на основе взаимосвязи между частью и целым, пошагово проверять правильность решения, используя алгорит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ять задания поискового и творческ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итмический счет до 7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думывать ситуацию при возникновении затруднения (выходить в пространство рефлексии), и оценивать свое умение это делать (на основе применения эталона).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делировать ситуации, иллюстрирующие арифметическое действие и ход его выполн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ять задания творческого и поискового характер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думывать ситуацию при возникновении затруднения (рефлексия) и оценивать свое умение это дела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20-21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) натуральные пособия (реальные объекты живой и неживой природы, объекты-заместители)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изобразительные наглядные пособия (рисунки, схематические рисунки, схемы, таблицы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мультимедийные демонстрации (компьютер, медиапроектор,  DVD-проектор,  видеомагнитофон  и др.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) Раздаточный материал (различные объекты живой и неживой природы), изображения реальных объектов  (разрезные карточки, лото), предметы − заместители реальных объектов (счётные палочки, раздаточный геометрический материал), карточки с моделями чисе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) измерительные приборы: весами, часами и их моделями, сантиметровыми линейками и т.д.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8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.0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хождение неизвестной части от целого. Проверка решения Урав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шение уравнений вида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+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=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Р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формировать у учащихся способность к рефлексии контрольно-коррекционного типа и реализации коррекционной нормы (фиксирование собственных затруднений в деятельности, выявление их причин, построение и реализация проекта выхода из затруднения и т.д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тренировать умение решать уравнения указанного вида, составные задачи на нахождение цел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тренировать мыслительные операции: анализ, синтез, сравнение, обобщение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делировать ситуации, иллюстрирующие арифметическое действие и ход его выпол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являть общие способы решения уравнений с неизвестным слагаемым, уменьшаемым, вычитаемым, записывать построенные способы в буквенном виде и с помощью алгорит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шать уравнения данного вида, обосновывать и комментировать их решение на основе взаимосвязи между частью и целым, пошагово проверять правильность решения, используя алгорит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ять задания поискового и творческ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итмический счет до 7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думывать ситуацию при возникновении затруднения (выходить в пространство рефлексии), и оценивать свое умение это делать (на основе применения эталона).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делировать ситуации, иллюстрирующие арифметическое действие и ход его выполн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ять задания творческого и поискового характер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думывать ситуацию при возникновении затруднения (рефлексия) и оценивать свое умение это дела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22-23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8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.0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хождение неизвестной части от целого. Самостоятельная работа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рав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шение уравнений вида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−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ЗН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сформировать умение решать уравнения указанного вида на основе правила нахождения ч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актуализировать состав чисел 1-9, умение решать уравнение с неизвестным слагаемым, умение решать и составлять задачи «на целое с несколькими частями».</w:t>
            </w:r>
          </w:p>
        </w:tc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делировать ситуации, иллюстрирующие арифметическое действие и ход его выпол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являть общие способы решения уравнений с неизвестным слагаемым, уменьшаемым, вычитаемым, записывать построенные способы в буквенном виде и с помощью алгорит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шать уравнения данного вида, обосновывать и комментировать их решение на основе взаимосвязи между частью и целым, пошагово проверять правильность решения, используя алгорит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ять задания поискового и творческ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итмический счет до 7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думывать ситуацию при возникновении затруднения (выходить в пространство рефлексии), и оценивать свое умение это делать (на основе применения эталона).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делировать ситуации, иллюстрирующие арифметическое действие и ход его выполн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ять задания творческого и поискового характер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думывать ситуацию при возникновении затруднения (рефлексия) и оценивать свое умение это дела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24-25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-№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) натуральные пособия (реальные объекты живой и неживой природы, объекты-заместители)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изобразительные наглядные пособия (рисунки, схематические рисунки, схемы, таблицы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мультимедийные демонстрации (компьютер, медиапроектор,  DVD-проектор,  видеомагнитофон  и др.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) Раздаточный материал (различные объекты живой и неживой природы), изображения реальных объектов  (разрезные карточки, лото), предметы − заместители реальных объектов (счётные палочки, раздаточный геометрический материал), карточки с моделями чисе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) измерительные приборы: весами, часами и их моделями, сантиметровыми линейками и т.д.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9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стейшие уравнения с предметами, фигурами, числ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шение уравнений вида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−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Р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формировать у учащихся способность к рефлексии коррекционно-контрольного типа и реализации коррекционной нормы (фиксации собственных затруднений в деятельности, выявлению их причин, построению и реализации проекта выхода из затруднений и т.д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тренировать умение решать уравнения с неизвестным вычитаемым, ставные задачи на нахождение цел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активизировать мыслительные операции: анализ, синтез, обобщение.</w:t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26-27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9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шение уравнений на нахождение неизвестного слагаемого.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мостоятельная работа 2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шение уравнений вида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−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ЗН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сформировать умение решать уравнения указанного вида на основе правила нахождения ч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актуализировать состав чисел 1-9, умение решать уравнение с неизвестным слагаемым и вычитаемым, умение решать составные задачи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делировать ситуации, иллюстрирующие арифметическое действие и ход его выпол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являть общие способы решения уравнений с неизвестным слагаемым, уменьшаемым, вычитаемым, записывать построенные способы в буквенном виде и с помощью алгорит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шать уравнения данного вида, обосновывать и комментировать их решение на основе взаимосвязи между частью и целым, пошагово проверять правильность решения, используя алгорит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ять задания поискового и творческ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итмический счет до 7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думывать ситуацию при возникновении затруднения (выходить в пространство рефлексии), и оценивать свое умение это делать (на основе применения эталона).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делировать ситуации, иллюстрирующие арифметическое действие и ход его выполн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ять задания творческого и поискового характер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думывать ситуацию при возникновении затруднения (рефлексия) и оценивать свое умение это дела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28-29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-№2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9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шение уравнений на нахождение неизвестного вычитаемого .Решение уравнений вида 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−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Р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формировать у учащихся способности к рефлексии коррекционно-контрольного типа и реализации коррекционной нормы (фиксации собственных затруднений в деятельности, выявлению их причин, построению и реализации проекта выхода из затруднения и т.д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тренировать умения решать уравнения с неизвестным уменьшаемым, строить квадраты с заданной длиной сторон, тренировать вычислительный навы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повторить анализ и решение задач, формировать представление о краткой записи, выявить удобство моделирования задачи с помощью сх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) активизировать мыслительные операции: анализ, сравнение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пределять и формулировать цель деятельности на уроке с помощью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говаривать последовательность действий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иться высказывать своё предположение (версию) на основе работы с иллюстрацией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иться работать по предложенному учителем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иться отличать верно выполненное задание от невер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иться совместно с учителем и другими учениками давать эмоциональную оценку деятельности класса  на уроке.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30-31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) натуральные пособия (реальные объекты живой и неживой природы, объекты-заместители)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изобразительные наглядные пособия (рисунки, схематические рисунки, схемы, таблицы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мультимедийные демонстрации (компьютер, медиапроектор,  DVD-проектор,  видеомагнитофон  и др.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) Раздаточный материал (различные объекты живой и неживой природы), изображения реальных объектов  (разрезные карточки, лото), предметы − заместители реальных объектов (счётные палочки, раздаточный геометрический материал), карточки с моделями чисе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) измерительные приборы: весами, часами и их моделями, сантиметровыми линейками и т.д.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96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9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шение уравнений на нахождение неизвестного уменьшаемого. Самостоятельная работа 22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Р)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формировать у учащихся способности к рефлексии коррекционно-контрольного типа и реализации коррекционной нормы (фиксации собственных затруднений в деятельности, выявлению их причин, построению и реализации проекта выхода из затруднения и т.д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тренировать умения решать уравнения на сложение и вычитание, составные задачи на нахождение цел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актуализировать мыслительные операции: сравнение, анализ, аналогию.</w:t>
            </w:r>
          </w:p>
        </w:tc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.Определять и формулировать цель деятельности на уроке с помощью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говаривать последовательность действий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иться высказывать своё предположение (версию) на основе работы с иллюстрацией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иться работать по предложенному учителем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иться отличать верно выполненное задание от невер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иться совместно с учителем и другими учениками давать эмоциональную оценку деятельности класса  на уроке.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делировать ситуации, иллюстрирующие арифметическое действие и ход его выполн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ять задания творческого и поискового характер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думывать ситуацию при возникновении затруднения (рефлексия) и оценивать свое умение это дела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32-33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-№2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) натуральные пособия (реальные объекты живой и неживой природы, объекты-заместители)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изобразительные наглядные пособия (рисунки, схематические рисунки, схемы, таблицы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мультимедийные демонстрации (компьютер, медиапроектор,  DVD-проектор,  видеомагнитофон  и др.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) Раздаточный материал (различные объекты живой и неживой природы), изображения реальных объектов  (разрезные карточки, лото), предметы − заместители реальных объектов (счётные палочки, раздаточный геометрический материал), карточки с моделями чисе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) измерительные приборы: весами, часами и их моделями, сантиметровыми линейками и т.д.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05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9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шение простых уравнений вид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а – х = в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а + х = в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х – а = в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6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9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шение простых уравнений вид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а – х = в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а + х = в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х – а = в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9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нтрольная работа №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К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ть применять изученные способы действий для 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 в типовых и поисковых ситуациях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нтролировать правильность и полноту вы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ученных способов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являть причину ошибки и корректировать е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ценивать сво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менять изученные способы действий для решения задач в типовых и поисковых ситу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нтролировать правильность и полноту выполнения изученных способов действ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являть причину ошибки и корректировать ее, оценивать свою работу.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являть причину ошибки и корректировать ее, оценивать сво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КРУПНЕНИЕ ЕДИНИЦ СЧЕТА. ЧИСЛО 10: СОСТАВ, СЛОЖЕНИЕ И ВЫЧИТАНИЕ В ПРЕДЕЛАХ 10. СОСТАВНЫЕ ЗАДАЧИ НА НАХОЖДЕ-НИЕ ЧАСТИ (ЦЕЛОЕ НЕ ИЗВЕСТНО) СЧЕТ ДЕСЯТКАМИ. КРУГЛЫЕ ЧИСЛА. ДЕЦИМЕТР.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ланируемая деятельность учащихся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зывать, записывать, складывать и вычитать круглые числа, строить их графические мод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разовывать, называть, записывать число 10, запоминать его состав, сравнивать, складывать и вычитать числа в пределах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ставлять задачи по рисункам, схемам, выражениям, определять корректность формулировок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писывать способы действий с помощью алгоритмов, использовать алгоритмы при решении задач и приме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образовать, сравнивать, складывать и вычитать длины отрезков, выраженных в сантиметрах и децимет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познавать монеты 1 к., 2 к., 5 к., 10 к., 1 р., 2 р., 10 р. и купюры 10 р., 50 р., складывать и вычитать стоим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блюдать зависимости между компонентами и результатами арифметических действий, использовать их для упрощения вычис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ять задания поискового и творческ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итмический счет до 70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являть причину затруднения в учебной деятельности, и оценивать свое умение это делать (на основе применения эталона).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9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ицы счё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крупнение единиц счёт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ЗН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сформировать представление об укрупненных единицах счета (коробках, ящиках и т. д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формировать умение складывать и вычитать укрупненные единицы счета с помощью их графического изобра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продолжить работу над формированием прочных вычислительных навыков в пределах 9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следовать ситуации, требующие перехода от одних единиц измерения к друг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роить графические модели чисел, выраженных в укрупненных единицах счета, сравнивать данные числа, складывать и вычитать, используя графические модели. Называть, записывать, складывать и вычитать круглые числа, строить их графические модели. Образовывать, называть, записывать число 10, запоминать его состав, сравнивать, складывать и вычитать числа в пределах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шать составные задачи на нахождение части (целое не известно).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следовать ситуации, требующие перехода от одних единиц  измерения к други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являть причину ошибки и корректировать ее, оценивать свою работ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ять задания творческого и поискового характера.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34-35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) натуральные пособия (реальные объекты живой и неживой природы, объекты-заместители)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изобразительные наглядные пособия (рисунки, схематические рисунки, схемы, таблицы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мультимедийные демонстрации (компьютер, медиапроектор,  DVD-проектор,  видеомагнитофон  и др.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) Раздаточный материал (различные объекты живой и неживой природы), изображения реальных объектов  (разрезные карточки, лото), предметы − заместители реальных объектов (счётные палочки, раздаточный геометрический материал), карточки с моделями чисе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) измерительные приборы: весами, часами и их моделями, сантиметровыми линейками и т.д.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9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крупнение единиц счё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Р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уточнить представление об укрупненных единицах счета (коробках, ящиках и т. д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тренировать умение складывать и вычитать укрупненные единицы счета, способность к исправлению допущенных ошибок на основе рефлексии собствен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продолжить работу над формированием прочных вычислительных навыков в пределах 9.</w:t>
            </w:r>
          </w:p>
        </w:tc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следовать ситуации, требующие перехода от одних единиц измерения к друг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роить графические модели чисел, выраженных в укрупненных единицах счета, сравнивать данные числа, складывать и вычитать, используя графические модели. Называть, записывать, складывать и вычитать круглые числа, строить их графические модели. Образовывать, называть, записывать число 10, запоминать его состав, сравнивать, складывать и вычитать числа в пределах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шать составные задачи на нахождение части (целое не известно).</w:t>
            </w:r>
          </w:p>
        </w:tc>
        <w:tc>
          <w:tcPr>
            <w:tcW w:w="22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следовать ситуации, требующие перехода от одних единиц  измерения к други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являть причину ошибки и корректировать ее, оценивать свою работ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ять задания творческого и поискового характера.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36-37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9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10. Состав числа 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ЗН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сформировать представление о числе 10 как количественном свойстве групп из 10 предметов, записи числа 10 в знаковой форме, сложении и вычитании в пределах 1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актуализировать умение решать уравнения на сложение и вычитание.</w:t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38-39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) натуральные пособия (реальные объекты живой и неживой природы, объекты-заместители)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изобразительные наглядные пособия (рисунки, схематические рисунки, схемы, таблицы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мультимедийные демонстрации (компьютер, медиапроектор,  DVD-проектор,  видеомагнитофон  и др.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) Раздаточный материал (различные объекты живой и неживой природы), изображения реальных объектов  (разрезные карточки, лото), предметы − заместители реальных объектов (счётные палочки, раздаточный геометрический материал), карточки с моделями чисе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) измерительные приборы: весами, часами и их моделями, сантиметровыми линейками и т.д.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Число 1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став числа 10. Сложение и вычитание в пределах 10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Р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формировать у учащихся способности к рефлексии коррекционно-контрольного типа и реализации коррекционной нормы (фиксации собственных затруднений в деятельности, выявлению их причин, построению и реализации проекта выхода из затруднения и т.д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тренировать вычислительный навык в пределах 10 (состав числа 10), умение решать составные задачи на нахождение цел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актуализировать мыслительные операции: сравнение, анализ, аналогию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.Ориентироваться в своей системе знаний: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лать предварительный отбор источников информации: ориентироваться  в учебнике (на развороте, в оглавлении, в словар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обывать новые знания: находить ответы на вопросы, используя учебник, свой жизненный опыт и информацию, полученную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рерабатывать полученную информацию: делать выводы в результате  совместной  работы всего кла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рерабатывать полученную информацию: сравнивать и группировать такие математические объекты, как числа, числовые выражения, равенства, неравенства, плоские геометрические фиг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 моделей (предметных, рисунков, схематических рисунков, схе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следовать ситуации, требующие перехода от одних единиц  измерения к други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являть причину ошибки и корректировать ее, оценивать свою работ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ять задания творческого и поискового характера.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40-41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-№2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 четверть ( 32часа)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ЧЕТ ДЕСЯТКАМИ И ЕДИНИЦАМИ. НАЗВАНИЕ И ЗАПИСЬ ЧИСЕЛ ДО 20. НУМЕРАЦИЯ ДВУЗНАЧНЫХ ЧИСЕЛ. СЛОЖЕНИЕ И ВЫЧИТАНИЕ ДВУЗНАЧНЫХ ЧИСЕЛ.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ланируемая деятельность учащихся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разовывать числа второго десятка из одного десятка и нескольких един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делировать ситуации, иллюстрирующие арифметическое действие и ход его выпол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роить алгоритмы изучаемых действий с числами, использовать их для вычислений, самоконтроля и коррекции своих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основывать правильность выбора действий с помощью обращения к общему прави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авнивать, складывать и вычитать значения величин, исследовать ситуации, требующие перехода от одних единиц измерения к друг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ять задания поискового и творческ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итмический счет до 8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рять свою работу по образцу, и оценивать свое умение это делать (на основе применения эталона).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0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ставные задачи на нахождение части (целое неизвест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и цифра 10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ЗН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сформировать умение решать составные задачи на нахождение част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актуализировать знания известных типов задач, умение заполнять схемы, алгоритм решения составной задачи на нахождение целого, тренировать вычислительный навык в пределах 10.</w:t>
            </w:r>
          </w:p>
        </w:tc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.Ориентироваться в своей системе знаний: отличать новое от уже известного с помощью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лать предварительный отбор источников информации: ориентироваться  в учебнике (на развороте, в оглавлении, в словар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обывать новые знания: находить ответы на вопросы, используя учебник, свой жизненный опыт и информацию, полученную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рерабатывать полученную информацию: делать выводы в результате  совместной  работы всего кла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рерабатывать полученную информацию: сравнивать и группировать такие математические объекты, как числа, числовые выражения, равенства, неравенства, плоские геометрические фиг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 моделей (предметных, рисунков, схематических рисунков, схем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следовать ситуации, требующие перехода от одних единиц  измерения к други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являть причину ошибки и корректировать ее, оценивать свою работ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ять задания творческого и поискового характера.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42-43</w:t>
            </w:r>
          </w:p>
          <w:p>
            <w:pPr>
              <w:pStyle w:val="Western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) натуральные пособия (реальные объекты живой и неживой природы, объекты-заместители)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изобразительные наглядные пособия (рисунки, схематические рисунки, схемы, таблицы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мультимедийные демонстрации (компьютер, медиапроектор,  DVD-проектор,  видеомагнитофон  и др.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) Раздаточный материал (различные объекты живой и неживой природы), изображения реальных объектов  (разрезные карточки, лото), предметы − заместители реальных объектов (счётные палочки, раздаточный геометрический материал), карточки с моделями чисе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) измерительные приборы: весами, часами и их моделями, сантиметровыми линейками и т.д.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0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0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ложение и вычитание в пределах 10. Составные задачи на нахождение части (целое неизвестно). Самостоятельная работа 2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Р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формировать у учащихся способности к рефлексии коррекционно-контрольного типа и реализации коррекционной нормы (фиксации собственных затруднений в деятельности, выявлению их причин, построению и реализации проекта выхода из затруднения и т.д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тренировать вычислительный навык в пределах 10 (состав числа 10), умение решать составные задачи на нахождение ч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актуализировать мыслительные операции: сравнение, анализ, аналогию.</w:t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44-45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-№2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0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0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чёт десят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руглые числ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ЗН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сформировать представление о новой счетной единице – десятке, формировать умение считать десят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актуализировать знания об укрупненных единицах счета, тренировать вычислительный навык в пределах 10, тренировать умение решать простые задачи на части и целое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ставлять задачи по рисункам, схемам, выражениям, определять корректность формулировок задач. Записывать способы действий с помощью алгоритмов, использовать алгоритмы при решении задач и примеров. Преобразовать, сравнивать, складывать и вычитать длины отрезков, выраженных в сантиметрах и дециметрах. Распознавать монеты 1 к., 2 к., 5 к., 10 к., 1 р., 2 р., 10 р. и купюры 10 р., 50 р., складывать и вычитать стоимости. Наблюдать зависимости между компонентами и результатами арифметических действий, использовать их для упрощения вычис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ять задания поискового и творческого характера.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следовать ситуации, требующие перехода от одних единиц  измерения к други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являть причину ошибки и корректировать ее, оценивать свою работ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ять задания творческого и поискового характера.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46-47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) натуральные пособия (реальные объекты живой и неживой природы, объекты-заместители)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изобразительные наглядные пособия (рисунки, схематические рисунки, схемы, таблицы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мультимедийные демонстрации (компьютер, медиапроектор,  DVD-проектор,  видеомагнитофон  и др.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) Раздаточный материал (различные объекты живой и неживой природы), изображения реальных объектов  (разрезные карточки, лото), предметы − заместители реальных объектов (счётные палочки, раздаточный геометрический материал), карточки с моделями чисе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) измерительные приборы: весами, часами и их моделями, сантиметровыми линейками и т.д.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0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0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циметр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руглые числ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Р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формировать у учащихся способности к рефлексии коррекционно-контрольного типа и реализации коррекционной нормы (фиксации собственных затруднений в деятельности, выявлению их причин, построению и реализации проекта выхода из затруднения и т.д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тренировать умение выполнять вычисления с круглыми числами, умение решать составные задачи на нахождение ч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актуализировать мыслительные операции: сравнение, анализ, аналогию.</w:t>
            </w:r>
          </w:p>
        </w:tc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ставлять задачи по рисункам, схемам, выражениям, определять корректность формулировок задач. Записывать способы действий с помощью алгоритмов, использовать алгоритмы при решении задач и примеров. Преобразовать, сравнивать, складывать и вычитать длины отрезков, выраженных в сантиметрах и дециметрах. Распознавать монеты 1 к., 2 к., 5 к., 10 к., 1 р., 2 р., 10 р. и купюры 10 р., 50 р., складывать и вычитать стоимости. Наблюдать зависимости между компонентами и результатами арифметических действий, использовать их для упрощения вычис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ять задания поискового и творческого характера.</w:t>
            </w:r>
          </w:p>
        </w:tc>
        <w:tc>
          <w:tcPr>
            <w:tcW w:w="2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следовать ситуации, требующие перехода от одних единиц  измерения к другим. Выявлять причину ошибки и корректировать ее, оценивать свою работу. Выполнять задания творческого и поискового характера.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48-49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61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0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0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чет десятками. Круглые числа. Дециметр. Самостоятельная работа 25 (Р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формировать у учащихся способности к рефлексии коррекционно-контрольного типа и реализации коррекционной нормы (фиксации собственных затруднений в деятельности, выявлению их причин, построению и реализации проекта выхода из затруднения и т.д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тренировать умение выполнять вычисления с круглыми числами, умение решать составные задачи на нахождение ч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актуализировать мыслительные операции: сравнение, анализ, аналогию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ставлять задачи по рисункам, схемам, выражениям, определять корректность формулировок задач. Записывать способы действий с помощью алгоритмов, использовать алгоритмы при решении задач и примеров. Преобразовать, сравнивать, складывать и вычитать длины отрезков, выраженных в сантиметрах и дециметрах. Распознавать монеты 1 к., 2 к., 5 к., 10 к., 1 р., 2 р., 10 р. и купюры 10 р., 50 р., складывать и вычитать стоимости. Наблюдать зависимости между компонентами и результатами арифметических действий, использовать их для упрощения вычис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ять задания поискового и творческого характера.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следовать ситуации, требующие перехода от одних единиц  измерения к другим. Выявлять причину ошибки и корректировать ее, оценивать свою работу. Выполнять задания творческого и поискового характера.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50-51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) натуральные пособия (реальные объекты живой и неживой природы, объекты-заместители)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изобразительные наглядные пособия (рисунки, схематические рисунки, схемы, таблицы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мультимедийные демонстрации (компьютер, медиапроектор,  DVD-проектор,  видеомагнитофон  и др.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) Раздаточный материал (различные объекты живой и неживой природы), изображения реальных объектов  (разрезные карточки, лото), предметы − заместители реальных объектов (счётные палочки, раздаточный геометрический материал), карточки с моделями чисе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) измерительные приборы: весами, часами и их моделями, сантиметровыми линейками и т.д.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0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0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онеты 1 к., 5 к., 10 к., 1 р., 2 р., 5 р., 10 р. Купюры 10 р., 50 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ЗН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сформировать умение измерять и записывать длины отрезков в дециметрах, умение переходить от величин, выраженных в дециметрах, к величинам, выраженных в сантиметрах, и наоборот; умение сравнивать, складывать и вычитать длины, выраженных в дециметрах и сантиметр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актуализировать умение решать уравнения на сложение и вычитание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итмический счет до 7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являть причину затруднения в учебной деятельности, и оценивать свое умение это делать (на основе применения эталона).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следовать ситуации, требующие перехода от одних единиц  измерения к други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являть причину ошибки и корректировать ее, оценивать свою работ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ять задания творческого и поискового характера.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52-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) натуральные пособия (реальные объекты живой и неживой природы, объекты-заместители)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изобразительные наглядные пособия (рисунки, схематические рисунки, схемы, таблицы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мультимедийные демонстрации (компьютер, медиапроектор,  DVD-проектор,  видеомагнитофон  и др.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) измерительные приборы: весами, часами и их моделями, сантиметровыми линейками и т.д.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43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0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чет десятками и единицами. Названия и запись чисел до 20. Нумерация двузначных чисел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сформировать умение измерять и записывать длины отрезков в дециметрах, умение переходить от величин, выраженных в дециметрах, к величинам, выраженных в сантиметрах, и наоборот; умение сравнивать, складывать и вычитать длины, выраженных в дециметрах и сантиметр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актуализировать умение решать уравнения на сложение и вычитание.</w:t>
            </w:r>
          </w:p>
        </w:tc>
        <w:tc>
          <w:tcPr>
            <w:tcW w:w="4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итмический счет до 7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являть причину затруднения в учебной деятельности, и оценивать свое умение это делать (на основе применения эталон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разовывать числа второго десятка из одного десятка и нескольких един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зывать и записывать двузначные числа в пределах 20, строить их графические модели, представлять в виде суммы десятка и единиц, сравнивать их, складывать и вычитать (без перехода через разряд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делировать ситуации, иллюстрирующие арифметическое действие и ход его выпол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роить алгоритмы изучаемых действий с числами, использовать их для вычислений, самоконтроля и коррекции своих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основывать правильность выбора действий с помощью обращения к общему прави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авнивать, складывать и вычитать значения величин, исследовать ситуации, требующие перехода от одних единиц измерения к друг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шать простые и составные задачи изученных видов, сравнивать условия различных задач и их решения, выявлять сходство и различ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следовать ситуации, требующие сравнения числовых выра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ять задания поискового и творческ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итмический счет до 8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рять свою работу по образцу, и оценивать свое умение это делать (на основе применения эталона).</w:t>
            </w:r>
          </w:p>
        </w:tc>
        <w:tc>
          <w:tcPr>
            <w:tcW w:w="22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следовать ситуации, требующие перехода от одних единиц  измерения к други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являть причину ошибки и корректировать ее, оценивать свою работ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ять задания творческого и поискового характера.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53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3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08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ложение и вычитание чисел в пределах 20. Самостоятельная работа 26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54-55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-№2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) натуральные пособия (реальные объекты живой и неживой природы, объекты-заместители)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изобразительные наглядные пособия (рисунки, схематические рисунки, схемы, таблицы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мультимедийные демонстрации (компьютер, медиапроектор,  DVD-проектор,  видеомагнитофон  и др.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) Раздаточный материал (различные объекты живой и неживой природы), изображения реальных объектов  (разрезные карточки, лото), предметы − заместители реальных объектов (счётные палочки, раздаточный геометрический материал), карточки с моделями чисе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) измерительные приборы: весами, часами и их моделями, сантиметровыми линейками и т.д.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09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0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Математический диктант 1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(контроль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авнение двузначных чисел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авнивать условия различных задач и их реш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сследовать ситуации, требующие сравне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вых выражений и перехода от одних единиц к другим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ксировать индивидуальное затруднение во внешней речи. Проверять сою работу по образцу. Работать в парах . При совместной работе в учебной деятельности и оценивать свое умение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56-57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тем.диктант 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6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ложение и вычитание двузначных чисел. Самостоятельная работа 27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4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58-59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-№2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9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1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нтрольная работа №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К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менять изученные способы действий для 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 в типовых и поисковых ситуациях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нтролировать правильность и полноту вы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ученных способов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являть причину ошибки и корректировать е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ценивать сво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менять изученные способы действий для решения задач в типовых и поисковых ситу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нтролировать правильность и полноту выполнения изученных способов действ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являть причину ошибки и корректировать ее, оценивать свою работу.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являть причину ошибки и корректировать ее, оценивать свою работу.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60-61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4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1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.0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чет десятками и единицами. Название, запись двузначных чисел от 20 до 1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формировать у учащихся способности к рефлексии коррекционно-контрольного типа и реализации коррекционной нормы (фиксации собственных затруднений в деятельности, выявлению их причин, построению и реализации проекта выхода из затруднения и т.д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тренировать умение выполнять счет десятками и единицами, знание нумерации двузначных чисел до двадцати, умение решать составные задачи на нахождение ч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актуализировать мыслительные операции: сравнение, анализ, аналогию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разовывать числа второго десятка из одного десятка и нескольких един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зывать и записывать двузначные числа в пределах 20, строить их графические модели, представлять в виде суммы десятка и единиц, сравнивать их, складывать и вычитать (без перехода через разряд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делировать ситуации, иллюстрирующие арифметическое действие и ход его выпол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роить алгоритмы изучаемых действий с числами, использовать их для вычислений, самоконтроля и коррекции своих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основывать правильность выбора действий с помощью обращения к общему прави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авнивать, складывать и вычитать значения величин, исследовать ситуации, требующие перехода от одних единиц измерения к друг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шать простые и составные задачи изученных видов, сравнивать условия различных задач и их решения, выявлять сходство и различ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следовать ситуации, требующие сравнения числовых выра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ять задания поискового и творческ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итмический счет до 8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рять свою работу по образцу, и оценивать свое умение это делать (на основе применения эталона).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авнивать условия различных задач и их реш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следовать ситуации, требующие сравнения числовых выражений и перехода от одних единиц к другим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ксировать индивидуальное затруднение во внешней речи. Проверять сою работу по образцу. Работать в парах . При совместной работе в учебной деятельности и оценивать свое умение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62-63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авнение, сложение и вычитание двузначных чисел (без перехода через разряд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формировать у учащихся способности к рефлексии коррекционно-контрольного типа и реализации коррекционной нормы (фиксации собственных затруднений в деятельности, выявлению их причин, построению и реализации проекта выхода из затруднения и т.д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тренировать умение выполнять счет десятками и единицами, знание нумерации двузначных чисел до двадцати, умение решать составные задачи на нахождение ч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актуализировать мыслительные операции: сравнение, анализ, аналогию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разовывать числа второго десятка из одного десятка и нескольких един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зывать и записывать двузначные числа в пределах 20, строить их графические модели, представлять в виде суммы десятка и единиц, сравнивать их, складывать и вычитать (без перехода через разряд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делировать ситуации, иллюстрирующие арифметическое действие и ход его выпол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роить алгоритмы изучаемых действий с числами, использовать их для вычислений, самоконтроля и коррекции своих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основывать правильность выбора действий с помощью обращения к общему прави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авнивать, складывать и вычитать значения величин, исследовать ситуации, требующие перехода от одних единиц измерения к друг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шать простые и составные задачи изученных видов, сравнивать условия различных задач и их решения, выявлять сходство и различ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следовать ситуации, требующие сравнения числовых выра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ять задания поискового и творческ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итмический счет до 8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рять свою работу по образцу, и оценивать свое умение это делать (на основе применения эталона).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авнивать условия различных задач и их реш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следовать ситуации, требующие сравнения числовых выражений и перехода от одних единиц к други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Фиксировать индивидуальное затруднение во внешней речи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рять сою работу по образцу. Работать в парах . При совместной работе в учебной деятельности и оценивать свое умение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64-65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) натуральные пособия (реальные объекты живой и неживой природы, объекты-заместители)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изобразительные наглядные пособия (рисунки, схематические рисунки, схемы, таблицы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мультимедийные демонстрации (компьютер, медиапроектор,  DVD-проектор,  видеомагнитофон  и др.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) Раздаточный материал (различные объекты живой и неживой природы), изображения реальных объектов  (разрезные карточки, лото), предметы − заместители реальных объектов (счётные палочки, раздаточный геометрический материал), карточки с моделями чисе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) измерительные приборы: весами, часами и их моделями, сантиметровыми линейками и т.д.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1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.0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авнение, сложение и вычитание двузначных чисел (без перехода через разряд)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сформировать умение сравнивать двузначные чис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актуализировать знание нумерации двузначных чисел, умение записывать двузначные числа разными способами, тренировать вычислительный навык, умение решать составные задачи на нахождение ч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разовывать, называть и записывать двузначные числа в пределах 100, строить их графические модели, объяснять десятичное значение цифр, представлять в виде суммы десятков и единиц, упорядочивать, сравнивать, складывать и вычитать (без перехода через разряд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делировать ситуации, иллюстрирующие арифметическое действие и ход его выпол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роить алгоритмы изучаемых действий с числами, использовать их для вычислений, самоконтроля и коррекции своих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авнивать, складывать и вычитать значения величин, исследовать ситуации, требующие перехода от одних единиц длины к другим, преобразовывать единицы длины, выраженные в дециметрах и сантиметрах, на основе соотношения между ними.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66-67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2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.0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образование единиц длины (ОЗН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68-69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1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.0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шение уравнений и составных задач изученных типов на сложение, вычитание и разностное сравнение двузначных чисел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без перехода через разряд) (Р)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сформировать умение складывать и вычитать двузначные числа без перехода через разря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актуализировать знание нумерации двузначных чисел, умение представлять двузначные числа в виде суммы разрядных слагаемых, тренировать вычислительный навык, умение решать простые задачи.</w:t>
            </w:r>
          </w:p>
        </w:tc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шать простые и составные задачи изученных видов, сравнивать условия различных задач и их решения, выявлять сходство и различ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шать уравнения с неизвестным слагаемым, уменьшаемым, вычитаемым на основе взаимосвязи между частью и целым, комментировать решение и пошагово проверять его прави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следовать ситуации, требующие сравнения числовых выра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основывать правильность выполненного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 помощью обращения к общему правилу и с помощью обратно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танавливать правило, по которому составлена числовая последовательность, продолжать ее, восстанавливать пропущенные в ней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ять задания поискового и творческого характера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70-71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1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.0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шение уравнений и составных задач. Самостоятельная работа 28 (Р)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авнивать условия различных задач и их реш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следовать ситуации, требующие сравнения числовых выражений и перехода от одних единиц к други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Фиксировать индивидуальное затруднение во внешней реч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верять сою работу по образцу. Работать в парах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 совместной работе в учебной деятельности и оценивать свое умение.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72-73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-№2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) натуральные пособия (реальные объекты живой и неживой природы, объекты-заместители)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изобразительные наглядные пособия (рисунки, схематические рисунки, схемы, таблицы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мультимедийные демонстрации (компьютер, медиапроектор,  DVD-проектор,  видеомагнитофон  и др.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) Раздаточный материал (различные объекты живой и неживой природы), изображения реальных объектов  (разрезные карточки, лото), предметы − заместители реальных объектов (счётные палочки, раздаточный геометрический материал), карточки с моделями чисе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) измерительные приборы: весами, часами и их моделями, сантиметровыми линейками и т.д.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ВАДРАТНАЯ ТАБЛИЦА СЛОЖЕНИЯ. СЛОЖЕНИЕ И ВЫЧИТАНИЕ В ПРЕДЕЛАХ 20 С ПЕРЕХОДОМ ЧЕРЕЗ ДЕСЯТОК.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ланируемая деятельность учащихся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являть правила составления таблицы слож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ставлять с их помощью таблицу сложения чисел в пределах 20, анализировать ее да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делировать сложение и вычитание с переходом через десяток, используя счетные палочки, графические модели (треугольники и точки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поминать и воспроизводить по памяти состав чисел 11, 12, 13, 14, 15, 16, 17, 18 из двух однозначных слагаем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блюдать и выявлять зависимости между компонентами и результатами сложения и вычитания, выражать их в речи, использовать для упрощения вычис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основывать правильность выбора действий с помощью обращения к общему правилу, выполнять самоконтроль, обнаруживать и устранять ошибки (в вычислениях и логического характера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танавливать правило, по которому составлена числовая последовательность, продолжать ее, восстанавливать пропущенные в ней числа.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5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1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.0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Квадратная таблица» сложения (ОЗН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сформировать умение складывать и вычитать однозначные числа с переходом через разряд с помощью таблицы сло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актуализировать умение пользоваться треугольной таблицей сложения, знание переместительного свойства сложения, тренировать вычислительный навык, тренировать умение решать простые задачи.</w:t>
            </w:r>
          </w:p>
        </w:tc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являть правила составления таблицы сложения, составлять с их помощью таблицу сложения чисел в пределах 20, анализировать ее да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делировать сложение и вычитание с переходом через десяток, используя счетные палочки, графические модели (треугольники и точки» 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роить алгоритмы сложения и вычитания чисел в пределах 20 с переходом через разряд, применять их для вычислений, самоконтроля и коррекции своих ошибок, обосновывать с их помощью правильность свои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поминать и воспроизводить по памяти состав чисел 11, 12, 13, 14, 15, 16, 17, 18 из двух однозначных слагаем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авнивать разные способы вычислений, выбирать наиболее рациональный спосо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блюдать и выявлять зависимости между компонента- ми и результатами сложения и вычитания, выражать их в речи, использовать для упрощения вычис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шать простые и составные задачи (2−3 действия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шать изученные типы уравнений с комментированием по компонентам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основывать правильность выбора действий с помощью обращения к общему правилу, выполнять самоконтроль, обнаруживать и устранять ошибки (в вычислениях и логического характер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танавливать правило, по которому составлена числовая последовательность, продолжать ее, восстанавливать пропущенные в ней числа.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следовать ситуации, требующие сравнения числовых выражений и перехода от одних единиц к други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авнивать разные способы вычислений и находить более рациональны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танавливать закономерность, уметь продолжить ее и восстанавливать пропущенные числ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ять самоконтроль, обнаруживать и устранять ошибки ( в вычислениях и логического характера)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74-75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) натуральные пособия (реальные объекты живой и неживой природы, объекты-заместители)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изобразительные наглядные пособия (рисунки, схематические рисунки, схемы, таблицы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мультимедийные демонстрации (компьютер, медиапроектор,  DVD-проектор,  видеомагнитофон  и др.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) Раздаточный материал (различные объекты живой и неживой природы), изображения реальных объектов  (разрезные карточки, лото), предметы − заместители реальных объектов (счётные палочки, раздаточный геометрический материал), карточки с моделями чисе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) измерительные приборы: весами, часами и их моделями, сантиметровыми линейками и т.д.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1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0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ложение и вычитание однозначных чисел с переходом через десят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сформировать умение складывать однозначные числа с переходом через разряд и объяснять свои действия на основе графической моде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актуализировать состав чисел, в том числе и числа 10, умение складывать однозначные числа с переходом через разряд с помощью таблицы сложения и числового луча, решать составные задачи на нахождение части.</w:t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76-77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1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2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0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ложение и вычитание однозначных чисел с переходом через деся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ЗН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сформировать представление о табличных случаях сложения с переходом через десят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актуализировать умение выполнять сложение однозначных чисел с переходом через десяток по частям, с использованием таблицы сложения, тренировать умение решать текстовы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формировать у учащихся способности к рефлексии коррекционно-контрольного типа и реализации коррекционной нормы (фиксации собственных затруднений в деятельности, выявлению их причин, построению и реализации проекта выхода из затруднения и т.д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тренировать умение складывать однозначные числа с переходом через десяток, представлять двузначные числа до двадцати в виде пар однозначных чисел, решать простые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актуализировать мыслительные операции: сравнение, анализ, аналогию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ять задания поискового и творческ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итмический счет до 90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являть доброжелательность в учебной деятельности, и оценивать свое умение это делать (на основе применения эталона).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следовать ситуации, требующие сравнения числовых выражений и перехода от одних единиц к други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авнивать разные способы вычислений и находить более рациональны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танавливать закономерность, уметь продолжить ее и восстанавливать пропущенные числ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ять самоконтроль, обнаруживать и устранять ошибки ( в вычислениях и логического характера)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.78-7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-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) натуральные пособия (реальные объекты живой и неживой природы, объекты-заместители)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изобразительные наглядные пособия (рисунки, схематические рисунки, схемы, таблицы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мультимедийные демонстрации (компьютер, медиапроектор,  DVD-проектор,  видеомагнитофон  и др.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) Раздаточный материал (различные объекты живой и неживой природы), изображения реальных объектов  (разрезные карточки, лото), предметы − заместители реальных объектов (счётные палочки, раздаточный геометрический материал), карточки с моделями чисе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) измерительные приборы: весами, часами и их моделями, сантиметровыми линейками и т.д.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2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0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ложение и вычитание однозначных чисел с переходом через десяток. Самостоятельная работа 29(Р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80-81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-№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2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0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шение уравнений и составных задач в 2–3 действия на сложение, вычитание и разностное сравнение двузначных чисел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ЗН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сформировать умение вычитать однозначные числа с переходом через разряд и проверять вычитание сложе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актуализировать состав числа 10, умение складывать однозначные числа с переходом через разряд известными способами, решать уравнения на сложение и вычитание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метные результа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названия и последовательность чисел при счё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читать в прямом и обратном поряд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тать, записывать, сравнивать числа.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следовать ситуации, требующие сравнения числовых выражений и перехода от одних единиц к други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авнивать разные способы вычислений и находить более рациональны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танавливать закономерность, уметь продолжить ее и восстанавливать пропущенные числ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ять самоконтроль, обнаруживать и устранять ошибки ( в вычислениях и логического характера)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82-83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) натуральные пособия (реальные объекты живой и неживой природы, объекты-заместители)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изобразительные наглядные пособия (рисунки, схематические рисунки, схемы, таблицы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мультимедийные демонстрации (компьютер, медиапроектор,  DVD-проектор,  видеомагнитофон  и др.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) Раздаточный материал (различные объекты живой и неживой природы), изображения реальных объектов  (разрезные карточки, лото), предметы − заместители реальных объектов (счётные палочки, раздаточный геометрический материал), карточки с моделями чисе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) измерительные приборы: весами, часами и их моделями, сантиметровыми линейками и т.д.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2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0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шение уравнений и составных задач в 2–3 действ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Р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формировать у учащихся способности к рефлексии коррекционно-контрольного типа и реализации коррекционной нормы (фиксации собственных затруднений в деятельности, выявлению их причин, построению и реализации проекта выхода из затруднения и т.д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тренировать умение вычитать числа с переходом через десяток, решать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актуализировать мыслительные операции: сравнение, анализ, аналогию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У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ичностные: осознание «количественности»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гулятивные: освоение способов установления количественных взаимосвязей между объек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знавательные: осмысление математических понятий на предметно-конкретном уров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икативные: формирование умения отвечать на поставленный вопрос.</w:t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84-85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-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2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0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шение уравнений и составных задач в 2–3 действия. Самостоятельная работа 3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ЗН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формировать у учащихся способности к рефлексии коррекционно-контрольного типа и реализации коррекционной нормы (фиксации собственных затруднений в деятельности, выявлению их причин, построению и реализации проекта выхода из затруднения и т.д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тренировать умение складывать и вычитать числа с переходом через десяток, решать составные задачи на нахождение целого, решать уравнения на сложение и вычит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актуализировать мыслительные операции: сравнение, анализ, аналогию.</w:t>
            </w:r>
          </w:p>
        </w:tc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вторять и систематизировать изученные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менять изученные способы действий для решения задач в типовых и поисковых ситуациях, обосновывать правильность выполненного действия с помощью обращения к общему прави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шагово контролировать выполняемое действие, при необходимости выявлять причину ошибки и корректировать 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бирать информацию в справочной литературе, Интернет- источниках о старинных единицах измерения длины, массы, объема, составлять по полученным данным задачи и вычислительные примеры, составлять « Задачник 1 класса»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аботать в группах: распределять роли между членами группы, планировать работу, распределять виды работ, определять сроки, представлять результаты с помощью сообщений, рисунков, средств ИКТ, оценивать результат рабо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истематизировать свои достижения, представлять их, выявлять свои проблемы, планировать способы их решения.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следовать ситуации, требующие сравнения числовых выражений и перехода от одних единиц к други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авнивать разные способы вычислений и находить более рациональны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танавливать закономерность, уметь продолжить ее и восстанавливать пропущенные числ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ять самоконтроль, обнаруживать и устранять ошибки ( в вычислениях и логического характера)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86-8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-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-№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2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0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шение текстовых 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шение текстовых задач со случаями сложения и вычитания в пределах 20 с переходом через разряд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Р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формировать у учащихся способности к рефлексии коррекционно-контрольного типа и реализации коррекционной нормы (фиксации собственных затруднений в деятельности, выявлению их причин, построению и реализации проекта выхода из затруднения и т.д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тренировать умение складывать и вычитать числа с переходом через десяток, решать составные задачи на нахождение части, решать уравнения на сложение и вычит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актуализировать мыслительные операции: сравнение, анализ, аналогию.</w:t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88-89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) натуральные пособия (реальные объекты живой и неживой природы, объекты-заместители)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изобразительные наглядные пособия (рисунки, схематические рисунки, схемы, таблицы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мультимедийные демонстрации (компьютер, медиапроектор,  DVD-проектор,  видеомагнитофон  и др.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) Раздаточный материал (различные объекты живой и неживой природы), изображения реальных объектов  (разрезные карточки, лото), предметы − заместители реальных объектов (счётные палочки, раздаточный геометрический материал), карточки с моделями чисе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) измерительные приборы: весами, часами и их моделями, сантиметровыми линейками и т.д.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2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.0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Контрольная работа 7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(контроль знаний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менять изученные способы действий для 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 в типовых и поисковых ситуациях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менять изученные способы действий для решения задач в типовых и поисковых ситу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нтролировать правильность и полноту выполнения изученных способов действ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являть причину ошибки и корректировать ее, оценивать свою работу.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являть причину ошибки и корректировать ее, оценивать свою работу.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ВОЕ ПОВТОРЕНИЕ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ланируемая деятельность учащихс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вторять и систематизировать изученные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шагово контролировать выполняемое действие, при необходимости выявлять причину ошибки и корректировать 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бирать информацию в справочной литературе, Интернет - источниках о старинных единицах измерения длины, массы, объема, составлять по полученным данным задачи и вычислительные пример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ать в группах: распределять роли между членами группы, планировать работу, распределять виды работ, определять сроки, представлять результаты с помощью сообщений, рисунков, средств ИКТ, оценивать результат работы.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3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2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.0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готовка к переводной и итоговой контрольной работа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Р  ;  К)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формировать у учащихся способности к рефлексии коррекционно-контрольного типа и реализации коррекционной нормы (фиксации собственных затруднений в деятельности, выявлению их причин, построению и реализации проекта выхода из затруднения и т.д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тренировать умение складывать и вычитать числа с переходом через десяток, решать составные задачи на нахождение части, решать уравнения на сложение и вычит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актуализировать мыслительные операции: сравнение, анализ, аналогию.</w:t>
            </w:r>
          </w:p>
        </w:tc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вторять и систематизировать изученные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менять изученные способы действий для решения задач в типовых и поисковых ситуациях, обосновывать правильность выполненного действия с помощью обращения к общему прави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шагово контролировать выполняемое действие, при необходимости выявлять причину ошибки и корректировать 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бирать информацию в справочной литературе, Интернет- источниках о старинных единицах измерения длины, массы, объема, составлять по полученным данным задачи и вычислительные примеры, составлять « Задачник 1 класса»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аботать в группах: распределять роли между членами группы, планировать работу, распределять виды работ, определять сроки, представлять результаты с помощью сообщений, рисунков, средств ИКТ, оценивать результат рабо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истематизировать свои достижения, представлять их, выявлять свои проблемы, планировать способы их решения.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следовать ситуации, требующие сравнения числовых выражений и перехода от одних единиц к други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авнивать разные способы вычислений и находить более рациональны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танавливать закономерность, уметь продолжить ее и восстанавливать пропущенные числ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ыполнять самоконтроль, обнаруживать и устранять ошибки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в вычислениях и логического характера)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90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-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) натуральные пособия (реальные объекты живой и неживой природы, объекты-заместители)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изобразительные наглядные пособия (рисунки, схематические рисунки, схемы, таблицы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мультимедийные демонстрации (компьютер, медиапроектор,  DVD-проектор,  видеомагнитофон  и др.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) Раздаточный материал (различные объекты живой и неживой природы), изображения реальных объектов  (разрезные карточки, лото), предметы − заместители реальных объектов (счётные палочки, раздаточный геометрический материал), карточки с моделями чисе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) измерительные приборы: весами, часами и их моделями, сантиметровыми линейками и т.д.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3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(128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.0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ереводная контрольная работ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(контроль знаний)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91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8-16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22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-(129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.0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нализ контрольной работ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(коррекция знаний)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роектные работы по теме «Старинные единицы измерения длины, массы, объема на Руси»</w:t>
            </w:r>
          </w:p>
          <w:p>
            <w:pPr>
              <w:pStyle w:val="Normal"/>
              <w:spacing w:before="0" w:after="200"/>
              <w:ind w:right="-108" w:firstLine="7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Повторение, обобщение и систематизация знаний, полученных в 1 классе.(Р   ;   К)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едметные ум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ладывать и вычитать двузначные числа без перехода через деся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ладывать и вычитать числа с переходом через деся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ять преобразования с величинами длины «дециметр» и «сантимет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авильно употреблять в речи математические пон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92№17-2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30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.0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firstLine="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вая интегрированная контрольная рабо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менять изученные способы действий для 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 в типовых и поисковых ситуациях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нтролировать правильность и полноту вы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ученных способов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являть причину ошибки и корректировать е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ценивать сво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менять изученные способы действий для решения задач в типовых и поисковых ситу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нтролировать правильность и полноту выполнения изученных способов действ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являть причину ошибки и корректировать ее, оценивать свою работу.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являть причину ошибки и корректировать ее, оценивать свою работу.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93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22-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4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31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.0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нализ итоговой контрольной работ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(коррекция знан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ектные работы по теме «Старинные единицы измерения длины, массы, объема в разных странах»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(презентаци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репить знание нумерации изученных чисел, изученных приёмов сложения и вычитания, умение решать уравнения и текстовые задачи; развивать речь, память, логическое мышление, смекалку, внимание интерес к предм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У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ичностные: осознание математических составляющих окружающего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гулятивные: освоение способов вычисления и установления взаимосвязи между предме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знавательные: осмысление математических действий и велич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икативные: умение отвечать на поставленный вопрос, формировать умения работать в парах и малых группах.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94</w:t>
            </w:r>
          </w:p>
          <w:p>
            <w:pPr>
              <w:pStyle w:val="Western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27-3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.94№31-35</w:t>
            </w:r>
          </w:p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4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132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.0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ортфолио ученик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(демонстрация личных достижений учащих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.95№36-40С.95.№41-44С.96№45-4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08" w:leader="none"/>
        </w:tabs>
        <w:spacing w:lineRule="auto" w:line="360" w:before="5" w:after="20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auto" w:line="360" w:before="5" w:after="20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auto" w:line="360" w:before="5" w:after="20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auto" w:line="360" w:before="5" w:after="20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auto" w:line="360" w:before="5" w:after="20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auto" w:line="360" w:before="5" w:after="20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auto" w:line="360" w:before="5" w:after="20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auto" w:line="360" w:before="5" w:after="20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auto" w:line="360" w:before="5" w:after="20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auto" w:line="360" w:before="5" w:after="20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auto" w:line="360" w:before="5" w:after="20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auto" w:line="360" w:before="5" w:after="20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auto" w:line="360" w:before="5" w:after="20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08" w:leader="none"/>
        </w:tabs>
        <w:spacing w:lineRule="auto" w:line="360" w:before="5" w:after="20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auto" w:line="360" w:before="5" w:after="200"/>
        <w:ind w:firstLine="288"/>
        <w:jc w:val="center"/>
        <w:rPr>
          <w:rFonts w:ascii="Times New Roman" w:hAnsi="Times New Roman" w:cs="Times New Roman"/>
          <w:b/>
          <w:b/>
          <w:bCs/>
          <w:color w:val="000000"/>
          <w:sz w:val="52"/>
          <w:szCs w:val="52"/>
          <w:u w:val="single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sz w:val="52"/>
          <w:szCs w:val="52"/>
          <w:u w:val="single"/>
          <w:vertAlign w:val="superscript"/>
        </w:rPr>
        <w:t>Приложение: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auto" w:line="360" w:before="5" w:after="200"/>
        <w:ind w:firstLine="288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ипы уроков: 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auto" w:line="360" w:before="5" w:after="200"/>
        <w:ind w:firstLine="288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НЗ — урок «открытия» нового знания,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auto" w:line="360" w:before="5" w:after="200"/>
        <w:ind w:firstLine="288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 — урок реф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лексии, 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auto" w:line="360" w:before="5" w:after="200"/>
        <w:ind w:firstLine="288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К — урок обучающего контроля знаний, 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auto" w:line="360" w:before="5" w:after="200"/>
        <w:ind w:left="2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 — итоговый контроль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наний. (Для учителей, работающих на     технологическом уровне.)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08" w:leader="none"/>
        </w:tabs>
        <w:spacing w:lineRule="auto" w:line="360"/>
        <w:ind w:left="2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-1, 2 и т. д. — номера самостоятельных работ по сборнику: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Петер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сон Л. Г.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амостоятельные и контрольные работы. Вып. 1. — М.: Ювента,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2005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0"/>
        </w:tabs>
        <w:ind w:left="14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11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23:49:00Z</dcterms:created>
  <dc:creator>Невольникова Е.В.</dc:creator>
  <dc:description/>
  <cp:keywords/>
  <dc:language>en-US</dc:language>
  <cp:lastModifiedBy>admin</cp:lastModifiedBy>
  <cp:lastPrinted>2013-01-23T10:30:00Z</cp:lastPrinted>
  <dcterms:modified xsi:type="dcterms:W3CDTF">2013-04-05T06:34:00Z</dcterms:modified>
  <cp:revision>74</cp:revision>
  <dc:subject/>
  <dc:title>пояснителльная записка и календарно-тематическое планирование по математике.</dc:title>
</cp:coreProperties>
</file>