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72" w:hanging="0"/>
        <w:jc w:val="center"/>
        <w:rPr/>
      </w:pPr>
      <w:r>
        <w:rPr>
          <w:b/>
          <w:bCs/>
          <w:sz w:val="24"/>
        </w:rPr>
        <w:t xml:space="preserve">Раздел «ПРИРОДНОЕ ОКРУЖЕНИЕ. </w:t>
      </w:r>
      <w:r>
        <w:rPr/>
        <w:t>ЭКОЛОГИЧЕСКОЕ ВОСПИТАНИЕ»</w:t>
      </w:r>
    </w:p>
    <w:tbl>
      <w:tblPr>
        <w:tblW w:w="1540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253"/>
        <w:gridCol w:w="4677"/>
        <w:gridCol w:w="4678"/>
      </w:tblGrid>
      <w:tr>
        <w:trPr>
          <w:trHeight w:val="56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упражнения, вопрос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09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нания о зимую</w:t>
              <w:softHyphen/>
              <w:t xml:space="preserve">щих птицах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(си</w:t>
              <w:softHyphen/>
              <w:t xml:space="preserve">ница, воробей,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рона, снегирь, гал</w:t>
              <w:softHyphen/>
              <w:t>ка, сорока)</w:t>
            </w:r>
          </w:p>
          <w:p>
            <w:pPr>
              <w:pStyle w:val="Normal"/>
              <w:shd w:fill="FFFFFF" w:val="clear"/>
              <w:ind w:left="-1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Кто при</w:t>
              <w:softHyphen/>
              <w:t xml:space="preserve">летает к кормушке»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sz w:val="24"/>
              </w:rPr>
              <w:t>Материал:</w:t>
            </w:r>
            <w:r>
              <w:rPr>
                <w:iCs/>
                <w:sz w:val="24"/>
              </w:rPr>
              <w:t xml:space="preserve"> </w:t>
            </w:r>
            <w:r>
              <w:rPr>
                <w:sz w:val="24"/>
              </w:rPr>
              <w:t>иллюстрация с изо</w:t>
              <w:softHyphen/>
              <w:t>бражением кормушки (с проре</w:t>
              <w:softHyphen/>
              <w:t>зями) на фоне зимнего пейза</w:t>
              <w:softHyphen/>
              <w:t xml:space="preserve">жа; карточки с изображением зимующих и перелетных птиц.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</w:rPr>
              <w:t xml:space="preserve">Или   </w:t>
            </w: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Четвер</w:t>
              <w:softHyphen/>
              <w:t>тый лишний».</w:t>
            </w:r>
          </w:p>
          <w:p>
            <w:pPr>
              <w:pStyle w:val="Normal"/>
              <w:shd w:fill="FFFFFF" w:val="clear"/>
              <w:ind w:left="5" w:right="5" w:hanging="0"/>
              <w:rPr/>
            </w:pPr>
            <w:r>
              <w:rPr>
                <w:i/>
                <w:iCs/>
                <w:sz w:val="24"/>
              </w:rPr>
              <w:t>Материал</w:t>
            </w:r>
            <w:r>
              <w:rPr>
                <w:iCs/>
                <w:sz w:val="24"/>
              </w:rPr>
              <w:t xml:space="preserve">: </w:t>
            </w:r>
            <w:r>
              <w:rPr>
                <w:sz w:val="24"/>
              </w:rPr>
              <w:t>карточки с изобра</w:t>
              <w:softHyphen/>
              <w:t xml:space="preserve">жением 5-6 зимующих птиц и 2-3 перелетных птиц (синица, ворона, </w:t>
            </w:r>
            <w:r>
              <w:rPr>
                <w:iCs/>
                <w:sz w:val="24"/>
              </w:rPr>
              <w:t xml:space="preserve">скворец, </w:t>
            </w:r>
            <w:r>
              <w:rPr>
                <w:sz w:val="24"/>
              </w:rPr>
              <w:t xml:space="preserve">сорока; галка, снегирь, </w:t>
            </w:r>
            <w:r>
              <w:rPr>
                <w:iCs/>
                <w:sz w:val="24"/>
              </w:rPr>
              <w:t xml:space="preserve">ласточка, </w:t>
            </w:r>
            <w:r>
              <w:rPr>
                <w:sz w:val="24"/>
              </w:rPr>
              <w:t>воробей)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left="14" w:hanging="0"/>
              <w:rPr/>
            </w:pPr>
            <w:r>
              <w:rPr>
                <w:sz w:val="24"/>
              </w:rPr>
              <w:t>1.</w:t>
              <w:tab/>
              <w:t>Ребенок рассматривает картинку, уточняет изображенное время года.</w:t>
            </w:r>
          </w:p>
          <w:p>
            <w:pPr>
              <w:pStyle w:val="Normal"/>
              <w:shd w:fill="FFFFFF" w:val="clear"/>
              <w:ind w:left="2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опрос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8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ак можно назвать птиц, которые остаются зимовать? </w:t>
            </w:r>
            <w:r>
              <w:rPr>
                <w:iCs/>
                <w:sz w:val="24"/>
              </w:rPr>
              <w:t>(Зимующие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87" w:leader="none"/>
              </w:tabs>
              <w:rPr>
                <w:iCs/>
                <w:sz w:val="24"/>
              </w:rPr>
            </w:pPr>
            <w:r>
              <w:rPr>
                <w:sz w:val="24"/>
              </w:rPr>
              <w:t>Найди и помести на кормушку зимующих птиц.</w:t>
            </w:r>
          </w:p>
          <w:p>
            <w:pPr>
              <w:pStyle w:val="Normal"/>
              <w:shd w:fill="FFFFFF" w:val="clear"/>
              <w:ind w:left="19" w:right="14" w:hanging="0"/>
              <w:rPr>
                <w:sz w:val="24"/>
              </w:rPr>
            </w:pP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сскажи, какие птицы прилетели к кор</w:t>
              <w:softHyphen/>
              <w:t>муш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left="14" w:hanging="0"/>
              <w:rPr/>
            </w:pPr>
            <w:r>
              <w:rPr>
                <w:sz w:val="24"/>
              </w:rPr>
              <w:t>2.</w:t>
            </w:r>
            <w:r>
              <w:rPr>
                <w:i/>
                <w:sz w:val="24"/>
              </w:rPr>
              <w:tab/>
              <w:t>Вопрос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87" w:leader="none"/>
              </w:tabs>
              <w:rPr>
                <w:sz w:val="24"/>
              </w:rPr>
            </w:pPr>
            <w:r>
              <w:rPr>
                <w:sz w:val="24"/>
              </w:rPr>
              <w:t>Рассмотри картинк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87" w:leader="none"/>
              </w:tabs>
              <w:rPr>
                <w:sz w:val="24"/>
              </w:rPr>
            </w:pPr>
            <w:r>
              <w:rPr>
                <w:sz w:val="24"/>
              </w:rPr>
              <w:t>Какая птица лишняя и почему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8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Назови зимующих птиц, изображенных</w:t>
              <w:br/>
              <w:t>на картин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3 балла </w:t>
            </w:r>
            <w:r>
              <w:rPr>
                <w:sz w:val="24"/>
              </w:rPr>
              <w:t xml:space="preserve">— ребенок без помощи взрослого находит и называет 5-6 зимующих птиц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— ребенок самостоятельно нахо</w:t>
              <w:softHyphen/>
              <w:t xml:space="preserve">дит и называет 3-4 зимующих птиц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</w:rPr>
              <w:t>1 балл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— ребенок называет 1-2 птицы, затрудняется в классификации птиц (зи</w:t>
              <w:softHyphen/>
              <w:t>мующих и перелетных)</w:t>
            </w:r>
          </w:p>
          <w:p>
            <w:pPr>
              <w:pStyle w:val="Normal"/>
              <w:shd w:fill="FFFFFF" w:val="clear"/>
              <w:ind w:right="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4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нания о растени</w:t>
              <w:softHyphen/>
              <w:t>ях и способах их размножения</w:t>
            </w:r>
          </w:p>
          <w:p>
            <w:pPr>
              <w:pStyle w:val="Normal"/>
              <w:shd w:fill="FFFFFF" w:val="clear"/>
              <w:ind w:left="821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Чьи пло</w:t>
              <w:softHyphen/>
              <w:t>ды?»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z w:val="24"/>
              </w:rPr>
              <w:t xml:space="preserve">Материал: </w:t>
            </w:r>
            <w:r>
              <w:rPr>
                <w:sz w:val="24"/>
              </w:rPr>
              <w:t>карточки с изобра</w:t>
              <w:softHyphen/>
              <w:t>жением деревьев (ель, дуб, клен, береза, сосна); картинки с плодами этих деревьев (еловая шишка, желудь, крылатка клена, березовая сережка, сосновая шишка); комнатные растения или их иллюстрации (хлорофитум, бальзамин, фиалка)</w:t>
            </w:r>
          </w:p>
          <w:p>
            <w:pPr>
              <w:pStyle w:val="Normal"/>
              <w:shd w:fill="FFFFFF" w:val="clear"/>
              <w:ind w:left="821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left="10" w:hanging="0"/>
              <w:rPr>
                <w:sz w:val="24"/>
              </w:rPr>
            </w:pPr>
            <w:r>
              <w:rPr>
                <w:sz w:val="24"/>
              </w:rPr>
              <w:t>1.</w:t>
              <w:tab/>
              <w:t>Ребенок подбирает к каждому дереву</w:t>
              <w:br/>
              <w:t>нужную картинку с плодами.</w:t>
              <w:br/>
            </w:r>
            <w:r>
              <w:rPr>
                <w:i/>
                <w:sz w:val="24"/>
              </w:rPr>
              <w:t>Вопрос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>Назови, какие деревья ты узна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>Найди на картинках плод каждого дере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  <w:tab/>
              <w:t>Ребенок рассматривает комнатные расте</w:t>
              <w:softHyphen/>
              <w:t>ния. Называет их.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я:</w:t>
            </w:r>
          </w:p>
          <w:p>
            <w:pPr>
              <w:pStyle w:val="Normal"/>
              <w:shd w:fill="FFFFFF" w:val="clear"/>
              <w:ind w:left="5" w:right="5" w:hanging="0"/>
              <w:rPr>
                <w:sz w:val="24"/>
              </w:rPr>
            </w:pPr>
            <w:r>
              <w:rPr>
                <w:sz w:val="24"/>
              </w:rPr>
              <w:t>На столе ты видишь одну фиалку, что нужно сделать, чтобы было много фиалок? Вспом</w:t>
              <w:softHyphen/>
              <w:t>ни известные тебе способы размножения растений (черенками, усами и др.)</w:t>
            </w:r>
          </w:p>
          <w:p>
            <w:pPr>
              <w:pStyle w:val="Normal"/>
              <w:shd w:fill="FFFFFF" w:val="clear"/>
              <w:ind w:left="821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</w:rPr>
              <w:t>3 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самостоятельно под</w:t>
              <w:softHyphen/>
              <w:t>бирает к деревьям плоды. Называет пра</w:t>
              <w:softHyphen/>
              <w:t>вильно комнатные растения и способы их размножен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2 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называет деревья, имеет пред</w:t>
              <w:softHyphen/>
              <w:t>ставления о способах размножения, но до</w:t>
              <w:softHyphen/>
              <w:t>пускает ошибки при подборе плодов и спо</w:t>
              <w:softHyphen/>
              <w:t xml:space="preserve">собах размножения комнатных растени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</w:rPr>
              <w:t>1 балл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называет правильно 1-2 дерева, затрудняется в соотношении их с семе</w:t>
              <w:softHyphen/>
              <w:t>нами. О способах размножения растений не имеет представления</w:t>
            </w:r>
          </w:p>
          <w:p>
            <w:pPr>
              <w:pStyle w:val="Normal"/>
              <w:shd w:fill="FFFFFF" w:val="clear"/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7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Представления о переходе веществ из твердого состоя</w:t>
              <w:softHyphen/>
              <w:t>ния в жидкое 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на</w:t>
              <w:softHyphen/>
              <w:t>оборо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rPr/>
            </w:pP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Что было бы если..?»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iCs/>
                <w:sz w:val="24"/>
              </w:rPr>
              <w:t>Материал:</w:t>
            </w:r>
            <w:r>
              <w:rPr>
                <w:iCs/>
                <w:sz w:val="24"/>
              </w:rPr>
              <w:t xml:space="preserve"> </w:t>
            </w:r>
            <w:r>
              <w:rPr>
                <w:sz w:val="24"/>
              </w:rPr>
              <w:t>иллюстрации лета и зимы, на которых изображена вода в разных состояниях (лу</w:t>
              <w:softHyphen/>
              <w:t>жа, речка, снег, ледяная горка и др.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ListParagraph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 xml:space="preserve">Ребенок рассматривает картинки. </w:t>
            </w:r>
            <w:r>
              <w:rPr>
                <w:i/>
                <w:sz w:val="24"/>
              </w:rPr>
              <w:t>Вопрос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>На какой из картинок изображена вода?</w:t>
              <w:br/>
              <w:t>-На зимней картине есть вода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>Почему ты так решил? Объяс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А можем мы летом увидеть лед? Почему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3 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- ребенок имеет представление о переходе веществ из твердого состояния в жидкое и наоборот, обоснованно делает выводы, правильно отвечает на вопросы.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имеет предст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14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 переходе веществ из твердого состояния в жидкое и наоборот, но затрудняется сделать вы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 балл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не имеет представления</w:t>
              <w:br/>
              <w:t>о переходе веществ из твердого состояния в жидкое и наоборот</w:t>
            </w:r>
          </w:p>
        </w:tc>
      </w:tr>
      <w:tr>
        <w:trPr>
          <w:trHeight w:val="359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rPr>
                <w:sz w:val="24"/>
                <w:szCs w:val="24"/>
              </w:rPr>
            </w:pPr>
            <w:r>
              <w:rPr>
                <w:sz w:val="24"/>
              </w:rPr>
              <w:t>Общая осведом</w:t>
              <w:softHyphen/>
              <w:t>ленность о роли человека в при</w:t>
              <w:softHyphen/>
              <w:t>род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4"/>
              </w:rPr>
            </w:pP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Что такое хорошо, что такое плохо». </w:t>
            </w:r>
          </w:p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Материал</w:t>
            </w:r>
            <w:r>
              <w:rPr>
                <w:iCs/>
                <w:sz w:val="24"/>
              </w:rPr>
              <w:t xml:space="preserve">: </w:t>
            </w:r>
            <w:r>
              <w:rPr>
                <w:sz w:val="24"/>
              </w:rPr>
              <w:t>диск со стрелкой в центре (по типу циферблата), в середине которого изображе</w:t>
              <w:softHyphen/>
              <w:t>ние природы, а по краям знаки, символизирующие положитель</w:t>
              <w:softHyphen/>
              <w:t>ное (кормушка для птиц, скво</w:t>
              <w:softHyphen/>
              <w:t>речник, посадка деревьев и т. д.) и отрицательное (сломанная вет</w:t>
              <w:softHyphen/>
              <w:t>ка, сачок для бабочки и т. д.) поведение человека в природ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ебенок, перемещая стрелку, рассказывает о помощи человека природе и о его вредном воздействии на прир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9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3 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— ребенок анализирует поведение человека в природе, делает выводы о за</w:t>
              <w:softHyphen/>
              <w:t xml:space="preserve">кономерностях и взаимосвязях в природе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19" w:hanging="0"/>
              <w:rPr/>
            </w:pPr>
            <w:r>
              <w:rPr>
                <w:b/>
                <w:bCs/>
                <w:sz w:val="24"/>
              </w:rPr>
              <w:t>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имеет предст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>
                <w:sz w:val="24"/>
              </w:rPr>
              <w:t>о правильном поведении человека в природе, не всегда может объяснить вред,</w:t>
              <w:br/>
              <w:t>который причиняет человек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1 балл</w:t>
            </w:r>
            <w:r>
              <w:rPr>
                <w:sz w:val="24"/>
              </w:rPr>
              <w:t xml:space="preserve"> - ребенок не проявляет интереса</w:t>
              <w:br/>
              <w:t>и самостоятельности при выполнении задания, затрудняется делать выводы о за</w:t>
              <w:softHyphen/>
              <w:t>кономерностях и взаимосвязях в природе</w:t>
            </w:r>
          </w:p>
        </w:tc>
      </w:tr>
      <w:tr>
        <w:trPr>
          <w:trHeight w:val="382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нания о травя</w:t>
              <w:softHyphen/>
              <w:t>нистых растениях (подорожник, крапива, лопу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Что лиш</w:t>
              <w:softHyphen/>
              <w:t>не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Материал: </w:t>
            </w:r>
            <w:r>
              <w:rPr>
                <w:sz w:val="24"/>
              </w:rPr>
              <w:t>карточки с изобра</w:t>
              <w:softHyphen/>
              <w:t>жением растений (подорожник, крапива, лопух, берез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sz w:val="24"/>
              </w:rPr>
              <w:t>Ребенок рассматривает карточки с изобра</w:t>
              <w:softHyphen/>
              <w:t xml:space="preserve">жением растений и отвечает на </w:t>
            </w:r>
          </w:p>
          <w:p>
            <w:pPr>
              <w:pStyle w:val="Normal"/>
              <w:shd w:fill="FFFFFF" w:val="clear"/>
              <w:ind w:left="1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о п р о с 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ind w:left="5" w:hanging="0"/>
              <w:rPr/>
            </w:pPr>
            <w:r>
              <w:rPr>
                <w:sz w:val="24"/>
              </w:rPr>
              <w:t>-Как называются эти растения?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- Какое из растений лишнее и почему? (Ре</w:t>
              <w:softHyphen/>
              <w:t>бенок убирает картинку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ind w:left="5" w:hanging="0"/>
              <w:rPr/>
            </w:pPr>
            <w:r>
              <w:rPr>
                <w:sz w:val="24"/>
              </w:rPr>
              <w:t>-Как можно назвать все растения одни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ловом? </w:t>
            </w:r>
            <w:r>
              <w:rPr>
                <w:iCs/>
                <w:sz w:val="24"/>
              </w:rPr>
              <w:t xml:space="preserve">(Травянистые.) - </w:t>
            </w:r>
            <w:r>
              <w:rPr>
                <w:sz w:val="24"/>
              </w:rPr>
              <w:t xml:space="preserve">Береза это... </w:t>
            </w:r>
            <w:r>
              <w:rPr>
                <w:iCs/>
                <w:sz w:val="24"/>
              </w:rPr>
              <w:t>(дерево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3 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называет изображен</w:t>
              <w:softHyphen/>
              <w:t>ные растения, правильно выбирает лиш</w:t>
              <w:softHyphen/>
              <w:t>нюю карточку, объясняет свой выбор, используя обобщающее слово «травяни</w:t>
              <w:softHyphen/>
              <w:t xml:space="preserve">стые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— ребенок называет правильн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Cs/>
                <w:sz w:val="24"/>
              </w:rPr>
              <w:t xml:space="preserve">2 </w:t>
            </w:r>
            <w:r>
              <w:rPr>
                <w:sz w:val="24"/>
              </w:rPr>
              <w:t>вида травянистых растений, но не знает обобщающего слова (травянистые). По</w:t>
              <w:softHyphen/>
              <w:t xml:space="preserve">ясняет, что береза - это дерево.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 балл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называет правильно только одно травянистое растение, не вы</w:t>
              <w:softHyphen/>
              <w:t>деляет лишнее растение, не знает обоб</w:t>
              <w:softHyphen/>
              <w:t>щающих слов (дерево, травянистые рас</w:t>
              <w:softHyphen/>
              <w:t>тения)</w:t>
            </w:r>
          </w:p>
        </w:tc>
      </w:tr>
      <w:tr>
        <w:trPr>
          <w:trHeight w:val="297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нания о диких животных и их повадках. (Белка, лиса, заяц, мед</w:t>
              <w:softHyphen/>
              <w:t>ведь, волк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/>
                <w:sz w:val="24"/>
              </w:rPr>
              <w:t>Дидактическая игра</w:t>
            </w:r>
            <w:r>
              <w:rPr>
                <w:sz w:val="24"/>
              </w:rPr>
              <w:t xml:space="preserve"> «Засели лес»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</w:rPr>
              <w:t>Материал</w:t>
            </w:r>
            <w:r>
              <w:rPr>
                <w:iCs/>
                <w:sz w:val="24"/>
              </w:rPr>
              <w:t xml:space="preserve">: </w:t>
            </w:r>
            <w:r>
              <w:rPr>
                <w:sz w:val="24"/>
              </w:rPr>
              <w:t>иллюстрация леса; карточки с изображением ди</w:t>
              <w:softHyphen/>
              <w:t>ких животных (белка, лиса, за</w:t>
              <w:softHyphen/>
              <w:t>яц, медведь, волк)</w:t>
            </w:r>
          </w:p>
          <w:p>
            <w:pPr>
              <w:pStyle w:val="Normal"/>
              <w:shd w:fill="FFFFFF" w:val="clear"/>
              <w:ind w:right="1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</w:rPr>
              <w:t xml:space="preserve">Ребенок рассматривает  картинки. </w:t>
            </w:r>
            <w:r>
              <w:rPr>
                <w:i/>
                <w:sz w:val="24"/>
              </w:rPr>
              <w:t>Вопрос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>Как называют зверей, которые живут в ле</w:t>
              <w:softHyphen/>
              <w:t xml:space="preserve">су? </w:t>
            </w:r>
            <w:r>
              <w:rPr>
                <w:iCs/>
                <w:sz w:val="24"/>
              </w:rPr>
              <w:t>(Дикие звери.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>Посмотри, лес пустой, давай заселим его животными. Расскажи, что ты знаешь о каждом из них.</w:t>
              <w:br/>
              <w:t>Ребенок поочередно «заселяет» в лес живот</w:t>
              <w:softHyphen/>
              <w:t>ных, отвечая на вопросы воспитателя об их жизни в лесу и повадк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Чем питается белка? </w:t>
            </w:r>
            <w:r>
              <w:rPr>
                <w:iCs/>
                <w:sz w:val="24"/>
              </w:rPr>
              <w:t>(Грибами, орехами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ind w:left="5" w:hanging="0"/>
              <w:rPr>
                <w:sz w:val="24"/>
              </w:rPr>
            </w:pPr>
            <w:r>
              <w:rPr>
                <w:sz w:val="24"/>
              </w:rPr>
              <w:t>Что ей помогает ловко передвигаться по де</w:t>
              <w:softHyphen/>
              <w:t xml:space="preserve">ревьям? Что ей помогает спасаться от врагов? Что защищает от холода? </w:t>
            </w:r>
            <w:r>
              <w:rPr>
                <w:iCs/>
                <w:sz w:val="24"/>
              </w:rPr>
              <w:t>(Зимняя шуба, пушистый хвост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Чем питается заяц? Как он спасается от врагов? </w:t>
            </w:r>
            <w:r>
              <w:rPr>
                <w:iCs/>
                <w:sz w:val="24"/>
              </w:rPr>
              <w:t>(Путает следы, меняет окраску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iCs/>
                <w:sz w:val="24"/>
              </w:rPr>
            </w:pPr>
            <w:r>
              <w:rPr>
                <w:sz w:val="24"/>
              </w:rPr>
              <w:t>Что помогает ему выдержать холод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>Почему волка и лису называют хищниками? Что им помогает охотиться за животными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>Как ведут себя волки во время охот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>(Волки собираются в стаи, вместе охотятся по ночам, могут подолгу гнаться за добычей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-Как охотится лиса? (Лиса незаметно подкрадывается, подкарауливает, заметает следы.)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>- Чем питается медведь? Что делают медведи в зимнюю пору? (Впадают в спячку.) Что помогает медведю не питаться всю зиму? (Запас жира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 xml:space="preserve">- Какие еще животные впадают в спячку? (Ежи.) </w:t>
            </w:r>
            <w:r>
              <w:rPr>
                <w:color w:val="000000"/>
                <w:sz w:val="24"/>
                <w:szCs w:val="24"/>
              </w:rPr>
              <w:t xml:space="preserve">Чем питается еж?  Как спасается от врагов и что помогает ему в этом? </w:t>
            </w:r>
            <w:r>
              <w:rPr>
                <w:iCs/>
                <w:color w:val="000000"/>
                <w:sz w:val="24"/>
                <w:szCs w:val="24"/>
              </w:rPr>
              <w:t>(Сворачивается клубком, иголки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3 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с интересом выполняет задание, правильно отвечает на все вопро</w:t>
              <w:softHyphen/>
              <w:t xml:space="preserve">сы воспитателя о жизни диких животных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bCs/>
                <w:sz w:val="24"/>
              </w:rPr>
              <w:t>балла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- ребенок имеет предста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4"/>
              </w:rPr>
              <w:t>о</w:t>
              <w:tab/>
              <w:t>повадках диких животных, не на все</w:t>
              <w:br/>
              <w:t>вопросы может ответи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b/>
                <w:bCs/>
                <w:sz w:val="24"/>
              </w:rPr>
              <w:t>1</w:t>
              <w:tab/>
              <w:t>балл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- ребенок имеет очень слабы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" w:leader="none"/>
              </w:tabs>
              <w:rPr>
                <w:sz w:val="24"/>
              </w:rPr>
            </w:pPr>
            <w:r>
              <w:rPr>
                <w:sz w:val="24"/>
              </w:rPr>
              <w:t>пред</w:t>
              <w:softHyphen/>
              <w:t>ставления о, повадках диких живот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Высокий уровень - 16-18 баллов;      средний уровень - 10-15 баллов;     низкий уровень - 6-9 баллов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Ы диагностики уровня развития детей:</w:t>
      </w:r>
    </w:p>
    <w:p>
      <w:pPr>
        <w:pStyle w:val="Normal"/>
        <w:shd w:fill="FFFFFF" w:val="clear"/>
        <w:ind w:left="5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hd w:fill="FFFFFF" w:val="clear"/>
        <w:ind w:left="5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НАЧАЛО ГОДА:</w:t>
      </w:r>
    </w:p>
    <w:p>
      <w:pPr>
        <w:pStyle w:val="Normal"/>
        <w:shd w:fill="FFFFFF" w:val="clear"/>
        <w:ind w:left="5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Высокий уровень ________________ детей ______________%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Средний уровень ________________ детей ______________%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Низкий уровень ________________ детей ______________%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5" w:hanging="0"/>
        <w:rPr>
          <w:bCs/>
          <w:sz w:val="24"/>
          <w:u w:val="single"/>
        </w:rPr>
      </w:pPr>
      <w:r>
        <w:rPr>
          <w:bCs/>
          <w:sz w:val="24"/>
          <w:u w:val="single"/>
        </w:rPr>
        <w:t>КОНЕЦ  ГОДА:</w:t>
      </w:r>
    </w:p>
    <w:p>
      <w:pPr>
        <w:pStyle w:val="Normal"/>
        <w:shd w:fill="FFFFFF" w:val="clear"/>
        <w:ind w:left="5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Высокий уровень ________________ детей ______________%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Средний уровень ________________ детей ______________%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Низкий уровень ________________ детей ______________%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  <w:t>Анализ, комментар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94" w:hanging="360"/>
      </w:pPr>
      <w:rPr>
        <w:b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7:00Z</dcterms:created>
  <dc:creator>Zver</dc:creator>
  <dc:description/>
  <cp:keywords/>
  <dc:language>en-US</dc:language>
  <cp:lastModifiedBy>Zver</cp:lastModifiedBy>
  <dcterms:modified xsi:type="dcterms:W3CDTF">2013-03-19T11:48:00Z</dcterms:modified>
  <cp:revision>2</cp:revision>
  <dc:subject/>
  <dc:title/>
</cp:coreProperties>
</file>