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right="-36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 и мышления детей  в дошкольном образовательном учреждении средствами мнемотехники</w:t>
      </w:r>
    </w:p>
    <w:p>
      <w:pPr>
        <w:pStyle w:val="Normal"/>
        <w:spacing w:before="75" w:after="75"/>
        <w:ind w:left="3960" w:right="-363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Г.Л.Чуева – старший воспитатель  муниципального бюджетного  дошкольного образовательного учреждения детского сада общеразвивающего вида № 11 г. Белгорода </w:t>
      </w:r>
    </w:p>
    <w:p>
      <w:pPr>
        <w:pStyle w:val="Normal"/>
        <w:spacing w:before="75" w:after="75"/>
        <w:ind w:left="3960" w:right="-36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С. Подгор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-  воспитатель муниципального бюджетного  дошкольного образовательного учреждения детского сада общеразвивающего вида № 11 г. Белгорода</w:t>
      </w:r>
    </w:p>
    <w:p>
      <w:pPr>
        <w:pStyle w:val="Normal"/>
        <w:spacing w:before="75" w:after="75"/>
        <w:ind w:right="-363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ременной речи детей существуют множество проблем: скудный словарный запас, неумение грамматически  правильно оформлять свои высказывания, согласовывать слова,  малоразвита диалогическая речь,  неумение грамотно и доступно формулировать вопрос, строить краткий или развернутый ответ; у большинства детей нарушено внимание, несовершенно логическое мышление.  </w:t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едагогическое воздействие на развитие речи дошкольников  чрезвычайно сложное дело.  Воспитателю необходимо учить детей связно, последовательно, грамматически правильно излагать свои мысли, облекая их в слова,   рассказывать о различных событиях из окружающей жизни,  профессионально готовить  детей к школе…</w:t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 факторы   времени (дети весьма перенасыщены различной информацией), воспитатель ставит перед собой сложную проблему – сделать  процесс обучения   интересным, занимательным, развивающим.</w:t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 обстоятельства совершенствования процесса станов</w:t>
        <w:softHyphen/>
        <w:t xml:space="preserve">ления связной речи у детей. Один из таких моментов, по мнению С.Л. Рубинштейна, А. М. Леушиной, Л. В. Эльконина и др. </w:t>
      </w:r>
      <w:r>
        <w:rPr>
          <w:b/>
          <w:sz w:val="28"/>
          <w:szCs w:val="28"/>
        </w:rPr>
        <w:t xml:space="preserve">– это </w:t>
      </w:r>
      <w:r>
        <w:rPr>
          <w:b/>
          <w:bCs/>
          <w:sz w:val="28"/>
          <w:szCs w:val="28"/>
        </w:rPr>
        <w:t>наглядность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75" w:after="75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предметов, картин помогает детям называть предметы, их характерные признаки, производимые с ними действия.</w:t>
      </w:r>
    </w:p>
    <w:p>
      <w:pPr>
        <w:pStyle w:val="Normal"/>
        <w:spacing w:lineRule="auto" w:line="360" w:before="75" w:after="75"/>
        <w:ind w:right="-365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честве  следующего вспомогательного фактора  Л.С.Выготский  называет  прием </w:t>
      </w:r>
      <w:r>
        <w:rPr>
          <w:b/>
          <w:sz w:val="28"/>
          <w:szCs w:val="28"/>
        </w:rPr>
        <w:t xml:space="preserve">создания </w:t>
      </w:r>
      <w:r>
        <w:rPr>
          <w:b/>
          <w:bCs/>
          <w:sz w:val="28"/>
          <w:szCs w:val="28"/>
        </w:rPr>
        <w:t>плана</w:t>
      </w:r>
      <w:r>
        <w:rPr>
          <w:bCs/>
          <w:sz w:val="28"/>
          <w:szCs w:val="28"/>
        </w:rPr>
        <w:t xml:space="preserve"> высказывания.</w:t>
      </w:r>
      <w:r>
        <w:rPr>
          <w:sz w:val="28"/>
          <w:szCs w:val="28"/>
        </w:rPr>
        <w:t xml:space="preserve"> Ученый отмечал важность последовательного размещения в предварительной схеме всех конкретных элементов высказывания.</w:t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уя  учения великих педагогов, мы  применили в работе   приёмы мнемотехники,  предварительно испытав на практике  эффективность наглядного материала в развитии речи детей. В этой связи мы  использовали   схемы методистов-практиков,  творчески   их совершенствовали  применительно к себе.  </w:t>
      </w:r>
    </w:p>
    <w:p>
      <w:pPr>
        <w:pStyle w:val="Normal"/>
        <w:spacing w:lineRule="auto" w:line="360" w:before="75" w:after="75"/>
        <w:ind w:right="-36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емотехнику в дошкольной педагогике называют по-разному: Воробьева В. К. называет эту методику сенсорно-графическими схемами, Ткаченко Т. А. – предметно-схематическими моделями, Глухов В. П. – блоками-квадратами,  Большева Т. В. – коллажем, Ефименкова Л. Н – схемой составления рассказа.</w:t>
      </w:r>
    </w:p>
    <w:p>
      <w:pPr>
        <w:pStyle w:val="Normal"/>
        <w:spacing w:lineRule="auto" w:line="360" w:before="75" w:after="75"/>
        <w:ind w:right="-36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нциклопедический словарь дает следующее определение мнемотехники:</w:t>
      </w:r>
    </w:p>
    <w:p>
      <w:pPr>
        <w:pStyle w:val="Normal"/>
        <w:spacing w:lineRule="auto" w:line="360" w:before="75" w:after="75"/>
        <w:ind w:right="-365"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немотехника (или мнемоника)</w:t>
      </w:r>
      <w:r>
        <w:rPr>
          <w:bCs/>
          <w:sz w:val="28"/>
          <w:szCs w:val="28"/>
        </w:rPr>
        <w:t xml:space="preserve"> - от греч. mnemonikon - искусство запоминания, означает совокупность приемов и способов, облегчающих запоминание и увеличивающих объем памяти путем образования искусственных ассоциаций.</w:t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шему мнению, </w:t>
      </w:r>
      <w:r>
        <w:rPr>
          <w:bCs/>
          <w:sz w:val="28"/>
          <w:szCs w:val="28"/>
        </w:rPr>
        <w:t>мнемотехника</w:t>
      </w:r>
      <w:r>
        <w:rPr>
          <w:sz w:val="28"/>
          <w:szCs w:val="28"/>
        </w:rPr>
        <w:t xml:space="preserve"> – это система методов и приемов, обеспечивающих успешное освоение детьми знаний об особенностях объектов природы, об окружающем мире, эффективном запоминании структуры рассказов, сохранении и воспроизведении информации и др.</w:t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любая работа, мнемотехника строится от простого к сложному.  Как рекомендует педагог Т.В. Большева  работу лучше начинать с простейших мнемоквадратов, затем последовательно переходить к мнемодорожкам, и позже - к мнемотаблицам.</w:t>
      </w:r>
    </w:p>
    <w:p>
      <w:pPr>
        <w:pStyle w:val="Normal"/>
        <w:spacing w:lineRule="auto" w:line="360" w:before="75" w:after="75"/>
        <w:ind w:right="-365" w:firstLine="708"/>
        <w:jc w:val="center"/>
        <w:rPr/>
      </w:pPr>
      <w:r>
        <w:rPr/>
        <w:drawing>
          <wp:inline distT="0" distB="0" distL="0" distR="0">
            <wp:extent cx="1304290" cy="838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75" w:after="75"/>
        <w:ind w:right="-365" w:firstLine="708"/>
        <w:jc w:val="center"/>
        <w:rPr>
          <w:i/>
          <w:i/>
          <w:sz w:val="28"/>
          <w:szCs w:val="28"/>
        </w:rPr>
      </w:pPr>
      <w:r>
        <w:rPr>
          <w:i/>
        </w:rPr>
        <w:t>(мнемоквадрат)</w:t>
      </w:r>
    </w:p>
    <w:p>
      <w:pPr>
        <w:pStyle w:val="Normal"/>
        <w:spacing w:lineRule="auto" w:line="360" w:before="75" w:after="75"/>
        <w:ind w:right="-365"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1333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333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75" w:after="75"/>
        <w:ind w:right="-365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немодорожка)</w:t>
      </w:r>
    </w:p>
    <w:p>
      <w:pPr>
        <w:pStyle w:val="Normal"/>
        <w:spacing w:lineRule="auto" w:line="360" w:before="75" w:after="75"/>
        <w:ind w:right="-365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828290" cy="21209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75" w:after="75"/>
        <w:ind w:right="-365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немотаблица)</w:t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немотаблицы - это графическое или частично графическое изображение персонажей сказки, явлений природы, некоторых действий и др. путем выделения главных смысловых звеньев сюжета рассказа.</w:t>
      </w:r>
    </w:p>
    <w:p>
      <w:pPr>
        <w:pStyle w:val="Normal"/>
        <w:spacing w:lineRule="auto" w:line="360" w:before="75" w:after="75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ая задача мнемотехники -   передать условно-наглядную схему  закодированного материала,  чтобы нарисованное было понятно детям. </w:t>
      </w:r>
    </w:p>
    <w:p>
      <w:pPr>
        <w:pStyle w:val="Normal"/>
        <w:spacing w:lineRule="auto" w:line="360" w:before="75" w:after="75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1925" cy="213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2580005" cy="212344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75" w:after="75"/>
        <w:ind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мнемотаблица Большевой Т.В) </w:t>
      </w:r>
    </w:p>
    <w:p>
      <w:pPr>
        <w:pStyle w:val="Normal"/>
        <w:spacing w:lineRule="auto" w:line="360" w:before="75" w:after="75"/>
        <w:ind w:right="-36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немотаблица изготовленная совместно с  детьми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мотаблицы используются нами для обогащения словарного запаса детей,  при обучении составлению рассказов,   пересказу текста художественного произведения, при отгадывании и загадывании загадок,  заучивании стихов и т.п.  </w:t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готовления  необходимых картинок-схем не требуются художественные способности, любой педагог в состоянии нарисовать подобные символические изображения предметов и объектов к выбранному рассказу. </w:t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екомендует педагог Т.В. Большева (1) для детей младшего и среднего дошкольного возраста целесообразно предлагать цветные мнемотаблицы, т.к. у детей остаются в памяти отдельные цветовые образы: </w:t>
      </w:r>
      <w:r>
        <w:rPr>
          <w:i/>
          <w:sz w:val="28"/>
          <w:szCs w:val="28"/>
        </w:rPr>
        <w:t>елочка - зеленая, ягодка – красная</w:t>
      </w:r>
      <w:r>
        <w:rPr>
          <w:sz w:val="28"/>
          <w:szCs w:val="28"/>
        </w:rPr>
        <w:t xml:space="preserve">;  позже - усложнять, или заменять другой заставкой, например, изобразить известный ранее персонаж  уже в графическом виде. </w:t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етей старшего возраста схемы,  по нашему мнению, рисовать следует  в одном цвете, чтобы не отвлекать внимание на яркость символических изображений.   Педагоги Т.М. Бондаренко, В.К. Воробьевой, Т.А.Ткаченко  предлагают свои схемы для систематизации знаний детей о сезонных изменениях  в природе.  Однако предложенные модельные схемы не всегда соответствуют решению наших задач,   поэтому мы вместе с детьми творчески  дополняем и  перерабатываем их, готовим свой интересный материал.</w:t>
      </w:r>
    </w:p>
    <w:p>
      <w:pPr>
        <w:pStyle w:val="Msonospac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отметили,  что использование  приемов мнемотехники при </w:t>
      </w:r>
      <w:r>
        <w:rPr>
          <w:bCs/>
          <w:sz w:val="28"/>
          <w:szCs w:val="28"/>
        </w:rPr>
        <w:t xml:space="preserve">заучивании стихотворений с детьми </w:t>
      </w:r>
      <w:r>
        <w:rPr>
          <w:sz w:val="28"/>
          <w:szCs w:val="28"/>
        </w:rPr>
        <w:t>весьма результативно. Если раньше использование традиционных приёмов не сразу приносило желаемых результатов, так как дети затруднялись запоминать стихотворения (от многократного повторения даже  самый замечательный текст можно разлюбить навсегда,  да к тому же подобное повторение эксплуатировало лишь слуховую память), то после зарисовки детьми условной схемы - результат   запоминания  значительно улучшился.  При применении схем  в работе по заучиванию  стихотворение запоминается  сразу и целиком.  К тому же,  разучивание стало для дошкольников делом весёлым, а содержание текста – осязаемым, видимым, представляемым.</w:t>
      </w:r>
    </w:p>
    <w:p>
      <w:pPr>
        <w:pStyle w:val="Msonospacing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большинство детей в группе заучивают стихотворение наизусть, пока таким образом “рисуют” его в памяти. Постепенно память дошкольников укрепляется, становится более “цепкой”, их образное мышление развивается, они запоминают тексты намного лучше, больше по объёму, легче и эмоциональнее. Уже к концу подготовительной группы каждому ребёнку достаточно 10 – 15 минут для заучивания стихотворений из трёх-четырёх четверостиший.  Использование мнемотехники облегчает и ускоряет процесс запоминания и усвоения текстов, формирует приемы работы с памятью, потому что  при таком  виде деятельности включаются не только слуховые, но и зрительные анализаторы. Дети легко вспоминают картинку, а потом припоминают слова.</w:t>
      </w:r>
    </w:p>
    <w:p>
      <w:pPr>
        <w:pStyle w:val="Msonospacing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 заучивания стихотворения Г.Новицкой «Вскрываются почки»</w:t>
      </w:r>
    </w:p>
    <w:p>
      <w:pPr>
        <w:pStyle w:val="Msonospacing"/>
        <w:spacing w:before="0" w:after="0"/>
        <w:ind w:left="357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крываются почки, как реки!                                 </w:t>
      </w:r>
    </w:p>
    <w:p>
      <w:pPr>
        <w:pStyle w:val="Msonospacing"/>
        <w:spacing w:before="0" w:after="0"/>
        <w:ind w:left="3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кая стоит трескотня! </w:t>
      </w:r>
    </w:p>
    <w:p>
      <w:pPr>
        <w:pStyle w:val="Msonospacing"/>
        <w:spacing w:before="0" w:after="0"/>
        <w:ind w:left="3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яжелые сонные веки  </w:t>
      </w:r>
    </w:p>
    <w:p>
      <w:pPr>
        <w:pStyle w:val="Msonospacing"/>
        <w:spacing w:before="0" w:after="0"/>
        <w:ind w:left="357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сна, наконец, подняла!</w:t>
      </w:r>
    </w:p>
    <w:p>
      <w:pPr>
        <w:pStyle w:val="Msonospacing"/>
        <w:spacing w:before="0" w:after="0"/>
        <w:ind w:left="3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ждались  прекрасную соню  </w:t>
      </w:r>
    </w:p>
    <w:p>
      <w:pPr>
        <w:pStyle w:val="Msonospacing"/>
        <w:spacing w:before="0" w:after="0"/>
        <w:ind w:left="3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авно и луга, и леса.           </w:t>
      </w:r>
    </w:p>
    <w:p>
      <w:pPr>
        <w:pStyle w:val="Msonospacing"/>
        <w:spacing w:before="0" w:after="0"/>
        <w:ind w:left="3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 зря её громом будили                       </w:t>
      </w:r>
    </w:p>
    <w:p>
      <w:pPr>
        <w:pStyle w:val="Msonospacing"/>
        <w:spacing w:before="0" w:after="0"/>
        <w:ind w:left="357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гневанные небеса!</w:t>
      </w:r>
    </w:p>
    <w:p>
      <w:pPr>
        <w:pStyle w:val="Msonospacing"/>
        <w:spacing w:before="0" w:after="0"/>
        <w:ind w:left="357" w:hanging="0"/>
        <w:rPr/>
      </w:pPr>
      <w:r>
        <w:rPr>
          <w:bCs/>
          <w:color w:val="000000"/>
          <w:sz w:val="28"/>
          <w:szCs w:val="28"/>
        </w:rPr>
        <w:t>И вот поднялась лежебока.</w:t>
      </w:r>
    </w:p>
    <w:p>
      <w:pPr>
        <w:pStyle w:val="Msonospacing"/>
        <w:spacing w:before="0" w:after="0"/>
        <w:ind w:left="3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зглянула с улыбкой вокруг. </w:t>
      </w:r>
    </w:p>
    <w:p>
      <w:pPr>
        <w:pStyle w:val="Msonospacing"/>
        <w:spacing w:before="0" w:after="0"/>
        <w:ind w:left="3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сразу жужжаньем и соком </w:t>
      </w:r>
    </w:p>
    <w:p>
      <w:pPr>
        <w:pStyle w:val="Msonospacing"/>
        <w:spacing w:before="0" w:after="0"/>
        <w:ind w:left="357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вший наполнился луг.</w:t>
      </w:r>
    </w:p>
    <w:p>
      <w:pPr>
        <w:pStyle w:val="Msonospacing"/>
        <w:spacing w:before="0" w:after="0"/>
        <w:ind w:left="3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пробует каждая почка </w:t>
      </w:r>
    </w:p>
    <w:p>
      <w:pPr>
        <w:pStyle w:val="Msonospacing"/>
        <w:spacing w:before="0" w:after="0"/>
        <w:ind w:left="3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еленым своим языком </w:t>
      </w:r>
    </w:p>
    <w:p>
      <w:pPr>
        <w:pStyle w:val="Msonospacing"/>
        <w:spacing w:before="0" w:after="0"/>
        <w:ind w:left="3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рную апрельскую ночку,</w:t>
      </w:r>
    </w:p>
    <w:p>
      <w:pPr>
        <w:pStyle w:val="Msonospacing"/>
        <w:spacing w:before="0" w:after="0"/>
        <w:ind w:left="357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литую всю молоком!</w:t>
      </w:r>
    </w:p>
    <w:p>
      <w:pPr>
        <w:pStyle w:val="Msonospacing"/>
        <w:spacing w:lineRule="auto" w:line="360"/>
        <w:ind w:firstLine="708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608705" cy="31026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тепенно осуществляется переход от творчества воспитателя к совместному творчеству ребенка со взрослым. Если на начальном этапе работы даются готовые схемы, то на следующем - коллективно выдвигаются и обсуждаются различные версии и отбираются наиболее удачные варианты, т. е. здесь педагог выступает как равноправный партнер, который незаметно помогает ребенку находить и выбирать наиболее удачные решения, оформлять их в целостное произведение. Постепенно ребенок начинает проявлять творческую самостоятельность и мнемотаблицы создаются, придумываются вместе, сообща.</w:t>
      </w:r>
    </w:p>
    <w:p>
      <w:pPr>
        <w:pStyle w:val="Normal"/>
        <w:spacing w:lineRule="auto" w:line="360" w:before="75" w:after="75"/>
        <w:ind w:right="-365" w:firstLine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524250" cy="22174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 предостерегают педагоги Т.В.Большева, Л.Е.Белоусова и др. дошкольники  могут испытывать некоторые </w:t>
      </w:r>
      <w:r>
        <w:rPr>
          <w:bCs/>
          <w:sz w:val="28"/>
          <w:szCs w:val="28"/>
        </w:rPr>
        <w:t>сложности при заучивании  материала по схемам</w:t>
      </w:r>
      <w:r>
        <w:rPr>
          <w:sz w:val="28"/>
          <w:szCs w:val="28"/>
        </w:rPr>
        <w:t xml:space="preserve">, поскольку  следовать предложенному  другими  плану модели, не всегда понятно детям. И  потому, первые рассказы по моделям, могут получаться  весьма схематичными. </w:t>
      </w:r>
    </w:p>
    <w:p>
      <w:pPr>
        <w:pStyle w:val="Normal"/>
        <w:spacing w:lineRule="auto" w:line="360" w:before="75" w:after="75"/>
        <w:ind w:right="-3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 воспитателя  на этом этапе  - показать  мнемотаблицу без подробного рассказа, обратив лишь внимание на незнакомые символы и элементы. Это, так называемая, своеобразная форма самообучения.  Чтобы этих сложностей было как можно меньше, в программное содержание каждой мнемотаблицы необходимо вводить  слова известные и понятные детям.</w:t>
      </w:r>
    </w:p>
    <w:p>
      <w:pPr>
        <w:pStyle w:val="Normal"/>
        <w:spacing w:lineRule="auto" w:line="360" w:before="75" w:after="75"/>
        <w:ind w:right="-365"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735" cy="19907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ыт показал, что наиболее продуктивным методом усвоения материала детьми   является  этап самостоятельного изучения мнемотаблиц, который  может быть и составной часть занятия, и элементом свободных игр.</w:t>
      </w:r>
    </w:p>
    <w:p>
      <w:pPr>
        <w:pStyle w:val="Normal"/>
        <w:kinsoku w:val="false"/>
        <w:overflowPunct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Итак, по аналогии, зная принцип построения мнемотаблиц, ребята без помощи взрослого  могут составлять рассказы о незнакомых им вещах и даже обучать других. Если же какую-то информацию дети не  сумеют расшифровать,  оказывает помощь воспитатель. Процесс  прочтения детьми мнемотаблиц выглядит как загадка, а загадка активизирует познавательный процесс, желание узнать ребенком  новое. </w:t>
      </w:r>
    </w:p>
    <w:p>
      <w:pPr>
        <w:pStyle w:val="Normal"/>
        <w:kinsoku w:val="false"/>
        <w:overflowPunct w:val="false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653665" cy="19900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закрепления полученных знаний мы использовали с детьми   книжки-самоделки по пройденной теме, куда помещали рассказы детей, их рисунки. Самое интересное, что ребята, пользуясь известными им символами кодирования информации,  способны сами придумывать свои мнемотаблицы. Таким образом, с помощью мнемотаблиц ребята могут получать знания о мире природы, развивать логическое и образное мышление, совершенствовать устную речь в ходе рассказов по теме и при составлении  новых мнемотаблиц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9315" cy="2556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мнемотехники во время вне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303145" cy="221869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618105" cy="221043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Алексеева М.М., Яшина В. И. Методика развития речи и обучения родному языку дошкольников. Учебное пособие.- Москва: Академия, 2009, 19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лоусова Л.Е. Веселые встречи: Конспекты занятий по развитию речи с использованием элементов мнемотехники: Методическое пособие для воспитателей детских дошкольных учреждений. – Издательство: Детство-Пресс, 2003. – 12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ольшева Т.В. Учимся по сказке. Развитие речи и мышления дошкольников с помощью мнемотехники. – Издательство: Детство-Пресс, 2005. – 9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ыготский Л.С. Мышление и речь. Издательство: Аст, 2008. – 66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огинова В.И. Детство: Программа развития и воспитания детей в детском саду.- Издательство: Детство-Пресс, 2008.- 224 с.</w:t>
      </w:r>
    </w:p>
    <w:p>
      <w:pPr>
        <w:pStyle w:val="Normal"/>
        <w:kinsoku w:val="false"/>
        <w:overflowPunc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0" w:after="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7:00Z</dcterms:created>
  <dc:creator>Владелец</dc:creator>
  <dc:description/>
  <cp:keywords/>
  <dc:language>en-US</dc:language>
  <cp:lastModifiedBy>Владелец</cp:lastModifiedBy>
  <cp:lastPrinted>2010-04-28T11:53:00Z</cp:lastPrinted>
  <dcterms:modified xsi:type="dcterms:W3CDTF">2013-03-12T09:39:00Z</dcterms:modified>
  <cp:revision>30</cp:revision>
  <dc:subject/>
  <dc:title/>
</cp:coreProperties>
</file>