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hanging="0"/>
        <w:rPr/>
      </w:pPr>
      <w:r>
        <w:rPr/>
        <w:t xml:space="preserve">Л. И. Куксова, </w:t>
      </w:r>
    </w:p>
    <w:p>
      <w:pPr>
        <w:pStyle w:val="Normal"/>
        <w:ind w:left="720" w:hanging="0"/>
        <w:jc w:val="right"/>
        <w:rPr/>
      </w:pPr>
      <w:r>
        <w:rPr>
          <w:bCs/>
          <w:i/>
          <w:iCs/>
          <w:sz w:val="28"/>
        </w:rPr>
        <w:t>МДОУ ЦРР - д/с № 75, воспитатель</w:t>
      </w:r>
    </w:p>
    <w:p>
      <w:pPr>
        <w:pStyle w:val="Normal"/>
        <w:ind w:left="720" w:hanging="0"/>
        <w:jc w:val="right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Как развивать речь младших дошкольник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чь – форма общения. В дошкольном возрасте она развивается по двум взаимосвязанны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ечь ребёнка совершенствуется в процессе общения со взрослыми и сверст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ечь становится основной перестройки мыслительных процессов и превращается в орудие мыш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речевого развития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ормами и правилами родного языка, определёнными для каждо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детей коммуникативных способностей (способности общать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 развитая речь ребёнка способствует успешному обучению в школе. Нарушения же речи сказываются на формировании детского характера, так не исправленный вовремя речевой дефект делает ребёнка неуверенным в себе, замкнутым, раздражительным. При стихийном речевом развитии лишь немногие дети достигают высокого уровня. Поэтому необходимо целенаправленное обучение, чтобы создавать у детей интерес к родному языку и способствовать творческому отношению к речи. Развитие речи непосредственно влияет на развитие мышления. Благодаря речи дети овладевают нормами общественного поведения, что способствует нравственному воспитанию. Таким образом, овладение родным языком необходимо для полноценного формирования личности ребён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какие задачи развития речи должны решаться на протяжении всего дошкольного возраста? Чему должны учить ребёнк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вуковой культуры ре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ного запа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мматического строя ре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рассказыванию, связной ре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выразительности реч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развитию речи ребёнка в детском саду осуществляется в разных видах деятельности; на специальных занятиях по развитию речи, а также и на других занятиях; вне занятий – в игровой и художественной деятельности; в повседневной жиз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для развития речи дошкольника имеет обогащение словаря на основе знаний и представлений об окружающей жизни и в процессе наблюдений природой. Природа имеет уникальные возможности для развития речи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некоторые упражнения и игры, которые помогут развить речевые навыки ребенк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берите эпитеты к сло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ег (белый, пушистый, сыпучий, холодный, мокрый, скрипучий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ловек (вежливый, замечательный, открытый, сердечный и т. 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тер (сильный, холодный, ласковый, пронизывающий и т. 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ждь (холодный, летний, моросящий, сильный и т. 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уна (яркая, растущая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сказывайте, читайте детям сказки. Сказка нужна всем – и большим и маленьким. Сказкой можно успокоить, поднять настроение, научить понимать другого, улучшить самочувствие. Сказка поможет скоротать время, познакомиться с нравственными понятиями, сблизить ребёнка и родителей. А хорошо знакомые сказки можно и проигр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наменитый русский физиолог Иван Павлов говорил: «Руки учат голову, затем поумневшая голова учит руки, а умелые руки снова способствуют развитию мозга». Моторные центры речи в коре головного мозга человека находятся рядом с моторными центрами пальцев, поэтому, развивая речь и стимулируя моторику пальцев, мы передаём импульсы в речевые центры, что активизирует речь. Массируя пальцы можно активизировать работу внутренни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Большой – отвечает за голову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540</wp:posOffset>
                </wp:positionV>
                <wp:extent cx="2158365" cy="2066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55800" cy="195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195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5pt;height:162.7pt;mso-wrap-distance-left:9.05pt;mso-wrap-distance-right:9.05pt;mso-wrap-distance-top:0pt;mso-wrap-distance-bottom:0pt;margin-top:-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55800" cy="195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0" cy="195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Указательный – желудок;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Средний – печень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езымянный – почки;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Мизинец – сердц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стираем подушечку пальца, затем медленно опускаемся к запя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тереть ладони, похлоп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альчиковые игры (без предметов и с предметам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омик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очерёдно разгибать пальцы, начиная с больш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пять! </w:t>
      </w:r>
      <w:r>
        <w:rPr>
          <w:i/>
          <w:sz w:val="28"/>
          <w:szCs w:val="28"/>
        </w:rPr>
        <w:t>(Разгибать пальц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шли пальчики гулять </w:t>
      </w:r>
      <w:r>
        <w:rPr>
          <w:i/>
          <w:sz w:val="28"/>
          <w:szCs w:val="28"/>
        </w:rPr>
        <w:t>(Сжимать и разжимать пальц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мик спрятались оп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«Медведь»</w:t>
      </w:r>
      <w:r>
        <w:rPr>
          <w:sz w:val="28"/>
          <w:szCs w:val="28"/>
        </w:rPr>
        <w:t xml:space="preserve"> (с предмето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едленно засовывайте платочек одним пальцем в кула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з медведь в свою берло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бока свои помя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й, скорее, на подмо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шка, кажется, застрял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силой вытянуть платочек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) Пальчиками можно рассказывать сти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 берёзой на пригор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ый ёж устроил но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д листьями лежат</w:t>
      </w:r>
    </w:p>
    <w:p>
      <w:pPr>
        <w:pStyle w:val="Normal"/>
        <w:jc w:val="both"/>
        <w:rPr/>
      </w:pPr>
      <w:r>
        <w:rPr>
          <w:sz w:val="28"/>
          <w:szCs w:val="28"/>
        </w:rPr>
        <w:t>Двое маленьких ежа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беспокойство у родителей вызывает звукопроизношение детей, так как это наиболее заметный дефект. Окружающие могут не заметить ограниченность словаря или особенности грамматического строя речи, а вот не правильное произношение – как на ладошке. Здесь на помощь придут и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чевая игра «Вьюг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дагог показывает картинку, на которой нарисована вью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ьюга начинается» - дети тихо говорят «У-У-У…»; по сигналу: «сильная вьюга» - говорят громче; по сигналу- «вьюга кончается говорят тише; по сигналу «вьюга кончилась» - замолкают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чевая игра «Нас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взять насос и накачать велосипедные шины. Дети, подражая действию насоса произносят звук «С-С-С…»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стогово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, уп, уп – мама варит суп (зв. 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, бы, бы – идёт дым из трубы (зв. 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ублик, баранку, батон и буха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карь из теста испёк спозаранку» (зв. П-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а - жа – жа, есть иголки у еж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у - жу - жу молоко дадим еж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ежит ёжик у ёлки, у ежа иголки»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есная игра «Почему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, из каких слов состоят сл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вал, пылесос, самолёт, мясорубка, сороконожка, босоножка, соковыжималка, листопад, снегопад, мотокро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ажаемые родители! Только слаженная работа педагогов и родителей даёт положительные результаты. Дети овладевают правильной речью. У них формируются навыки чёткого, грамматически правильного оформления высказываний и выражения мыслей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right"/>
      <w:outlineLvl w:val="1"/>
    </w:pPr>
    <w:rPr>
      <w:bCs/>
      <w:i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7:00:00Z</dcterms:created>
  <dc:creator>15_2</dc:creator>
  <dc:description/>
  <cp:keywords/>
  <dc:language>en-US</dc:language>
  <cp:lastModifiedBy>Алёна</cp:lastModifiedBy>
  <dcterms:modified xsi:type="dcterms:W3CDTF">2013-04-05T07:53:00Z</dcterms:modified>
  <cp:revision>4</cp:revision>
  <dc:subject/>
  <dc:title>Л</dc:title>
</cp:coreProperties>
</file>