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Конспект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нятия в подготовительной групп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Как мы спасали Машу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</w:t>
      </w:r>
      <w:r>
        <w:rPr>
          <w:b/>
          <w:sz w:val="32"/>
          <w:szCs w:val="32"/>
        </w:rPr>
        <w:t>Воспитатель: Тюш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u w:val="single"/>
        </w:rPr>
        <w:t>Цель</w:t>
      </w:r>
      <w:r>
        <w:rPr>
          <w:sz w:val="32"/>
          <w:szCs w:val="32"/>
        </w:rPr>
        <w:t>: Учить детей на слух определять звук «з», познакомить со звуком «с». Закреплять умение определять позицию этих звуков в словах. Ознакомить с образом буквы сэ. Закрепить соотношение звук, буква. Продолжать упражнять детей в чтении сл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u w:val="single"/>
        </w:rPr>
        <w:t>Ход:</w:t>
      </w:r>
      <w:r>
        <w:rPr>
          <w:sz w:val="32"/>
          <w:szCs w:val="32"/>
        </w:rPr>
        <w:t xml:space="preserve"> Воспитатель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Дети, посмотрите внимательно, кого не хватает у нас сегодня на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анятии, кто не пришёл к нам в гости. (правильно нет Маши) Что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же  с ней случилось, не заболела ли она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Давайте заглянем в почтовый ящик, может быть Маша дала о себе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что-нибудь знать. (воспитатель вынимает из ящика письмо,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читает, затем ребенок вынимает)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«Дорогие дети, меня похитила злая волшебница, и унесла в свой замок, в своём замке она превращает все добрые сказки в злые, меняет в них слова и буквы. Мне удалось узнать секрет моего освобождения. Волшебница не любит умных детей, которые умеют читать, отгадывать загадки и выполнять сложные задания. Как только вы выполните все задания, её чары развеются, и я снова окажусь у вас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</w:t>
      </w:r>
      <w:r>
        <w:rPr>
          <w:sz w:val="32"/>
          <w:szCs w:val="32"/>
        </w:rPr>
        <w:t>Ваша Маш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Дети вы хотите помочь Маше, хотите принять участие в её освобождении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Тогда давайте послушаем первое задание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. С каким звуком вы познакомились на прошлом занятии («з») Молодц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 Прочитайте письмо ещё раз и назовите все слова со звуком “з” (злая, сказка, замок, загадка, задание, развеются) - Вспоминайте все слов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Правильно молодцы дети. Помните, с каждым правильным ответом чары волшебницы ослабеваю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Читаем следующее зада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. Сегодня вы должны познакомиться с новым звуком, послушайте слова и отгадайте какой это звук (слова читаются, выделяя интонацией звук «с»: собака, сыр, сахар, сосиска, сок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Правильно – это звук «с» (давайте изобразим какой звук издает шарик, когда сдувается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. Перейдем к следующему заданию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Поднимите правую руку если услышите в словах звук «с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Стал сон у тёти плох и чуток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на спала не меньше суток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Я свой костюм отнёс чини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 там давай его синить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«Собирай не мешкай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Это сыроежки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Молодцы, хорошие помощники у Маш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5. Следующее задание, сложное задани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  Назовите дни недели в которых есть звук «с» (среда, суббота, воскресень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 Хорошо, и с этим заданием справили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Шестое задани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 Дети, что такое звук и что такое буква.</w:t>
      </w:r>
    </w:p>
    <w:p>
      <w:pPr>
        <w:pStyle w:val="Normal"/>
        <w:rPr/>
      </w:pPr>
      <w:r>
        <w:rPr>
          <w:sz w:val="32"/>
          <w:szCs w:val="32"/>
        </w:rPr>
        <w:t>-  Найдите для буквы эс окошко в домике, где живут буквы.</w:t>
      </w:r>
    </w:p>
    <w:p>
      <w:pPr>
        <w:pStyle w:val="Normal"/>
        <w:rPr/>
      </w:pPr>
      <w:r>
        <w:rPr>
          <w:sz w:val="32"/>
          <w:szCs w:val="32"/>
        </w:rPr>
        <w:t>-  Кто хочет показать окошко, в котором должна жить буква эс.    (Правильно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 Почему она живёт в синей клеточке (потому что согласная)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 Под какой буквой она живёт (под буквой зэ) (Правильно, потому   что они созвучны между собой з – с  з - звонкая, с-глухая). Но я не до конца прочитала задание, эту букву ещё нужно напечатать в тетрад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 Устали ребята, сложные задания прислала нам Маша, давайте маленько отдохнем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Лучшие качале гибкие лиан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покачивание рук вперёд, назад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Это с колыбели знают обезьяны</w:t>
      </w:r>
    </w:p>
    <w:p>
      <w:pPr>
        <w:pStyle w:val="Normal"/>
        <w:jc w:val="center"/>
        <w:rPr/>
      </w:pPr>
      <w:r>
        <w:rPr>
          <w:sz w:val="32"/>
          <w:szCs w:val="32"/>
        </w:rPr>
        <w:t>Кто весь век качается да-да-да (хлопки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от не огорчается никогда» (прыжк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Тихонечко сели нам осталось совсем немного, чтобы освободить Маш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 Прочитайте слов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6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240"/>
        <w:gridCol w:w="1440"/>
      </w:tblGrid>
      <w:tr>
        <w:trPr>
          <w:trHeight w:val="1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ОС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ИС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1260"/>
        <w:gridCol w:w="1260"/>
        <w:gridCol w:w="1440"/>
        <w:gridCol w:w="900"/>
        <w:gridCol w:w="1260"/>
      </w:tblGrid>
      <w:tr>
        <w:trPr>
          <w:trHeight w:val="2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УС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И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АС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А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6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240"/>
        <w:gridCol w:w="1440"/>
      </w:tblGrid>
      <w:tr>
        <w:trPr>
          <w:trHeight w:val="19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АС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ИС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-  Хорошо, молодцы, волшебница не любит, кто умеет чит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 И последнее задание, нам предстоит отгадать кроссворд, и мы узнаем, что охраняет волшебница в своём зам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3903" w:type="dxa"/>
        <w:jc w:val="left"/>
        <w:tblInd w:w="30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"/>
        <w:gridCol w:w="625"/>
        <w:gridCol w:w="608"/>
        <w:gridCol w:w="17"/>
        <w:gridCol w:w="608"/>
        <w:gridCol w:w="689"/>
        <w:gridCol w:w="728"/>
      </w:tblGrid>
      <w:tr>
        <w:trPr>
          <w:trHeight w:val="780" w:hRule="atLeast"/>
        </w:trPr>
        <w:tc>
          <w:tcPr>
            <w:tcW w:w="3175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</w:t>
            </w:r>
          </w:p>
        </w:tc>
      </w:tr>
      <w:tr>
        <w:trPr>
          <w:trHeight w:val="795" w:hRule="atLeast"/>
        </w:trPr>
        <w:tc>
          <w:tcPr>
            <w:tcW w:w="1253" w:type="dxa"/>
            <w:gridSpan w:val="2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</w:t>
            </w:r>
          </w:p>
        </w:tc>
        <w:tc>
          <w:tcPr>
            <w:tcW w:w="129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253" w:type="dxa"/>
            <w:gridSpan w:val="2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129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76" w:hRule="atLeast"/>
        </w:trPr>
        <w:tc>
          <w:tcPr>
            <w:tcW w:w="1253" w:type="dxa"/>
            <w:gridSpan w:val="2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</w:t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2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</w:t>
            </w:r>
          </w:p>
        </w:tc>
        <w:tc>
          <w:tcPr>
            <w:tcW w:w="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Ш</w:t>
            </w:r>
          </w:p>
        </w:tc>
      </w:tr>
      <w:tr>
        <w:trPr>
          <w:trHeight w:val="50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Ц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</w:t>
            </w:r>
          </w:p>
        </w:tc>
      </w:tr>
      <w:tr>
        <w:trPr>
          <w:trHeight w:val="51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К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</w:t>
            </w:r>
          </w:p>
        </w:tc>
      </w:tr>
      <w:tr>
        <w:trPr>
          <w:trHeight w:val="65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</w:t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65" w:hRule="atLeast"/>
        </w:trPr>
        <w:tc>
          <w:tcPr>
            <w:tcW w:w="628" w:type="dxa"/>
            <w:tcBorders/>
          </w:tcPr>
          <w:p>
            <w:pPr>
              <w:pStyle w:val="TableContents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05" w:hRule="atLeast"/>
        </w:trPr>
        <w:tc>
          <w:tcPr>
            <w:tcW w:w="628" w:type="dxa"/>
            <w:tcBorders/>
          </w:tcPr>
          <w:p>
            <w:pPr>
              <w:pStyle w:val="TableContents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Ц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>
          <w:sz w:val="32"/>
          <w:szCs w:val="32"/>
        </w:rPr>
        <w:t>1. Хвост пушисты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ех золотисты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 лесу живё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 деревне кур крадёт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. У неё рога длиннее хвос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Есть семеро ребяток маленьких……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. Квохчет, квохч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етей созыва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сех под крыло собирает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4. В гору бегом, с горы кувырком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5. Кто зимой холодной, бродит злой, голодный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6.  Скачет зверушка, не рот, а ловуш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падут в ловушку и комар и мушк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Давайте прочитаем, что же охраняет волшебница, правильно сказ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казки охраняет, которые украла, мы и сказки теперь освободим и Маш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 А где же Маша? Кто-то промелькнул в спальне, это наверное Маша стесняется войти, заходи Маша не стесняйся, мы тебя никогда не дадим в обиду, выручим из беды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ша благодарит вас всех, дарит красивые приз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этом наше приключение закончилось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6:23:00Z</dcterms:created>
  <dc:creator>User</dc:creator>
  <dc:description/>
  <cp:keywords/>
  <dc:language>en-US</dc:language>
  <cp:lastModifiedBy>User</cp:lastModifiedBy>
  <cp:lastPrinted>2013-04-03T14:16:00Z</cp:lastPrinted>
  <dcterms:modified xsi:type="dcterms:W3CDTF">2013-04-03T07:20:00Z</dcterms:modified>
  <cp:revision>4</cp:revision>
  <dc:subject/>
  <dc:title>Конспект</dc:title>
</cp:coreProperties>
</file>