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ценарий самопрезентации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а сцене стоит парта, чуть поодаль мольберт, и доска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Звучит отрывок из песни В. Меладзе «Валерия» </w:t>
      </w:r>
      <w:r>
        <w:rPr>
          <w:rFonts w:cs="Arial" w:ascii="Arial" w:hAnsi="Arial"/>
          <w:b/>
          <w:i/>
          <w:sz w:val="22"/>
          <w:szCs w:val="22"/>
        </w:rPr>
        <w:t>(слайды 1и2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Выхожу на сцену и читаю стихотворение </w:t>
      </w:r>
      <w:r>
        <w:rPr>
          <w:rFonts w:cs="Arial" w:ascii="Arial" w:hAnsi="Arial"/>
          <w:b/>
          <w:i/>
          <w:sz w:val="22"/>
          <w:szCs w:val="22"/>
        </w:rPr>
        <w:t>«По стопам отца…»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ыла тогда совсем ещё ребёнком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о помню это время, как сейчас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еня, застенчивого дошколёнка,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н брал с собою в шумный клас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ак благодарный слушатель в театре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нимая каждый жест и каждый вздох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идит девчушка на последней парте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 смотрит, как отец ведёт у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питала школы дух ещё с пелёнок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Уверены все были до конца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то этот любознательный ребёнок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йдёт, конечно, по стопам отца.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.В. Козлова, 2011г.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Изображение моей школы на экране на фоне мелодии (слайды3) 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дхожу к школьной парте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Я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--  Когда я училась в начальной школе, моя первая говорила, что я пишу, «как курица лапой», а я, обижаясь, дерзко отвечала: «Зато рисую хорошо!» Эти её слова отложились в моей памяти, и именно они стали первым шагом к моей будущей профессии, ведь я так хотела быть похожей на папу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ерехожу к мольберту, рисую </w:t>
      </w:r>
      <w:r>
        <w:rPr>
          <w:rFonts w:cs="Arial" w:ascii="Arial" w:hAnsi="Arial"/>
          <w:b/>
          <w:i/>
          <w:sz w:val="22"/>
          <w:szCs w:val="22"/>
        </w:rPr>
        <w:t>(слайды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Я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-- Помню, преподаватели пединститута указывали мне на мои ошибки в работах, а я говорила, что учусь в педагогическом, чтобы стать учителем, а не художником. А в ответ слышала, что учителем может стать тот, кто сам в совершенстве владеет предметом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ерехожу к доске в образе учителя, подхожу к доске и пиш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(слайды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Я</w:t>
      </w:r>
      <w:r>
        <w:rPr>
          <w:rFonts w:cs="Arial" w:ascii="Arial" w:hAnsi="Arial"/>
        </w:rPr>
        <w:t>: -- И вот я сама учитель и теперь я объясняю детям, что существует линейная и воздушная перспектива. А они, шутя, спрашивают: «А какая у Вас перспектива?» Но я, не смущаясь, отвечаю, что моя перспектива – быть учител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итель! Сколько в этом слове нежности, тепла, справедливости. Учить детей… Чему? Как? Рисовать, писать, читать и всё? Нет, не только этому!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ой  класс с экрана читает стихотворение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 учите нас мудрости и чест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 поучаете, как в этом мире жить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уете нам держаться вмест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 учите счастливыми нас бы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 благодарны Вам за все те знания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 вы дарите всегд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сть  сбудутся все ваши пожела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ставайтесь вечно, моло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Я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-- Учить детей чему? Да тому, что ценю сама -  быть людьми, уважать старших, быть хорошими товарищами,  любить и понимать природу, любить свою  историю, свою Родину – вот самая важная моя задача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Слайды</w:t>
      </w:r>
      <w:r>
        <w:rPr>
          <w:rFonts w:cs="Arial" w:ascii="Arial" w:hAnsi="Arial"/>
          <w:i/>
          <w:sz w:val="22"/>
          <w:szCs w:val="22"/>
        </w:rPr>
        <w:t xml:space="preserve"> под песню Трофима «Это всё моё родное»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олотые маковки церквей над рекою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мляника спелая с парным молоком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бегу по скошенной траве, а надо мною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бо голубое высоко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ещё девчонка лет пяти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радость моя поёт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частье моё летит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ины рассказы на уроках искусства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таланты гениев творят красоту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Сберегли от фальши и сетей безрассудства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Помогли поверить в высоту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Знаю, выбор мой не подведёт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радость моя летит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частье моё поёт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-в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всё моё родное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где-то в глубине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самое святое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осталось во мне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нас хранит и лечит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господня благодать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то, что не купить и не отнять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я быстротечное пройдёт по округе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время не все произойдут чудес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Мы познаем трудности невзгод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друг в друге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устанем видеть небеса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когда мне станет тяжело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нова скажу себе, всем временам назло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-в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8:25:00Z</dcterms:created>
  <dc:creator>Валери</dc:creator>
  <dc:description/>
  <cp:keywords/>
  <dc:language>en-US</dc:language>
  <cp:lastModifiedBy>Я</cp:lastModifiedBy>
  <cp:lastPrinted>2011-11-22T16:38:00Z</cp:lastPrinted>
  <dcterms:modified xsi:type="dcterms:W3CDTF">2013-04-05T17:14:00Z</dcterms:modified>
  <cp:revision>18</cp:revision>
  <dc:subject/>
  <dc:title>Сценарий самопрезентации</dc:title>
</cp:coreProperties>
</file>