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52"/>
          <w:szCs w:val="52"/>
          <w:u w:val="single"/>
        </w:rPr>
        <w:t>М</w:t>
      </w:r>
      <w:r>
        <w:rPr>
          <w:sz w:val="52"/>
          <w:szCs w:val="52"/>
        </w:rPr>
        <w:t>атериал на Международный творческий конкурс «Сказка в новогоднюю ноч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4 «а» класса Колодяжный Артём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Шереметова Ольга Васи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«Каменская СОШ №1 с УИОП» имени Героя Советского Союза В.П.Захарченко</w:t>
      </w:r>
    </w:p>
    <w:p>
      <w:pPr>
        <w:pStyle w:val="Normal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</w:r>
    </w:p>
    <w:p>
      <w:pPr>
        <w:pStyle w:val="Normal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Сказка о современном мире</w:t>
      </w:r>
    </w:p>
    <w:p>
      <w:pPr>
        <w:pStyle w:val="Normal"/>
        <w:rPr>
          <w:i/>
          <w:i/>
          <w:sz w:val="48"/>
          <w:szCs w:val="48"/>
          <w:u w:val="single"/>
        </w:rPr>
      </w:pPr>
      <w:r>
        <w:rPr>
          <w:i/>
          <w:sz w:val="48"/>
          <w:szCs w:val="48"/>
          <w:u w:val="single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</w:t>
      </w:r>
      <w:r>
        <w:rPr>
          <w:i/>
          <w:sz w:val="48"/>
          <w:szCs w:val="48"/>
        </w:rPr>
        <w:t>Сложный атомный век...</w:t>
      </w:r>
    </w:p>
    <w:p>
      <w:pPr>
        <w:pStyle w:val="Normal"/>
        <w:rPr/>
      </w:pPr>
      <w:r>
        <w:rPr>
          <w:i/>
          <w:sz w:val="48"/>
          <w:szCs w:val="48"/>
        </w:rPr>
        <w:t>С высокими на-на технологиями и электроникой ученые давно  уже на «Ты». А космос- это что-то загадочное. Наша вселенная до конца не изучена. И я точно знаю, что мы не одиноки во вселенной, что есть еще где-то жизнь. Какие-то очень умные существа наблюдают за нами. Им, как и нам интересно все. Но как там, у них?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Если бы мы могли управлять силой мысли? Стоит только подумать о большом городе Санкт-Петербурге, и ты уже там. В волшебном Лувре, прохаживаешься по царским палатам. Здорово!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</w:t>
      </w:r>
      <w:r>
        <w:rPr>
          <w:i/>
          <w:sz w:val="48"/>
          <w:szCs w:val="48"/>
        </w:rPr>
        <w:t>А пока я учусь в школе и жду новогодний праздник, как мои сверстники. И всем нам очень хочется в новогоднюю сказку…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   </w:t>
      </w:r>
      <w:r>
        <w:rPr>
          <w:i/>
          <w:sz w:val="48"/>
          <w:szCs w:val="48"/>
        </w:rPr>
        <w:t>В сказке, как в жизни, все жили-был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</w:rPr>
        <w:t>Ели, работали, пели, дружил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раздники  зимние все отмечали,</w:t>
      </w:r>
    </w:p>
    <w:p>
      <w:pPr>
        <w:pStyle w:val="Normal"/>
        <w:rPr/>
      </w:pPr>
      <w:r>
        <w:rPr>
          <w:i/>
          <w:sz w:val="48"/>
          <w:szCs w:val="48"/>
        </w:rPr>
        <w:t>Маленьких деток в люльках качал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 зимнюю ночь к ним мороз приходил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На окна автографы он наносил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негурочка с Дедом Морозом помогут: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денут в наряд из парч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Ты так не сможешь, сядь, помолчи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ослушай, как вьюга воет в трубе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Нам в доме не холодно, мне и тебе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овсем уже скоро придет Новый год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будут детишки водить хоровод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будут друг друга все поздравлять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самого лучшего в мире желать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я поздравляю Вас всех от души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Здоровья Вам, взрослые и малыши!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едь в сказке, как в жизни бывает всегда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радость и трудности иногда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Не выловишь рыбку свою из пруда,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Если не будешь трудиться всегда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начала в учебе, потом на работе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 сказке, как в жизни, всегда ты в заботе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Заботливым станьте! Заботливым будьте!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И первую сказку свою не забудьте.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рочтите ее в Новогоднюю ночь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едь в сказке, как в жизни точь в точь!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48:00Z</dcterms:created>
  <dc:creator>Admin</dc:creator>
  <dc:description/>
  <cp:keywords/>
  <dc:language>en-US</dc:language>
  <cp:lastModifiedBy>Татьянка</cp:lastModifiedBy>
  <cp:lastPrinted>2012-12-05T03:26:00Z</cp:lastPrinted>
  <dcterms:modified xsi:type="dcterms:W3CDTF">2013-04-05T16:26:00Z</dcterms:modified>
  <cp:revision>3</cp:revision>
  <dc:subject/>
  <dc:title>Сказка о современном мире</dc:title>
</cp:coreProperties>
</file>