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Михеева А.В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ема  урока.  Сложные о сложном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Цели урока.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е  дополнительных свойств уже известных понятий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звивающи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Развивать умение использовать  анализ связного текста при изучении видов придаточных предложений, переносить знания в новую ситуацию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Воспитательные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 культуры чтения, эстетического отношения к окружающей действительности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од урока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россвордный диктант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дел науки, в котором изучают строение словосочетаний и предложений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дел науки, в котором изучают правила постановки знаков препинания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лингвистики, в котором изучается словарный состав слова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дел лингвистики, в котором изучается  происхождение  слов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Самопроверка)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ы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синтаксис, пунктуация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ексика, этимология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* Что объединяет  все эти термины?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* А что объединяет формулировки определений?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Сообщение темы, цели урока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ы будем постигать  особенности сложных предложений, а также другие сложности русского языка,  работая над анализом двух текстов, которые есть в ваших рабочих материалах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ы живем  в  21 веке, и поэтому современный текст становится ГИПЕРТЕКСТОМ, то есть  внутри него заложены  «ССЫЛКИ», позволяющие раскрывать не только смысл, но и узнавать новое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КТИВНЫМИ  «ССЫЛКАМИ» БУДУТ СЛОВА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ИНТАКСИС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. Найти правильное определение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. Сложное предложение – это такое предложение, в котором несколько сказуемых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. Сложное предложение – это такое предложение, в котором две или несколько  грамматических основ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. Сложное предложение – это длинное предложение, в котором  ставятся запятые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II. Д</w:t>
      </w:r>
      <w:r>
        <w:rPr/>
        <w:t xml:space="preserve">ополнить схему. </w:t>
      </w:r>
    </w:p>
    <w:tbl>
      <w:tblPr>
        <w:tblW w:w="80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585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361315</wp:posOffset>
                      </wp:positionV>
                      <wp:extent cx="361950" cy="323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2.6pt;margin-top:2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ложные предложения </w:t>
            </w:r>
          </w:p>
        </w:tc>
      </w:tr>
    </w:tbl>
    <w:p>
      <w:pPr>
        <w:pStyle w:val="Normal"/>
        <w:ind w:left="0"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1158240</wp:posOffset>
                </wp:positionH>
                <wp:positionV relativeFrom="paragraph">
                  <wp:posOffset>-16510</wp:posOffset>
                </wp:positionV>
                <wp:extent cx="209550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-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tbl>
      <w:tblPr>
        <w:tblW w:w="31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6265</wp:posOffset>
                </wp:positionH>
                <wp:positionV relativeFrom="paragraph">
                  <wp:posOffset>33020</wp:posOffset>
                </wp:positionV>
                <wp:extent cx="457200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33020</wp:posOffset>
                </wp:positionV>
                <wp:extent cx="19812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24735</wp:posOffset>
                </wp:positionH>
                <wp:positionV relativeFrom="paragraph">
                  <wp:posOffset>-608965</wp:posOffset>
                </wp:positionV>
                <wp:extent cx="273367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Бессоюзны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.65pt;mso-wrap-distance-left:9pt;mso-wrap-distance-right:9pt;mso-wrap-distance-top:0pt;mso-wrap-distance-bottom:0pt;margin-top:-47.95pt;mso-position-vertical-relative:text;margin-left:183.05pt;mso-position-horizontal-relative:text">
                <v:fill opacity="0f"/>
                <v:textbox inset="0in,0in,0in,0in">
                  <w:txbxContent>
                    <w:tbl>
                      <w:tblPr>
                        <w:tblW w:w="4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Бессоюзны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9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90"/>
        <w:gridCol w:w="4065"/>
      </w:tblGrid>
      <w:tr>
        <w:trPr>
          <w:trHeight w:val="9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ложносочиненные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Средства  присоединения придаточных предложений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чинительные союзы, союзные слова, част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значении союза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Юный книголюб поинтересовался, будет ли написана новая книга.  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АЛИЗ ТЕКСТА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Чтение текста 1.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Поговорим о читателе.(2) О нем говорят редко и мало.(3) А между тем читатель – лицо незаменимое.(4) Без него не только наши книги, но и все произведения Гомера, Шекспира, Гете, Пушкина – всего лишь немая и мертвая груда бумаги. (5) Время идет, одно поколение сменяет другое, и каждое из них по-своему оценивает дошедшее до него литературное наследство. (6)  А бывают случаи, когда книга , мирно лежащая у нас на полке, постепенно и незаметно теряет свое обаяние .(7) Она как бы уничтожается, сливаясь с другими, ей подобными.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(8) Решает судьбу книги живой человек, читател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Calibri;Century Gothic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По С.Маршаку)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Чтение текста 2.  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1) Компьютеры и Интернет вытесняют книги. (2) С этой безрадостной картиной многие успели смириться. (3) Кажется, что компьютер вот-вот расправится с книгой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4) Но есть несколько причин, почему этого никогда не случится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5) Некоторые  виды книг, конечно, отомрут.  (6) К примеру, справочная литература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7) Ею удобнее пользоваться в электронном виде. (8) Люди стараются не покупать многотомные справочники из-за нехватки места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9) Иное дело литература художественная, которая требует вдумчивого чтения. (10)Как фотография не убила живопись, так и книга продолжит существовать, может быть, передав некоторые свои функции  более совершенным технологиям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11) Первое преимущество книги – это возможность неспешного размышления над текстом. (12) Второе преимущество – бумага долговечнее. (13) Третье - она не требует источника питания.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14) Сегодня, когда цивилизация ориентирована на зрительные образы, компьютер может быть нашим спасением, так как снова возвращает людей в мир слов. (15) Интернет активно возрождает эпистолярный жанр через электронную почту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16) Правда, он все равно не заменит книг, потому что качество информации из Сети ниже качества информации библиотечной.  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17) Так что обычные наши книги не умрут. (18) Главный аргумент в их пользу – вещественность, стабильность.(19) Книга не забросает вас электронной почтой и не зависнет на самом интересном месте. (20) Книга не бежит впереди нас, она идет с нами в ногу.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По К.Журенкову)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. Беседа по тексту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Что объединяет эти два текста?      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Идея первого текста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втор хочет убедить нас в том, что судьбу книги решает читатель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Проблема  второго текста.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бле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сложный вопрос, задача, требующие разрешения, исследования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а сохранения  книги в жизни человека при условии развития  современных  информационных технологий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Составить   сложное предложение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втор  пытается ответить на вопрос, сохранится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книга  в жизни человека  при условии развития  современных  информационных технологий.  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омашнее сочинение- размышление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нига в моей жизни.      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  Работа с текстом.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Сколько  сложноподчиненных предложений во 2 тексте.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нт 1  (1- 10 предложения)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3,4, 9,10)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нт 2  (11- 20 предложения)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(14, 16,20 )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абота в парах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ть по количеству предложений, по видам сложных предложений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ыписать из текста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нт 1   - с придаточным определительным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иант 2  - с придаточным изъяснительным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риант 3   - с придаточным обстоятельственным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Х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ексическая работа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бы, кабы, коли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рхаизмы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бы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если, если (синонимы)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Дабы много знать, надо больше читат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. ПУНКТУАЦ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ить  постановку знаков препинания.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бывают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и, когда книга,  мирно лежащая у нас на полке, постепенно и незаметно теряет свое обаяние.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Этимологический разбор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аяние – очарование, притягательная сила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оняние -  способность воспринимать и различать запахи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ние (баять), об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яние ( внимать). 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Тренировочные упражнения по подготовке к ГИА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Стихи детей (стихи, написанные детьми), детские стихи (написаны детьми, взрослыми для детей; смешные, несерьёзные)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жно ли сказать, что это синонимичные словосочетания?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кое из них имеет более конкретное значение?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менить  вне контекста  согласование на управление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2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дактор журнала с интересом перечитывал детские стихи, написанные учениками пятого класса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(Стихи детей)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творчестве любого поэта можно найти детские стихи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(Стихи для детей)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Подготовка к ЕГЭ.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4   Выберите грамматически правильное продолжение предложения.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тая интересную книгу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еня всегда возникают вопро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нимаешь, что значит сила сл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втор как будто разговаривает с тобой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ает масса положительных эмоций.  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Работа с учебником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Упр.137 (устно)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Итоги урока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е предложение по структуре?  Вспомним еще раз виды придаточных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должить предложение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Я люблю читать книги, потому что ….  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Книга, которую        ,  … 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Прочитанная книга повествует о том, что… 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ариант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- с придаточным  изъяснительным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ариант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ридаточным   обстоятельственн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ариа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- с придаточным   определительным 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 Рефлексия.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ратимся к последним предложениям 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 текст – идея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 текст – бессоюзное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агаю вам сделать свой выбор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озьмите стикеры и напишите,  листочек  прикрепите к ватману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нига не исчезнет, потому что  …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нет вытеснит книги, так как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(Прикрепить на левую или правую сторону). 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нкурс педагогических достижений Калининского района Санкт-Петербурга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минация «Лучший учитель Калининского района»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>План – конспект   урока русского языка в 9 класс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  <w:lang w:val="ru-RU"/>
        </w:rPr>
        <w:t>Тема  урока « Сложные о сложном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Учитель русского языка и литературы ГБОУ   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имназия №63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Михеева Антонина Владимировна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1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012 – 2013 учебный го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;Century Gothic" w:hAnsi="Calibri;Century Gothic" w:eastAsia="Calibri;Century Gothic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3071C3"/>
      <w:spacing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938953"/>
      <w:spacing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938953"/>
      <w:spacing w:val="20"/>
      <w:sz w:val="16"/>
      <w:szCs w:val="16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  <w:lang w:val="en-US" w:bidi="ar-SA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6">
    <w:name w:val=" Знак Знак6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5">
    <w:name w:val=" Знак Знак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6">
    <w:name w:val=" Зна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7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8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9">
    <w:name w:val="Сильное выделение"/>
    <w:qFormat/>
    <w:rPr>
      <w:b/>
      <w:bCs/>
      <w:smallCaps/>
      <w:color w:val="4F81BD"/>
      <w:spacing w:val="40"/>
    </w:rPr>
  </w:style>
  <w:style w:type="character" w:styleId="Style10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1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;Century Gothic" w:hAnsi="Calibri;Century Gothic" w:eastAsia="Calibri;Century Gothic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9:29:00Z</dcterms:created>
  <dc:creator>михеев</dc:creator>
  <dc:description/>
  <cp:keywords/>
  <dc:language>en-US</dc:language>
  <cp:lastModifiedBy>Student_01</cp:lastModifiedBy>
  <dcterms:modified xsi:type="dcterms:W3CDTF">2013-03-14T13:43:00Z</dcterms:modified>
  <cp:revision>13</cp:revision>
  <dc:subject/>
  <dc:title/>
</cp:coreProperties>
</file>