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200"/>
        <w:rPr>
          <w:rFonts w:ascii="Arial" w:hAnsi="Arial" w:cs="Arial"/>
          <w:b w:val="false"/>
          <w:b w:val="false"/>
          <w:bCs w:val="false"/>
          <w:color w:val="FD9A00"/>
          <w:sz w:val="40"/>
          <w:szCs w:val="40"/>
        </w:rPr>
      </w:pPr>
      <w:r>
        <w:rPr>
          <w:rFonts w:cs="Arial" w:ascii="Arial" w:hAnsi="Arial"/>
          <w:b w:val="false"/>
          <w:bCs w:val="false"/>
          <w:color w:val="FD9A00"/>
          <w:sz w:val="40"/>
          <w:szCs w:val="40"/>
        </w:rPr>
        <w:t>Интеграция образовательной области «Художественное творчество» в разные виды детской деятельности.</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В формировании личности ребенка неоценимое значение имеют разнообразные виды художественно-творческой деятельности: рисование, лепка, вырезание из бумаги фигурок и наклеивание их, создание различных конструкций из природных материалов и т. д. Такие занятия дарят детям радость познания, творчества. Испытав это чувство однажды, малыш будет стремиться в своих рисунках, аппликациях, поделках рассказать о том, что узнал, увидел, пережил.</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Изобразительная деятельность ребенка, которой он только начинает овладевать, нуждается в квалификационном руководстве со стороны взрослого.</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Характерная особенность искусства - отражение действительности в художественных образах, которые действуют на сознание и чувства ребенка, воспитывают в нем определенное отношение к событиям и явлениям жизни, помогают глубже и полнее познавать действительность. Влияние искусства на становление личности человека, его развитие очень велико. Душа ребенка предрасположена к восприятию прекрасного, ребенок способен тонко чувствовать живопись.</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Произведения живописи, богатые по своему идейному содержанию и совершенные по художественной форме, формируют художественный вкус, способность понять, различить, оценить прекрасное не только в искусстве, но и в действительности, в природе, в быту. Живопись воссоздает все богатство и многообразие мира.</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Изобразительная деятельность дошкольников как вид художественной деятельности должна носить эмоциональный, творческий характер. Педагог должен создавать для этого все условия: он, прежде всего, должен обеспечить эмоциональное, образное восприятие действительности, формировать эстетические чувства и представления, развивать образное мышление и воображение, учить детей способам создания изображений, средствам их выразительного исполнения.</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В детском саду дети знакомятся с различными доступными их возрасту видами изобразительного искусства. Используя лучшие образы народного искусства и мастеров, педагог воспитывает интерес и способность эстетически воспринимать картины, скульптуры, предметы народного художественного творчества, иллюстрации в книгах. На занятиях рисованием дошкольники учатся бережно относиться к художественным материалам, у них формируются навыки трудовой деятельности, планирование будущего рисунка, самоконтроль за своими действиями в процессе работы. Стремление детей достичь качественных результатов говорит об их настойчивости, способности к преодолению трудностей. При выполнении коллективных работ дети обучаются способам сотрудничества, договариваются об этапах работы над общей композицией рисунка.</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Занятия направлены на развитие у дошкольников творчества. Понятие «творчество» определяется как деятельность, в результате которой ребенок создает новое, оригинальное, проявляя воображение, реализуя свой замысел, самостоятельно находя средства для воплощения.</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При наблюдении предметов и явлений окружающей жизни у детей дошкольного возраста легко возникает волнение, в котором в неосознанном, зачаточном виде проявляется эстетическое чувство. Малышей волнует яркий цвет, блестящая поверхность, старших привлекает повторность элементов, симметрия в расположении частей, выразительность силуэта. Эстетические чувства у детей с возрастом становятся более глубокими и осознанными. По мере развития и обогащения представлений дети воспринимают более сложные свойства явлений: разнообразие форм, богатство цветов.</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Занимаясь с детьми 3-4 лет, важно, прежде всего, привлечь их внимание к картине. Один из приемов, при помощи которого можно заинтересовать малыша содержанием картин, это предложить ему поставить себя на место того ребенка, который является действующим лицом в картине. Ребенок становится героем интересного для него события и с увлечением начинает рассказывать про самого себя.</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Старшие дошкольники приобретают умение воспринимать произведения различного содержания, а не только те, в которых имеется занимательный сюжет, изображено какое-то действие. Вместе с тем и сюжетную картину они способны теперь воспринимать иначе, чем в более младшем возрасте, - о многом они могут догадаться, многое вообразить; помогают получаемые детьми знания и новые представления о явлениях жизни. У детей этого возраста достаточно развита любовь к природе, и они с интересом относятся к пейзажу, определяют, какое время года изображено, что характерно для осени и весны, какие краски выбрал художник для их передачи, как изображены зимний холод, вьюга, осенний ветер.</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Очень важно практиковать повторное рассматривание картин: знакомое произведение вызывает оживленные высказывания; в нем отмечаются те стороны и детали, которые не были замечены в первый раз.</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В процессе изобразительной деятельности сочетается умственная и физическая активность. Для создания рисунка, лепки, аппликации необходимо приложить усилия, осуществить трудовые действия, овладеть определенными умениями. Изобразительная деятельность дошкольников учит их преодолевать трудности, проявлять трудовые усилия, овладевать трудовыми навыками. Сначала у детей возникает интерес к движению карандаша или кисти, к следам оставляемыми ими на бумаге; постепенно появляются новые мотивы творчества - желание получить результат, создать определенное изображение.</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Рисование для детей - органическая потребность, канал, по которому может выявляться и реализовываться в материале внутренняя жизнь детской души. Занятия изобразительной деятельностью заключают в себе большие возможности для всестороннего развития ребенка - умственного, эмоционального, эстетического, моторного, трудового. В результате систематических занятий рисованием формируются воображение и память, развивается мелкая моторика руки и связанные с ней мышление и речь.</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Многолетний опыт педагогической работы показывает, что отсутствие необходимых изобразительных умений у детей часто приводит к обыденности и невыразительности детских работ, так как, не владея определенными способами изображения, дети исключают из своего рисунка те образы, нарисовать которые затрудняются. Чтобы ребенок рисовал с удовольствием и совершенствовался в своем творчестве, взрослый своевременно должен помогать ему.</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Существует много техник нетрадиционного рисования, их необычность состоит в том, что они позволяют детям быстро достичь желаемого результата: рисование пальчиками, оттиск печатками из картофеля, рисование ладошками, тычок жесткой полусухой кистью, восковые мелки + акварель, свеча + акварель, отпечатки листьев.</w:t>
      </w:r>
    </w:p>
    <w:p>
      <w:pPr>
        <w:pStyle w:val="Style14"/>
        <w:spacing w:lineRule="atLeast" w:line="420" w:before="300" w:after="300"/>
        <w:jc w:val="both"/>
        <w:rPr/>
      </w:pPr>
      <w:r>
        <w:rPr>
          <w:rFonts w:cs="Arial" w:ascii="Arial" w:hAnsi="Arial"/>
          <w:color w:val="555555"/>
          <w:sz w:val="28"/>
          <w:szCs w:val="28"/>
        </w:rPr>
        <w:t>В старшем дошкольном возрасте дети могут освоить еще более трудные методы и техники: рисование песком, рисование мыльными пузырями, рисование мятой бумагой, монотипия пейзажная, монотипия предметная, пластилинография, кляксография.</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Все виды художественно - творческой деятельности тесно связаны с различными разделами работы, включенными в педагогическую систему дошкольного воспитания.</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В процессе ознакомления с окружающим миром, с природой, чтением произведений художественной литературы дети получают разнообразные впечатления, знания, представления, испытывают различные чувства. Это обогащает их опыт и образное содержание любой художественной деятельности, способствует развитию мышления.</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Интеграция – это более глубокая форма взаимосвязи, взаимопроникновения различных разделов воспитания и образования детей.</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Разве можно себе представить народный обряд без национальной одежды и музыки, или без тех деталей, которые отражают весь уклад крестьянской жизни. В обряде все слитно в нерасторжимое единство.</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Интеграция обеспечивает разностороннее воздействие на ребёнка, способствует познанию предметов и явлений с разных сторон, на основе восприятия действительности различными органами чувств. Очень важно процесс обучения построить не в форме школьного урока, а таким образом, чтобы была сохранена самобытность и специфика дошкольного детства.</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Дети рисуют все что видят, знают, слышат и ощущают. Рисуют даже запахи. Поэтому рисование можно использовать во всех видах деятельности: включить как часть образовательной области математика, аппликации, развития речи, в образовательную деятельность в режимных моментах.</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Очень хорошо просматривается интеграция в цикле «Времена года». Дети рассматривают репродукции картин, слушают и заучивают стихи, слушают музыкальные произведения, песенки о временах года. На прогулках наблюдают за природными явлениями, беседуют. Поэтому рисунки получаются содержательными, красочными, яркими. Во время физминуток дети изображают явления природы через движения: идет дождь, кружатся листочки, летят птицы и т. д., в конце оформить выставку детских работ. Очень нравится, когда мы любуемся нарисованными пейзажами, дети непроизвольно начинают читать стихи, или петь песенку.</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На улице, в теплое время года можно предложить детям понаблюдать за травинкой, листиком, божьей коровкой, бабочкой и зарисовать их. Пусть дети рисуют мелком на асфальте.</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Осенью провести игры на внимание «Найди два одинаковых листа», «С какого дерева лист? », «Какие краски любит осень? ». Зимой предложить веточкой нарисовать на снегу снежинку, дерево, кустик, домик и т. д.</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Очень интересно можно закончить тему «Дикие и домашние животные». Предложить детям оформить зоопарк. Каждый рисует свое любимое животное, потом все листы склеиваются в книжку - раскладушку. Еще можно оформить «Красную книгу», сочинить стихи о животных или загадки. Это будет замечательным закреплением материала.</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Рисование тесно взаимосвязано с математикой. Формы: круг, квадрат, прямоугольник, треугольник, овал – основа для предметного рисования. Очень интересной темой для детей является «Чудесные превращения геометрических фигур». Можно провести как аппликация с дорисовыванием. Начать можно так: «Жили, были на свете геометрические фигуры круг… Как - то раз они заспорили между собой, кто из них важнее. Дети должны доказать, что все фигуры очень важны и не могут обойтись друг без друга.</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Дети приходят в восторг от коллективных работ. Например, заканчивая тему об обитателях моря, можно сделать коллаж на большом листе, тонированном под морскую воду. Каждый из детей рисует одного из обитателей моря (медузу, осьминога, морского конька, рыб) потом вырезаем и наклеиваем в «морской пейзаж», дорисовываем водоросли, пузырьки. Дети могут заниматься этим не один день. Такой коллаж очень украсит группу.</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У лукоморья дуб зелёный» по сказкам А. С. Пушкина можно сделать коллективное пластилиновое панно. Дуб можно нарисовать, а дети вылепят героев. Очень любят дети тему «Космос». Им будет интересно, отправится с вами в «Большое космическое путешествие».</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Рисование, лепка, аппликация, конструирование, ручной труд – виды изобразительной деятельности, основное назначение которой – образное отражение действительности. Изобразительная деятельность – одна из самых интересных для детей дошкольного возраста: она глубоко волнует ребенка, оставляет положительные эмоции и материальный результат (рисунок, поделка). Дети любят рисовать, лепить, вырезать и наклеивать, конструировать, получая возможность передать то, что их взволновало, что им понравилось, что вызвало интерес. Продуктивная деятельность служит прекрасным средством для закрепления знаний и проверки их усвоения.</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Давайте дадим простор детской фантазии, что бы дети в любое время могли творить то, что им интересно, то, что им нравится!</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Литература</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1. Казакова, Т. Г. Изобразительная деятельность и художественное развитие дошкольников/ Казакова Т. Г. - М. : Педагогика. 1983.-206 с.</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2. Комарова, Т. С. Изобразительная деятельность в детском саду: обучение и творчество/ Комарова Т. С. - М: Педагогика, 1990.- 326 с.</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3. Лабунская, Г. В. Изобразительное творчество детей/Г. В. Лабунская. - М. : Просвещение, 1965.- 208 с.</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4. Методика обучения изобразительной деятельности и конструированию / Под ред. Т. С. Комаровой - М. : 1982.- 426 с.</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5. Мухина, В. С. Изобразительная деятельность ребенка как форма усвоения социального опыта/В. С. Мухина. - М: Педагогика, 1981. – 365 с.</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6. Прохорова, Л. Развиваем творческую активность дошкольников/Л. Прохорова// - Дошкольное воспитание. – 1996.- №5. - стр. 21-27.</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7. Психологическая диагностика: Учебное пособие/ Под ред. К. М. Гуревича и Е. М. Борисовой. - М. : Изд-во УРАО, 1997. - 304 с.</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8. Саккулина, Н. П. Изобразительная деятельность в детском саду/Н. П. Саккулина, Т. С. Комарова. - М. : 1982.- 283 с.</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9. Силивон, В. А. Природа детского рисунка (психолого-педагогический аспект) /В. А. Силивон. Монография. - Мн. : БГПУ им. М. Танка, 2000. – 183 с.</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10. Теория и методика изобразительной деятельности в детском саду / В. Б. Косминская, Е. И. Васильева. - М. : Просвещение, 1985. - 356 с</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11. Флёрина, Е. А. Изобразительное творчество детей дошкольного возраста/Е. А. Флёрина. - М. : 1956. - 297 с</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12. Художественное творчество в детском саду / Под ред. Н. А. Ветлугиной. - М. : 1974. – 452 с.</w:t>
      </w:r>
    </w:p>
    <w:p>
      <w:pPr>
        <w:pStyle w:val="Style14"/>
        <w:spacing w:lineRule="atLeast" w:line="420" w:before="300" w:after="300"/>
        <w:jc w:val="both"/>
        <w:rPr>
          <w:rFonts w:ascii="Arial" w:hAnsi="Arial" w:cs="Arial"/>
          <w:color w:val="555555"/>
          <w:sz w:val="28"/>
          <w:szCs w:val="28"/>
        </w:rPr>
      </w:pPr>
      <w:r>
        <w:rPr>
          <w:rFonts w:cs="Arial" w:ascii="Arial" w:hAnsi="Arial"/>
          <w:color w:val="555555"/>
          <w:sz w:val="28"/>
          <w:szCs w:val="28"/>
        </w:rPr>
        <w:t>13. Эстетическое воспитание в детском саду. - М: 1985. – 256 с.</w:t>
      </w:r>
    </w:p>
    <w:p>
      <w:pPr>
        <w:pStyle w:val="Normal"/>
        <w:rPr>
          <w:rFonts w:ascii="Arial" w:hAnsi="Arial" w:cs="Arial"/>
          <w:color w:val="555555"/>
          <w:sz w:val="28"/>
          <w:szCs w:val="28"/>
        </w:rPr>
      </w:pPr>
      <w:r>
        <w:rPr>
          <w:rFonts w:cs="Arial" w:ascii="Arial" w:hAnsi="Arial"/>
          <w:color w:val="555555"/>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14:00Z</dcterms:created>
  <dc:creator>Admin</dc:creator>
  <dc:description/>
  <cp:keywords/>
  <dc:language>en-US</dc:language>
  <cp:lastModifiedBy>Admin</cp:lastModifiedBy>
  <dcterms:modified xsi:type="dcterms:W3CDTF">2013-04-05T08:27:00Z</dcterms:modified>
  <cp:revision>5</cp:revision>
  <dc:subject/>
  <dc:title/>
</cp:coreProperties>
</file>