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о Р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турин Никита, 9 лет, Россия Забайкальский край г.Петровск-Забайкальский моу сош 6, рук-ль – Химиченко Татьяна Юрьевна, учитель начальных клас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, милая Родин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ушка братьев ,сестер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елаю, чтоб Р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убил косте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елаю, чтоб дети мо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и этих красо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желаю, чтоб внуки мо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ышали, как ветер пое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слаждалися воздухом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вдыхали грибов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обирали яго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регли муравье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 покланяюсь пред кедром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насыпал оре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угощу свою бабушку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щелкает – не гре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2:00Z</dcterms:created>
  <dc:creator>Елена</dc:creator>
  <dc:description/>
  <dc:language>en-US</dc:language>
  <cp:lastModifiedBy>Елена</cp:lastModifiedBy>
  <dcterms:modified xsi:type="dcterms:W3CDTF">2013-04-05T10:58:00Z</dcterms:modified>
  <cp:revision>1</cp:revision>
  <dc:subject/>
  <dc:title/>
</cp:coreProperties>
</file>