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: «Запорожская Сечь, ее нравы и обычаи»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   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познакомить учащихся со своеобразным укладом жизни Запорожской Сечи в повести «Тарас Бульба», дать исторический комментарий;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раскрыть мастерство Н. В. Гоголя в изображении природы;</w:t>
      </w:r>
    </w:p>
    <w:p>
      <w:pPr>
        <w:pStyle w:val="ListParagraph"/>
        <w:spacing w:before="0" w:after="0"/>
        <w:ind w:left="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е анализировать пейзаж, видеть изобразительно- художественные средства;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развивать умение давать оценку литературным явлениям;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;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, развивать интерес к истории, культурным традициям наших предков, прививать любовь к разным видам искусства, донести до учеников мечту Гоголя о справедливом, вольном обществе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 Обучающая: обучение выразительному чтению текста, умению работать в группе, с толковым словарем, со слайдами, текстом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Развивающая: развитие устной и письменной речи учащихся, монологической речи, умения анализировать произведение и работать с цита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оспитательная: воспитание в детях патриотизма, любви к свое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ллюстрации к повести «Тарас Бульба»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продукция картины И.Е.Репина «Запорожцы пишут письмо турецкому султану»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Толковый словарь С.И.Ожегова и «Словарь В.И.Даля».</w:t>
      </w:r>
    </w:p>
    <w:p>
      <w:pPr>
        <w:pStyle w:val="ListParagraph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ура для показа слайдов</w:t>
      </w:r>
    </w:p>
    <w:p>
      <w:pPr>
        <w:pStyle w:val="ListParagraph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2844" w:hanging="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ListParagraph"/>
        <w:ind w:left="3540" w:hanging="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Так вот она, Сечь! Вот то гнездо, откуда вылетают все те гордые и крепкие, как львы! Вот откуда разливается воля и казачество на всю Украину.</w:t>
      </w:r>
    </w:p>
    <w:p>
      <w:pPr>
        <w:pStyle w:val="ListParagraph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Н.В.Гоголь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ступительное слово уч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 на уроке мы познакомимся с историей возникновения Запорожской Сечи, узнаем о нравах и обычаях запорожских казаков; постараемся понять, почему Н.В.Гоголь относился к Сечи восторженно.    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вучит фонограмма народной песни «Ах ты, степь широкая…».Ученица читает наизусть отрывок из повести «Тарас Бульба» ( со слов «Степь чем далее, тем становилась… до «Черт вас возьми, степи, как вы хороши!..» 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.П.Чехов , вспоминая повесть «Тарас Бульба», назвал Гоголя «царем степи». Подумаем и позже ответим, чем писатель заслужил такую высокую оценку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Как описывает Гоголь степь, с чем сравнивает, какие эпитеты подбирает? </w:t>
      </w:r>
    </w:p>
    <w:p>
      <w:pPr>
        <w:pStyle w:val="ListParagraph"/>
        <w:spacing w:before="0" w:after="0"/>
        <w:ind w:left="0" w:hanging="0"/>
        <w:rPr/>
      </w:pPr>
      <w:r>
        <w:rPr>
          <w:sz w:val="28"/>
          <w:szCs w:val="28"/>
        </w:rPr>
        <w:t xml:space="preserve">(Зеленая,  девственная пустыня;  зелено-золотой океан. ) 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Что подчеркивается словами «пустыня», «океан»?</w:t>
      </w:r>
    </w:p>
    <w:p>
      <w:pPr>
        <w:pStyle w:val="ListParagraph"/>
        <w:spacing w:before="0" w:after="0"/>
        <w:ind w:left="0" w:hanging="0"/>
        <w:rPr/>
      </w:pPr>
      <w:r>
        <w:rPr>
          <w:sz w:val="28"/>
          <w:szCs w:val="28"/>
        </w:rPr>
        <w:t>(Огромные, неизмеримые пространства . Широта, безграничность пространства, есть, где разгуляться, почувствовать раздолье).)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Кроме зеленого, есть ли другие цвета в описании степи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Да)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Найдем предложение, в котором говорится об этом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«Вся поверхность земли представлялась зелено-золотым океаном, по которому брызнули миллионы разных цветов»).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Какие художественные средства используются здесь писателем?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Метафора, гипербола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Николая Васильевича можно назвать мастером в передаче цвета, мастером, который создает удивительную по яркости картину, передающую всё многоцветие степи. Какие цвета встречаются в описание степи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Голубой, синий, лиловый, желтый, белый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А какие звуки можно услышать в степи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Птичьи свисты, крик гусей, взмах крыльев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Чувствуем ли мы в этом описании отношение автора к степи, в каких строчках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Чувствуем любование, восхищение писателя)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С какими событиями (по сюжету) связаны описание степи  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Прибытие героев в Запорожскую Сечь)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Что можно сказать о роли пейзажа в повести Гоголя?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ListParagraph"/>
        <w:spacing w:before="0" w:after="0"/>
        <w:ind w:left="0" w:hanging="0"/>
        <w:rPr/>
      </w:pPr>
      <w:r>
        <w:rPr>
          <w:sz w:val="28"/>
          <w:szCs w:val="28"/>
        </w:rPr>
        <w:t xml:space="preserve">- Конечно, степные просторы накладывали отпечаток на образ жизни казачества, характеры казаков. Не случайно «вольная степь», широко разлившаяся река предваряют описание казачьей вольницы. Организация, объединившая украинское вольное казачество, появилось в конце 16 века и была названа Запорожской Сечью.  Не только Гоголя, но и других писателей, а также историков, даже художников интересовала Запорожская Сечь. Сегодня мы тоже познакомимся с этим необычным сообществом казаков.  </w:t>
      </w:r>
    </w:p>
    <w:p>
      <w:pPr>
        <w:pStyle w:val="ListParagraph"/>
        <w:spacing w:before="0" w:after="0"/>
        <w:ind w:left="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начала послушайте сообщение «Из истории Запорожской Сечи»,  а потом ответьте на вопрос :  «Что  вас заинтересовало в рассказе о Запорожской Сеч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ы №2- 6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Это был исторический комментарий. Каков же образ Сечи в повести Гоголя? Снова обратимся к тексту.</w:t>
      </w:r>
    </w:p>
    <w:p>
      <w:pPr>
        <w:pStyle w:val="ListParagraph"/>
        <w:ind w:left="0" w:hanging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бота в группах (5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работает со словарями. Объяснить значение слов и написать на доске.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Атаман – предводитель войска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Брань – битва, сражение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Гетман – главнокомандующий казацким войском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Курень – шалаш, подразделение войска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Кошевой – предводитель стана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Казак – вольный поселенец</w:t>
      </w:r>
    </w:p>
    <w:p>
      <w:pPr>
        <w:pStyle w:val="ListParagraph"/>
        <w:ind w:left="720" w:firstLine="696"/>
        <w:rPr>
          <w:sz w:val="28"/>
          <w:szCs w:val="28"/>
        </w:rPr>
      </w:pPr>
      <w:r>
        <w:rPr>
          <w:sz w:val="28"/>
          <w:szCs w:val="28"/>
        </w:rPr>
        <w:t>Рада- военны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работает с текстом 2-3 главы.  Главные герои Запорожской Сечи.  Ответить на вопросы, используя текст, привести цитаты, выразительно зачитать их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представляла из себя Сечь, когда наши герои подъезжали к ней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нятия запорожцев, их внешность, одежда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еред глазами прибывших опять интересная картина: залихватский танец, в котором участвуют и старые, и молодые казаки  (анализ эпизода) Слайд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культминутка. </w:t>
      </w:r>
    </w:p>
    <w:p>
      <w:pPr>
        <w:pStyle w:val="ListParagraph"/>
        <w:ind w:left="1068" w:hanging="0"/>
        <w:rPr>
          <w:sz w:val="28"/>
          <w:szCs w:val="28"/>
        </w:rPr>
      </w:pPr>
      <w:r>
        <w:rPr>
          <w:sz w:val="28"/>
          <w:szCs w:val="28"/>
        </w:rPr>
        <w:t>Упражнения выполняются под музыку украинского народного танца «Гопак»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Остап и Андрий влились в новую жизнь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чему Тарасу не нравилась праздная жи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 -  работает с текстом 3 главы. Законы Запорожской Сеч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зительное чтение эпизода «Нравы и обычаи  Сечи». Слайд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омментируйте их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те ли вы их жестокими? Почему? Аргументируйте свой ответ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емлемы ли они сейчас? Почему?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Посмотрим,  какими увидел запорожцев русский художник 19 века И.Е.Репин.    Слайд: репродукция картины. Очень долго Репин размышлял над композицией картины и решил, что почти все пространство будут занимать казаки, окружившие писаря, чтобы зритель мог увидеть все Запорожскую  Сечь и в то же время разглядеть лица отдельных казаков. Что за письмо пишут казаки, почему они так веселятся?</w:t>
      </w:r>
    </w:p>
    <w:p>
      <w:pPr>
        <w:pStyle w:val="ListParagrap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rPr/>
      </w:pPr>
      <w:r>
        <w:rPr>
          <w:sz w:val="28"/>
          <w:szCs w:val="28"/>
        </w:rPr>
        <w:t>1) Кто из персонажей напоминает вам героев повести?</w:t>
      </w:r>
    </w:p>
    <w:p>
      <w:pPr>
        <w:pStyle w:val="ListParagraph"/>
        <w:rPr/>
      </w:pPr>
      <w:r>
        <w:rPr>
          <w:sz w:val="28"/>
          <w:szCs w:val="28"/>
        </w:rPr>
        <w:t>2) Как вы думаете, есть ли что-то общее в представлениях Репина и Гоголя о запорожцах?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старый Тарас отправляет своих сыновей в Запорожье? (Он считает Запорожье школой возмужания.)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 по у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енно ответить на вопрос:  Какая же она, Запорожская  Сечь? Чему она нас учит? (5-7 предложений с цитатами). Чтение и обсуждение  письменных ответов.</w:t>
      </w:r>
    </w:p>
    <w:p>
      <w:pPr>
        <w:pStyle w:val="ListParagraph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Чтение и пересказ 4-5 глав. Письменно в тетради: «Письмо турецкому султану» (от 1 лица)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и за урок. Заключительное слово учителя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hanging="0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. 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- 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тоды: 1) диалогический,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) объяснительно-иллюстративный,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) эвристический,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) частично-поисковый.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борудование: фонограммы народной песни «Ах ты, степь широкая…» и украинских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родных танцев, раздаточный материал с фрагментом повести «Тарас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>V. Домашнее задание, выставление оценок.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1. Ответить на вопрос: «Что меня привлекает в жизни Запорожской Сечи и что отталкивает»? 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. Записать несколько предложений, ответив на вопрос: что вам больше всего запомнилось из услышанного на уроке.</w:t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44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. Придумать, нарисовать или описать герб Запорожской С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про литературе: "Запорожская Сечь" на страницах повести Н.В.Гоголя "Тарас Бульба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частная Елена Николаевна, учитель русского языка и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отнесена к разделу: Преподавание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исторической эпохой в художественном произве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знание учащимися текста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монологическую речь учащихся, умение анализировать произ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одукция картины И.Репина «Запорожцы пишут письмо турецкому султан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й словарь С.И.Ожег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шний урок по повести Н.В.Гоголя «Тарас Бульба» мы посвящаем теме «Запорожская Сечь на страницах повести». Какая она, Запорожская Сечь, и каковы её законы (правила)? На этот вопрос необходимо найти ответ. Сначала поработаем с записью на доске. Предлагаю вам восстановить текст, который поможет нам выяснить, что является самым дорогим в жизни запорожских каз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ша нежба – чистое … (поле) да добрый … (конь)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абля – вот ваша …. ( матерь) 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Запорожье) …. – вот где наука, так наука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ам вам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из героев принадлежат эти слова? (Тарасу Буль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ли мы считать, что Тарас Бульба – воин? (да; сабля, конь, по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может так утверждать, что Запорожская Сечь – школа? ( тот, кто сам прошел в эту школ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начит школ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Запорожской Сечью начинается задолго до появления в ней Тараса Бульбы с сынов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мся к началу 1 г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те, о ком Тарас Бульба сначала сказал «экий ты смешной какой», а потом – «добрый будет козак»? ( о сыне Остапе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няется мнение Тараса Бульбы об Остапе, и если да, почему?(меняется, так как увидел в своем сыне воина, казака. Это важно было Тарасу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работу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таем из 1 гл. от слов «чтоб я стал гречкосеем …» до слов «я так поеду с вами на Запорож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чуством произносит Тарас «Я козак!»? А чем же он горд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 автор оценивает поведение в этот момент – какие здесь оценки: прямые, косвен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объясните словосочетание «бранная тревога»? (по словарю С.И.Ожегова – брань – битва, войн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текст: жена видела мужа 2-3 дня в год, а потом несколько лет не было о нем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е проходила жизнь казаков? (в походах и битв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вывод. Кто наши казаки? Что для них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и – воины. Главное для них: «чистое поле, добрый конь, матерь-сабля».(обращение к началу урока, к записи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работать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ак же откликнулись друзья на решение Тараса поехать в Сечь? (одобрительно)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) Решение Тараса друзья оценили, как «доброе дело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) Как вы это понимаете это словосочетание ( доброе – надо понимать как нравственное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) Что значит для героев Гоголя, для нас читателей «доброе дел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. Сейчас я вам предлагаю решить кроссвор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ллективн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может вам представить, где располагалась С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зывалась речка, впадавшая в Днепр? (Татарка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. Сколько дней были в пути Тарас и его спутники, направляясь в Сечь? (три дня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3. Как назывался остров, где располагалась Сечь? (Хор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еперь экскурсоводы познакомят вас с историей Запорожской С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я по воображаемому музею «История Запорожской Се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 музе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я - общий вид Запорожской С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жие запорожцев – запорожские пушки, мортиры и ядра, сабля, пороховница, наг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ые знаки, атрибуты запорожского вой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родукция картины И.Е.Репина «Запорожцы пишут письмо турецкому султа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сообщения экскурсов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в наш музей. Мы поможем вам представить историческую эпоху 15 -17 веков. В это время на Украине шло освободительное движение против польской шляхты, турков и татарских полчищ. Со всеми ними вело борьбу украинское каза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ами называли тогда вольных людей, живших в степи и не подчинявшихся государству и его законам. Нередко казаками становились беглые крепостные. Одни казаки жили на южных границах Московского государства (на реках Дон и Яик), другие селились на южных границах тогдашней Польши (на реке Днепр). Центром днепровского казачества была Запорожская С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лась она так потому, что располагалась за трудно проходимыми днепровскими порогами и была окружена засеками (укреплениями из поваленных дере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ложилась своеобразная «казацкая республика». Казаки сами выбирали и сами снимали своих атаманов, самостоятельно совершали походы против крымских татар и Турции, возвращая на родину захваченных крымчаками пленных и привозя богатую добычу. Женщин в Сечь не пус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чь состояла из шести – десяти куреней (селения), которые были похожие на отдельные, независимые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м репродукцию картины «Запорожцы пишут письмо турецкому султану» и поделимся впечатлени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ите внимание на внешний облик казаков, на выражение их лиц. Все пространство занято людьми, собравшимися сюда для защиты родной земли. В центре - кошевой атаман Иван Сирко, человек сильный и властный, совершающий смелые набеги в Крым и разгуливающий на «чайках» по Черному м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ерты лица Ивана Сирко убеждают нас, что это человек - наделенный силой и влас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ещё фигуры привлекают ваше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персонажей картины напоминает вам героев повести Гого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, как вы думаете, запорожцы пишут пись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удожник относится к казакам? (И.Репину дороги эти гордые, свободные люди, потому что они собрались сюда ради одной цели – защиты родины, охраны её границ от хищных и жестоких набег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я думаю, что рассказ экскурсоводов и репродукция картины И.Репина помогут вам представить и Запорожскую Сечь и могучих запорож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. Продолжение работы с текс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же происходит с героями повести? Мы опять возвращаемся к тексту и понаблюдаем за происходя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 же увидели Тарас и его сыновья, подъезжая к Запорожской Сечи? (Кузницы; запорожца; тесные улочки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) Чтение текста от слов « Первый, кто попался им …» до слов «умевшую только гулять да палить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автор охарактеризовал увиденное героями? Почему? («Довольно смелая картин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 здесь не только высказывает свое мнение, но и характеризует ка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метьте в тексте, что помогает представить казака? (Запорожец – лев, гордо закинутый чуб, шаровары алого сукна запачканные дегтем = гордые, сильные, презирающие роско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тение текста от слов «Наконец они минули предместье …» до слов «пустился бы право, пустился сам бы в тан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и прочитайте слова автора, обращенные к Сечи и запорожцам. ( Так вот она, Сечь!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чему Сечь – это гнез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десь проходят школу взросления и мужества молодые казаки; из гнезда, когда окрепнут крылья, вылетают птенцы готовые к полету к жизни; здесь же старшее поколение, закаленное в походах и битв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рожская Сечь жила по законам равноправия и братства.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, несмотря на успехи сыновей в военном деле, Тарас не доволен жизнью в Запорожской С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тарый полковник поднимает казаков на бранное де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казаки подержали Тар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понимаете словосочетание «бранное дело»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законы Запорожской Сечи вы считаете жестоки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приходится так поступать? (Хотя в Сечи все основано на равноправии, но она сурово карает тех, кто нарушает зак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Какая же она, Запорожская С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зависимая, гордая, справедливая республика, основанная на равноправии и братстве; любимая своими обитателями, собравшимися здесь по зову сердца, а не по принуждению; именно такая республика по мнению Гоголя, должна рождать героические характе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Проверка на внимательность. Работает весь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арточками. Восстановите авторский текст и ответьте на вопрос, как автор относится к Запорожской Сечи и её обитател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ий текст: «Вот то …..(гнездо), откуда вылетают все те гордые и крепкие, как ….(львы)! Вот откуда разливается ….(воля) и казачество на всю Украин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I. Домашн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читать главы 5 – 8 и подготовиться к устному рассказу на тему «запорожцы в бою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11:00Z</dcterms:created>
  <dc:creator>ЛЕНА</dc:creator>
  <dc:description/>
  <cp:keywords/>
  <dc:language>en-US</dc:language>
  <cp:lastModifiedBy>пользователь</cp:lastModifiedBy>
  <dcterms:modified xsi:type="dcterms:W3CDTF">2013-04-04T13:16:00Z</dcterms:modified>
  <cp:revision>15</cp:revision>
  <dc:subject/>
  <dc:title>Открытый урок по литературе в 7 классе по повести Н</dc:title>
</cp:coreProperties>
</file>