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хнологическая карта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рахманова Раиса Рудольфов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 в должност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инновационного педагогического опы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проекта как средство формирования компетентностей у школьников различ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змене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рактическая деятельность в качестве учителя, классного руководителя  убеждает  в том, что современные дети испытывают значительные трудности в общении со сверстниками и взрослыми людьми. Им свойственно общение по телефону, через  </w:t>
            </w:r>
            <w:r>
              <w:rPr>
                <w:lang w:val="en-US"/>
              </w:rPr>
              <w:t>SMS</w:t>
            </w:r>
            <w:r>
              <w:rPr/>
              <w:t xml:space="preserve">, компьютерный чат. Из жизни детей уходит живое общение, основанное на психологическом  комфорте. Это, в свою очередь, способствует формированию замкнутости, неуверенности, чувства страха перед людьми, и в дальнейшем таким детям сложно работать в команде, находить общий язык с окружающими.  Кроме этого, требования к развитию речи учащихся в школе ограничены определённым перечнем умений и навыков, которые формируются в результате достаточно однотипных упражнений: сочинений, изложений, ответов на вопросы. У ученика и учителя на уроке слишком мало времени для свободного творческого общения. Недостаточно его и в процессе работы на факультативах, индивидуальных учебных консультациях. В итоге определены противоречия,  существующие  в детской  и педагогической  деятельности:  </w:t>
            </w:r>
          </w:p>
          <w:p>
            <w:pPr>
              <w:pStyle w:val="Normal"/>
              <w:jc w:val="both"/>
              <w:rPr/>
            </w:pPr>
            <w:r>
              <w:rPr/>
              <w:t>- я, ученик, хочу проявить себя, но боюсь выйти на сцену, аудиторию и т.д.;</w:t>
            </w:r>
          </w:p>
          <w:p>
            <w:pPr>
              <w:pStyle w:val="Normal"/>
              <w:jc w:val="both"/>
              <w:rPr/>
            </w:pPr>
            <w:r>
              <w:rPr/>
              <w:t>- хочу общаться, но  в классе общение не получается;</w:t>
            </w:r>
          </w:p>
          <w:p>
            <w:pPr>
              <w:pStyle w:val="Normal"/>
              <w:jc w:val="both"/>
              <w:rPr/>
            </w:pPr>
            <w:r>
              <w:rPr/>
              <w:t>- хочу быть значимым для себя, класса, школы, но не могу придумать как;</w:t>
            </w:r>
          </w:p>
          <w:p>
            <w:pPr>
              <w:pStyle w:val="Normal"/>
              <w:jc w:val="both"/>
              <w:rPr/>
            </w:pPr>
            <w:r>
              <w:rPr/>
              <w:t>- я, учитель, хочу, чтобы у ученика была развитая речь, а рамки учебной программы не позволяют в полной мере заинтересовать его;</w:t>
            </w:r>
          </w:p>
          <w:p>
            <w:pPr>
              <w:pStyle w:val="Normal"/>
              <w:jc w:val="both"/>
              <w:rPr/>
            </w:pPr>
            <w:r>
              <w:rPr/>
              <w:t>- я, классный руководитель, хочу, чтобы все мои ученики проявляли себя в различных видах учебной и трудовой деятельности, но они не всегда проявляют заинтересованность или испытывают дискомфорт и чувство стеснения;</w:t>
            </w:r>
          </w:p>
          <w:p>
            <w:pPr>
              <w:pStyle w:val="Normal"/>
              <w:jc w:val="both"/>
              <w:rPr/>
            </w:pPr>
            <w:r>
              <w:rPr/>
              <w:t>- я, учитель и классный руководитель, хочу, чтобы мои воспитанники были не только активными участниками общешкольной жизни, но и успешными в учебе, чтобы могли применять полученные знания и умения на практике, испытывали радость от  выполненн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данных противоречий показал, что назрела необходимость пересмотра целей и задач деятельности учителя-предметника, являющегося по совместительству педагогом дополнительного образования. 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я измене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 России наработан огромный опыт организации развивающего досуга детей. Он базируется на творческой  переработке метода  проектов Дж. Дьюи, адаптацией которого занимались С.Т. Шацкий, А.У. Зеленко, К.А. Фортунатова, П.Ф. Лесгафт. В основе нынешней системы дополнительного образования лежат советские традиции. Более важным для понимания возможностей воспитания являются идеи и практика выдающихся педагогов, в частности опыт А.С. Макаренко и работа его последователей. А именно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  школьное производство как система отношений. Если в школе будет свое производство, и пусть каждый ученик поработает недолго, хотя бы один час в день, он получит опыт участия в управлении производством. Главное в данной ситуации – не сам труд, а отношения вокруг тру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 школьный клуб как система отношений. Клуб, для которого характерна общественная деятельность, самоуправление, ответственность и инициатив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система широкого и ответственного детского самоуправления и соуправления коллектива учеников и педагог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Итак, разнообразные ученические объединения, направленные на отработку и развитие различных форм детского социального движения, ученического самоуправления, социального проектирования и исследования, а также начальная профессионализация  чрезвычайно актуальны в настоящее время. К сожалению, это направление не имеет выстроенной концепции, хотя о необходимости этой работы заявляется на разных уровнях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ля нас главной задачей является развитие субъективности как способности и умения преобразовывать реальность и выстраивать собственную действительность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измене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бота по созданию школьной газеты существенно дополняет  систему основного образования в школ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едлагаемая система работы  основана на разнообразном использовании </w:t>
            </w:r>
            <w:r>
              <w:rPr>
                <w:b/>
              </w:rPr>
              <w:t>проектного метода</w:t>
            </w:r>
            <w:r>
              <w:rPr/>
              <w:t xml:space="preserve"> </w:t>
            </w:r>
            <w:r>
              <w:rPr>
                <w:b/>
              </w:rPr>
              <w:t xml:space="preserve">в индивидуальной, групповой, коллективной  формах </w:t>
            </w:r>
            <w:r>
              <w:rPr/>
              <w:t>деятельности и  направлена на формирование компетентностей   школьников: коммуникативной, информационной, самообразования, самоорганизации. Метод проекта позволяет  школьникам самостоятельно осмыслить явления и факты действительности, творчески их переработать и воплотить в  как в  разножанровых работах, так и общественно значимых формах  (статьях, грантах, научно-исследовательских конференциях, акциях и др.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 работе используются следующие приём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ловесное  рисовани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формулирование гипотез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отбор системы доказательств  гипотезы или её опроверж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 создание текс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бор художественных изобразительно-выразительных средст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рганизация эмоционально богатых событий (экскурсии в редакцию газеты «Тенька»,  районную библиотеку, посещение мероприятий различного уровня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рефлексия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еятельность, обеспечивающая достижение изменений, началась с определения пробле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Кто будет работать над выпуском газеты (формирование коллектива сотрудников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Как собрать информацию в будущий номер газеты (вёрстка номера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Как писать статьи, брать интервью (содержание каждого номера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Как сделать газету красочной и наглядной, привлекательной для подписчиков (дизайн и  маркетинг издания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амостоятельное формулирование и решение проблем позволит школьникам  достичь определённых результатов в развитии компетентностей, овладеть навыками и приёмами использования проектного метода и информационно-коммуникационных технологий. Деятельностный подход  способствует созданию условий психологического комфорта, развитию личностных отношений педагога и дет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пыт  по созданию школьной газеты   может использоваться в работе  с детьми различных категорий, в том числе одарёнными. В деятельности  детского объединения реализуются принципы гуманистического подхода в воспитании,  являющиеся основой технологии обучения и воспитания без насилия.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еализации измене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Личностные качества педагога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ысокая степень коммуникатив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тремление и желание творчески работа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пособность к рефлекс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рганизационные услов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организация проведения теоретических и практических семинаров «Технология издания школьной газеты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бота  в секции «Социальное проектирование» на научно-практической конференции школьников «Мы  и мир больших проблем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дровые услов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Привлечение к работе специалистов: психолога, учителя русского языка и литературы, журналиста, учителя информатики, фотографа, дизайнера по вёрстке газет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учно-методические услов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повышение квалификации  путём самообразова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знание методики работы педагога в системе дополнительного образ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змене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ики стали авторами  интересных содержательных интервью с одноклассниками,  учащимися школы, педагогами, медицинским работником школы, жителями посёлка Усть-Омчуг, работниками районной администрации, специалистами Молодёжного центра, Департамента образования, фонда «Полюс Золото- </w:t>
            </w:r>
            <w:r>
              <w:rPr>
                <w:lang w:val="en-US"/>
              </w:rPr>
              <w:t>CAF</w:t>
            </w:r>
            <w:r>
              <w:rPr/>
              <w:t>». Умение обрабатывать информацию способствует созданию интересных номеров газеты. С увлечением ребята работают над каждым новым номером «Супершколки». Они умеют создавать проект газеты, верстать её страницы, обрабатывать фотоматериал в фоторедакторе, придавать разные формы тексту в программе «</w:t>
            </w:r>
            <w:r>
              <w:rPr>
                <w:lang w:val="en-US"/>
              </w:rPr>
              <w:t>Skribus</w:t>
            </w:r>
            <w:r>
              <w:rPr/>
              <w:t>».  С 2007 года выпущено 30 номеров газеты, каждая газета является тематической: «Наша визитка. День учителя»,  «Чем заниматься в свободное время», «Школьные олимпиады», «Вспоминая Новый год!», «Патриотический месячник» и др. Учащиеся пробуют свои силы в разнообразных жанрах (статья, репортаж, очерк, эссе, обзор событий и др.).  Повысился уровень общения участников творческого объединения, определились требования к содержанию и форме общения во время создания газеты. Деятельность творческого коллектива получила признание в школе, районе, области.  Свидетельством этому является стремление детей стать участником «Супершколки», обмен опытом работы с учениками школ района, победа в   конкурсе</w:t>
            </w:r>
            <w:r>
              <w:rPr>
                <w:shadow/>
              </w:rPr>
              <w:t xml:space="preserve"> </w:t>
            </w:r>
            <w:r>
              <w:rPr/>
              <w:t xml:space="preserve">малых грантов, который  проводится в рамках Благотворительной программы «Грантовый конкурс Полюс Золото – CAF»,  реализуемой британским Благотворительным фондом «Чаритиз Эйд Фаундейшн», филиалом в России, при поддержке Группы Компаний «Полюс».  На заработанные деньги  (170 тысяч рублей)  были приобретены ризограф, принтер, компьютер, ламинатор.  Победа в  конкурсе способствовала развитию форм работы объединения: был проведён обучающий семинар «Технология издания школьной газеты» для учащихся школ рай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областном этапе  акции «Я – гражданин России» также принесло победу,  объединение является участником   всероссийского этап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Члены «Супершколки»  способны сопереживать окружающим, понимать проблемы сверстников, оказывать помощь и поддержку нуждающимся в них людям. Дети умеют правильно обратиться ко взрослому человеку с просьбой, поблагодарить,  проявить готовность к сотрудничеству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 проекта как средство развития ключевых компетентностей школьников различного возраста», информационно-аналитический вестник «Образование в</w:t>
            </w:r>
            <w:r>
              <w:rPr>
                <w:u w:val="single"/>
              </w:rPr>
              <w:t xml:space="preserve"> </w:t>
            </w:r>
            <w:r>
              <w:rPr/>
              <w:t>Магаданской области, 2009г.;</w:t>
            </w:r>
          </w:p>
          <w:p>
            <w:pPr>
              <w:pStyle w:val="Normal"/>
              <w:jc w:val="both"/>
              <w:rPr/>
            </w:pPr>
            <w:r>
              <w:rPr/>
              <w:t>«Метод проекта – сводное осмысление», районная газетеа «Тенька» от 24 июля 2009г.;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о-коммуникационные технологии». районная газета «Тенька» от 11 сентября 2009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етод проекта – сводное осмысление» (готовится к публикации  в газете «1 сентября»); 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о-коммуникационные технологии как средство формирования и развития мотивации школьников к изучению английского языка» (материалы международной научно-практической конференции «Непрерывное обучение иностранным языкам: проблемы, решения, перспективы», готовится к публикации в СВГ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инновационного опыта педагог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отовится к уроку всю жизнь, будь он  предметником  или воспитателем. Многолетний стаж работы в качестве учителя английского языка и классного руководителя  способствовал поиску оптимальных форм работы, направленных на развитие личности ребёнка и формирование разнообразных умений и навыков. С годами представление об умениях и навыках детей расширялось и усложнялось, пришло убеждение в том, что ребёнок должен не просто знать, он должен обязательно уметь.   Это привело к поиску  новых форм воспитательной работы, направленных на формирование ключевых компетентностей школьников. Одним из  условий  формирования компетентностей учащихся является  интеграция основного и дополнительного образования, обеспечивающая  компетентностный  подход, в итоге реализации которого молодой человек, окончив школу,  должен быть готов к профессиональному и личностному  саморазвитию. Основное образование, получаемое детьми в школе, в какой-то степени утратило профориентационную функцию. Система воспитательной работы решает эту проблему частично. Действенную помощь школе  в профориентационной работе оказывает система дополнительного образования, существующая в стенах самого образовательного учреждения. Одной из форм дополнительного образования в МОУ «СОШ в пос. Усть-Омчуг» является  творческое  разновозрастное объединение «Супершколка»(«</w:t>
            </w:r>
            <w:r>
              <w:rPr>
                <w:lang w:val="en-US"/>
              </w:rPr>
              <w:t>SuperSkolka</w:t>
            </w:r>
            <w:r>
              <w:rPr/>
              <w:t>») Почему была выбрана такая форма как газета?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  </w:t>
            </w:r>
            <w:r>
              <w:rPr/>
              <w:t>Во-первых, не все дети готовы  и могут демонстрировать свои таланты перед широкой аудиторией, на сцене, ребенку психологически комфортнее создать небольшой творческий  проект самому, пусть это будет рассказ, фотография, сообщение, стих и т. д. Но где и как показать то, что ты создал? Один из вариантов – газета.  Коллектив детей, работающих в газете – разновозрастной, мы принимаем всех. Главное условие - желание работать и чувство ответственно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о-вторых, как известно, учебная программа не дает свободы выбора темы, но в тоже время мы должны научить ребенка грамотно и красиво говорить, доказывать свои мысли, убеждать, общаться. Работая в газете, ученик выбирает тему, интересную для него самого, обрабатывая материал, развивает учебные и коммуникативные навыки в творческой форме. А лучше и надёжнее всего запоминается информация, и усваиваются практические приемы значимые и интересные для ребенк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абота по созданию школьной газеты существенно дополняет  систему основного образования в школе. Содержание курса «Издание школьной газеты» тесно интегрировано с различными образовательными областями: филологией, обществознанием, искусством, технологией и др.  Интересен опыт использования в практической работе основ психологии, социальной практики.</w:t>
            </w:r>
          </w:p>
          <w:p>
            <w:pPr>
              <w:pStyle w:val="Normal"/>
              <w:jc w:val="both"/>
              <w:rPr/>
            </w:pPr>
            <w:r>
              <w:rPr/>
              <w:t>В деятельности  детского объединения реализуются принципы гуманистического подхода в воспитании,  являющиеся основой технологии обучения и воспитания без насилия.  Воспитательная функция объединения неразрывно связана с активной познавательной деятельностью детей, самостоятельность, эффективность познания учащихся основаны на использовании информационно-коммуникационных технологий.   Сочетание  ИКТ и разнообразного   применения  проектного метода  позволяют обеспечить современный уровень качества дополнительного образования.  Кроме этого, такая форма работы как издание школьной газеты способствует решению  внутренних проблем детей.  Большинство школьников, особенно в подростковом возрасте,  чувствуют себя комфортно в небольшой группе, поэтому так часто дети объединены в микрогруппы в классе, школе. Именно такую групповую (парную) форму работы  организую при создании каждого номера газеты (при этом группы динамичны, мобильны, их состав постоянно меняется). Сформированы следующие группы: интервьюеры, дизайнеры, промоутеры, редакторы, технические специалисты (печатники, техники-программисты). Атмосфера, в которой  рождается газета, максимально приближена к условиям  появления  профессионального издания.  Дети  наблюдали  процесс вёрстки районной газеты «Тенька» в редакции, что помогло им подметить профессиональные навыки и умения специалистов. Теперь первые уроки профессии используются  юными издателями в практической деятельности.  Ребёнок получает возможность свободного выбора формы работы: индивидуальной, коллективной, парной.  Таким образом создаются условия саморазвития, самоконтроля, самосовершенствования.  Существует реальная возможность и критической самооценки: школьник видит, что он создал, что у него получилось очень хорошо, а что предстоит исправить.  Ученик становится частью общего проекта «Школьная газета», а    это ответственность за качество и своевременность выпуска. Совместная работа не только объединяет учащихся разного возраста, но и обучает работать в команде, чувствовать ответственность за каждый номер газеты, помогать и обучать друг друга, что в совокупности  способствует развитию важнейших коммуникативных ум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понимать тексты различных стил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обрабатывать информацию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самостоятельно создавать тексты различных жанр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уметь слушать и слышать собеседн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использовать в речи разнообразные средства выразительности и др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Формированию информационной компетентности способствует работа с историческими документами, периодическими изданиями, научно-популярной (в том числе энциклопедической) литературой, публицистикой, в Интеренете, краеведческом музее, архиве районной газеты, с фондом районной и школьной библиотек. Не сразу развиваются такие умения, очень часто дети не могут отобрать нужную информацию, выделить в ней главное и второстепенное, создавать текст по информационному образцу. Преодолеть трудности помогает система упражнений: работа с первичным и вторичным текстами, словарно-лексическая работа, составление словарной статьи, различные виды описания, развивающие лингвистические игры. Такие  приёмы работы способствуют  самообразованию детей, учат их самостоятельно и оригинально мыслить, видеть необыкновенное в самых обыденных житейских вещах, исследовать сущность явлений и проблем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нимаясь исследовательской работой, дети расширяют свой кругозор, углубляют знания по истории, краеведению, литературе, русскому языку. Более того, понимая, что не хватает теоретических и практических знаний для реализации всех задуманных планов, ребята сами стремятся познать новое. Требуются консультации по риторике, основам фотографирования, работы в компьютерных программах, советы психолога. В творческом коллективе каждому найдётся занятие по     интересам и по возможностям.  Предложение для всех одно:    «Можно  попробовать себя в газете  в качестве корреспондента, если тебе нравится общаться  и ты хочешь найти друзей и знакомых в других классах; дизайнера, если   нравится работать и творить в компьютерных программах; корректора, если ты чувствуешь себя знатоком русского языка; распространителя газеты, если хочешь попробовать себя в бизнесе. Почему бы и нет? А может, это способ развить в себе качества, которые ты стесняешься проявить в своем классе?»</w:t>
            </w:r>
          </w:p>
          <w:p>
            <w:pPr>
              <w:pStyle w:val="Normal1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Наблюдения показывают, что дети, испытывающие  значительные трудности в общении в классном коллективе, со сверстниками, постепенно преодолевают неуверенность,  становятся коммуникабельнее, успешно выполняют обязанности сотрудников редакции. В результате коллективного обсуждения была  разработана  структура газеты, придуманы названия рубрик: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ие МЫ?» - рассказываем о себе, о своих интересах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сть говорят…» - интервью, отзывы, мнения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и нас живут таланты» - художественные произведения школьников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никам и Умницам» -  кроссворды, загадки, интересные факты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тевая страница» - эта страничка для всех, кто желает высказаться;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«Разрешите представить»  -  представляются  классы;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«А может и не сказка…» - в занимательной форме рассказывается  о правилах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ная кошка» - приметы и суеверия;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«От всей души» - высказываются  дружеские  пожелания теплые слова в адрес одноклассников, друзей, учителей, родителей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здравляем»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ка» - разные объявления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правах рекламы» - представляем диски, книги, журналы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! Спорт!! Спорт!!!»;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точки от родителей» - отзывы родителей о школьной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оллектив единомышленников, успешно создающий единственную школьную газету в районе, постоянно растёт и развивается. В него  приходят дети разного возраста,  имеющие различный  уровень   способностей, среди наших авторов – дети с ограниченными возможностями здоровья, одарённые дети, заядлые троечники. Но в объединении  все они чувствуют  себя комфортно. Поэтому пришли  первые творческие успехи.  «Супершколка» стала победителем  конкурса</w:t>
            </w:r>
            <w:r>
              <w:rPr>
                <w:shadow/>
              </w:rPr>
              <w:t xml:space="preserve"> </w:t>
            </w:r>
            <w:r>
              <w:rPr/>
              <w:t>малых грантов, который  проводится в рамках Благотворительной программы «Грантовый конкурс Полюс Золото – CAF»,  реализуемой британским Благотворительным фондом «Чаритиз Эйд Фаундейшн», филиалом в России, при поддержке Группы Компаний «Полюс».  На заработанные деньги  (170 тысяч рублей)  были приобретены ризограф, принтер, компьютер, ламинатор.  Победа в  конкурсе способствовала развитию форм работы объединения: был проведён обучающий семинар «Технология издания школьной газеты» для учащихся школ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Участие в областном этапе  акции «Я – гражданин России» также принесло победу,  объединение является лауреатом  всероссийского этап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Жителям отдалённого посёлка средства массовой информации, Интернет  позволяют  быть в курсе политических, экономических и культурных событий всего мира. Но школьники из колымских посёлков зачастую испытывают недостаточность  информационного  пространства в пределах собственного района. Средства массовой информации  слабо освещают жизнь, интересы и проблемы школьников, нет молодежных страничек в районной газете,  а телевидение не может предоставить эфирное время для школьников. Поэтому, как один из вариантов расширения информационно-образовательного пространства района, рассматривается  издание школьной газеты, в которой  будет рассказываться  об  активной школьной жизнедеятельности, о проблемах и достижениях  коллектива учащихс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абота в газете – это один из способов разрешить проблемы учебного и психологического характера, возникающие у детей разного возраста с разным уровнем обученности и общения, а также расширение информационно-образовательного  пространства район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аким образом, интеграция условий основного и дополнительного образования  в школе способствует формированию и развитию ключевых компетентностей детей через использование современных образовательных технологий, в том числе метода проек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24:00Z</dcterms:created>
  <dc:creator>Рая</dc:creator>
  <dc:description/>
  <cp:keywords/>
  <dc:language>en-US</dc:language>
  <cp:lastModifiedBy>Рая</cp:lastModifiedBy>
  <cp:lastPrinted>2009-11-12T22:43:00Z</cp:lastPrinted>
  <dcterms:modified xsi:type="dcterms:W3CDTF">2013-04-05T01:54:00Z</dcterms:modified>
  <cp:revision>59</cp:revision>
  <dc:subject/>
  <dc:title/>
</cp:coreProperties>
</file>