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научно – практическая конференция им. Кондра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маз – легенды и действи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боту 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9 «А» класса гимназии № 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м. Л.М. Марасин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машних Елиза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Лебедева Ири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бинск,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1. Введение                                                                                               </w:t>
        <w:tab/>
        <w:tab/>
        <w:tab/>
        <w:t xml:space="preserve">стр. 3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2. Строение и состав алмаза                                                                   </w:t>
        <w:tab/>
        <w:tab/>
        <w:tab/>
        <w:t>стр. 4</w:t>
      </w:r>
    </w:p>
    <w:p>
      <w:pPr>
        <w:pStyle w:val="Normal"/>
        <w:spacing w:lineRule="auto" w:line="360"/>
        <w:rPr/>
      </w:pPr>
      <w:r>
        <w:rPr/>
        <w:t xml:space="preserve">3. Происхождение алмазов                                                                     </w:t>
        <w:tab/>
        <w:tab/>
        <w:tab/>
        <w:t>стр. 4</w:t>
      </w:r>
    </w:p>
    <w:p>
      <w:pPr>
        <w:pStyle w:val="Normal"/>
        <w:spacing w:lineRule="auto" w:line="360"/>
        <w:rPr/>
      </w:pPr>
      <w:r>
        <w:rPr/>
        <w:t xml:space="preserve">4. Физические свойства                                                                          </w:t>
        <w:tab/>
        <w:tab/>
        <w:tab/>
        <w:t>стр. 5</w:t>
      </w:r>
    </w:p>
    <w:p>
      <w:pPr>
        <w:pStyle w:val="Normal"/>
        <w:spacing w:lineRule="auto" w:line="360"/>
        <w:rPr/>
      </w:pPr>
      <w:r>
        <w:rPr/>
        <w:t xml:space="preserve">5. Химические свойства                                                                        </w:t>
        <w:tab/>
        <w:tab/>
        <w:t xml:space="preserve"> </w:t>
        <w:tab/>
        <w:t>стр. 6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/>
      </w:pPr>
      <w:r>
        <w:rPr/>
        <w:t xml:space="preserve">6.Применение алмазов                                                                            </w:t>
        <w:tab/>
        <w:tab/>
        <w:tab/>
        <w:tab/>
        <w:t>стр. 7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6.1 В ювелирной промышленности                                                    </w:t>
        <w:tab/>
        <w:tab/>
        <w:tab/>
        <w:t>стр. 7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6.2 В технических целях                                                                      </w:t>
        <w:tab/>
        <w:tab/>
        <w:tab/>
        <w:t>стр. 8</w:t>
      </w:r>
    </w:p>
    <w:p>
      <w:pPr>
        <w:pStyle w:val="Normal"/>
        <w:spacing w:lineRule="auto" w:line="360"/>
        <w:rPr/>
      </w:pPr>
      <w:r>
        <w:rPr/>
        <w:t xml:space="preserve">7. Синтетические алмазы                                                                        </w:t>
        <w:tab/>
        <w:tab/>
        <w:tab/>
        <w:t xml:space="preserve">стр. 8 </w:t>
      </w:r>
    </w:p>
    <w:p>
      <w:pPr>
        <w:pStyle w:val="Normal"/>
        <w:spacing w:lineRule="auto" w:line="360"/>
        <w:rPr/>
      </w:pPr>
      <w:r>
        <w:rPr/>
        <w:t xml:space="preserve">8. Алмазный фонд России                                                                       </w:t>
        <w:tab/>
        <w:tab/>
        <w:tab/>
        <w:t>стр. 9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spacing w:lineRule="auto" w:line="360"/>
        <w:rPr/>
      </w:pPr>
      <w:r>
        <w:rPr/>
        <w:t xml:space="preserve">9. Заключение                                                                                           </w:t>
        <w:tab/>
        <w:tab/>
        <w:tab/>
        <w:tab/>
        <w:t>стр. 10</w:t>
      </w:r>
    </w:p>
    <w:p>
      <w:pPr>
        <w:pStyle w:val="Normal"/>
        <w:spacing w:lineRule="auto" w:line="360"/>
        <w:rPr/>
      </w:pPr>
      <w:r>
        <w:rPr/>
        <w:t xml:space="preserve">10. Список литературы                                                                            </w:t>
        <w:tab/>
        <w:tab/>
        <w:tab/>
        <w:t>стр.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86" w:hanging="0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</w:r>
      <w:r>
        <w:rPr>
          <w:color w:val="000000"/>
        </w:rPr>
        <w:t>Необыкновенные свойства алмаза способствовали возник</w:t>
        <w:softHyphen/>
        <w:t>новению многочисленных легенд и поверий. Алмаз традиционно является символом власти и высокого общественного положения. Как талисман он гарантирует воину победу, активизирует его деловые качества и остроту ума, ведёт человека к намеченной цели. Алмаз также принято считать талис</w:t>
        <w:softHyphen/>
        <w:t>маном супружеской верности, отсюда обычай дарить обручальное кольцо с бриллиантом. В качестве амулета алмаз оберегает от врагов, приступов яро</w:t>
        <w:softHyphen/>
        <w:t>сти и тоски, от ссор и дурных снов. Как оберег он хорош для людей интеллек</w:t>
        <w:softHyphen/>
        <w:t>туального труда. Алмазу приписывали уникальные лечебные свойства от всех болезней. Его использовали как стимулирующее средство, дающее сер</w:t>
        <w:softHyphen/>
        <w:t>дцу энергию жизни. Алмаз имеет наибольшую силу, когда он подарен или получен свободно без принуждения и насилия. Астрологи считают алмаз камнем Солнца и Венеры. Его биоэнергетика самая мощная, ибо он концент</w:t>
        <w:softHyphen/>
        <w:t>рирует в себе астральную энергию своего созвездия — Овна. Как счастли</w:t>
        <w:softHyphen/>
        <w:t>вый камень он хорош для всех знаков Зодиака, но особую удачу приносит Овну. В Индии, где он был впервые открыт, алмаз считается национальным камнем. В США он признан официальной эмблемой шт. Арканзас, где имеет</w:t>
        <w:softHyphen/>
        <w:t>ся заповедник «Алмазный кратер».</w:t>
      </w:r>
    </w:p>
    <w:p>
      <w:pPr>
        <w:pStyle w:val="Normal"/>
        <w:spacing w:lineRule="auto" w:line="360"/>
        <w:ind w:firstLine="708"/>
        <w:rPr/>
      </w:pPr>
      <w:r>
        <w:rPr/>
        <w:t>Прочитав некоторые  легенды я задалась вопросом: «Легенды об алмазах правда или вымысел»? Свой работой я попробовала ответить на этот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 работы: </w:t>
      </w:r>
    </w:p>
    <w:p>
      <w:pPr>
        <w:pStyle w:val="Normal"/>
        <w:spacing w:lineRule="auto" w:line="360"/>
        <w:rPr/>
      </w:pPr>
      <w:r>
        <w:rPr/>
        <w:t>1.Изучить происхождение алмазов, их физические и химические свойства, применение.</w:t>
      </w:r>
    </w:p>
    <w:p>
      <w:pPr>
        <w:pStyle w:val="Normal"/>
        <w:spacing w:lineRule="auto" w:line="360"/>
        <w:rPr/>
      </w:pPr>
      <w:r>
        <w:rPr/>
        <w:t>2. Исследовать соответствуют ли легенды об алмазах научным данны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ение алмаза продолжается на протяжении более 100 лет. За это время сделаны многие значимые открытия, получены принципиальные результаты по морфологии, физическим свойствам алмаза, составу включений в этом минерале, содержанию дефектов, изотопному составу и т.д. Несмотря на продолжительную историю изучения этого минерала, многие вопросы, касающиеся источников вещества, условий образования алмаза, остаются невыясненны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ение и состав алмаз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исталл алмаза состоит из атомов углерода. Атом углерода С, который содержит два неспаренных р-электрона, превращается в атом углерода С*, где все четыре электрона внешнего валентного уровня расположены на орбиталях поодиночке и способны образовывать химические связи. Химики называют такой атом "возбужденны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В этом случае химических связей оказывается целых четыре, и все очень прочные. Недаром алмаз - самое твердое вещество в природе и с незапамятных времен считается царем всех самоцветов и драгоценных камней. Да и само его название означает по-гречески "несокрушимый"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лмаз состоит из чистого углерода, но обычно содержит небольшие примеси различных химических элементов, входящих в кристаллическую структуру или в состав включений других минералов. Для бесцветных прозрачных разновидностей характерна структурная примесь азота (0,3%), хотя встречаются и “безазотные” алмазы. В непрозрачных и окрашенных разновидностях содержание примесей (оксиды алюминия, кремния, магния, кальция, железа, титана и др.) достигает 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исхождение алмаз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лмазы — редкий, но вместе с тем довольно широко распространённый минерал. Промышленные месторождения алмазов известны на всех континентах, кроме Антарктиды. Известно несколько видов месторождений алмазов. Уже несколько тысяч лет назад алмазы в промышленных масштабах добывались из россыпных месторождений. Только к концу XIX века, когда впервые были открыты алмазоносные кимберлитовые трубки, стало ясно, что алмазы не образуются в речных отложения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 происхождении и возрасте алмазов до сих пор нет точных научных данных. Ученые придерживаются разных гипотез — магматической, мантийной, метеоритной. Большинство склоняются к магматической и мантийной теориям, к тому, что атомы углерода под большим давлением (как правило, 50000 атмосфер) и на большой (примерно 200 км) глубине формируют кубическую кристаллическую решетку — собственно алмаз. Камни выносятся на поверхность вулканической магмой во время формирования так называемых «трубок взрыв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зраст алмазов, по данным некоторых исследований, может быть от 100 миллионов до 2,5 миллиардов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вестны метеоритные алмазы, внеземного, возможно — досолнечного, происхождения. Алмазы также образуются при ударном метаморфизме при падении крупных метеоритов, например, в Попигайской астроблеме на севере Сибир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мышленные месторождения алмазов связаны с кимберлитовыми и лампроитовыми трубками, приуроченными к древним кратонам. Основные месторождения этого типа известны в Африке, России, Австралии и Кан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4819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  <w:t>4</w:t>
      </w:r>
      <w:r>
        <w:rPr>
          <w:b/>
          <w:spacing w:val="-4"/>
          <w:sz w:val="28"/>
          <w:szCs w:val="28"/>
        </w:rPr>
        <w:t>. Физические свойства</w:t>
      </w:r>
    </w:p>
    <w:p>
      <w:pPr>
        <w:pStyle w:val="Normal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Главные отличительные черты алмаза — высочайшая среди минералов твёрдость, наиболее высокая теплопроводность среди всех твёрдых тел, большие показатель преломления и дисперс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Цвет</w:t>
      </w:r>
      <w:r>
        <w:rPr/>
        <w:t xml:space="preserve"> - от бесцветного или с едва заметными оттенками (нацветом), до ясно окрашенного розовато-лилового, жёлтого, зелёного, голубого, синего, молочно-белого, серого и чёрного. Ярко окрашенные камни называются фантазийными алмазами. Жёлтые — канареечные или капские алмазы из ЮАР, жёлтые низкого качества — алмазы химберли, жёлто-коричневые — алмазы шампань, жёлто-зелёные из Бразилии — баия-изумруд. Тёмно-бурые до чёрных — савойские алмазы, при наличии сероватого нацвета — сидерит, а на Руси их называли бакан, тогда как в США стально-серые алмазы получили название тиффанит. Они часто фосфоресцируют из-за наличия углеводородных включений. У некоторых алмазов окраска может изменяться от нагрева или характера освещения из-за чего они называются хамельонными алмазами. Долгое время происхождение цветных бриллиантов оставалось загадкой, и только несколько десятилетий назад тайна их происхождения была раскрыта. Цвет алмаза зависит от множества факторов, в том числе и от присутствия в нем чужеродных элементов. Каждый цветной камень природа окрашивает исключительно по своему желанию: бор делает бриллиант голубым, водород — фиолетовым, азот — желтым, марганец — розовы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 xml:space="preserve">Твёрдость - </w:t>
      </w:r>
      <w:r>
        <w:rPr/>
        <w:t>одним из замечательных свойств алмаза является его уникальная твердость. Наивысшая среди известных веществ, она принята за эталон. Относительная твердость алмаза по шкале Мооса — 10, что лишь на единичку больше, чем у корунда, и на три по сравнению с кварцем. Но по абсолютному значению твердости алмаз превосходит эти минералы в 5 и в 100 раз. Твердость — важный диагностический признак. Алмаз легко царапает все другие минералы, но следует помнить, чем больше размер алмаза, тем он более хрупк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 xml:space="preserve">Люминесценция </w:t>
      </w:r>
      <w:r>
        <w:rPr/>
        <w:t>- одно из важных свойств алмазов. Под действием солнечного света и особенно катодных, ультрафиолетовых и рентгеновских лучей алмазы начинают люминесцировать — светиться различными цветами. Под действием катодного и рентгеновского излучения светятся все разновидности алмазов, а под действием ультрафиолетового — только некоторые. Рентгенолюминесценция широко применяется на практике для извлечения алмазов из пор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ругие свойства:</w:t>
      </w:r>
      <w:r>
        <w:rPr/>
        <w:t xml:space="preserve"> Алмаз является диэлектриком. У алмаза очень низкий коэффициент трения по металлу на воздухе — всего 0,1, что связано с образованием на поверхности кристалла тонких плёнок адсорбированного газа, играющих роль своеобразной смаз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мпература плавления алмаза составляет 3700-4000 °C. Средний показатель преломления бесцветных кристаллов алмаза в жёлтом цвете равен примерно 2,417, а для различных цветов спектра он варьируется от 2,402 (для красного) до 2,465 (для фиолетового). Способность кристаллов разлагать белый свет на отдельные составляющие называется дисперсией. Для алмаза дисперсия равна 0,063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числе других особенностей минерала — сильный алмазный блеск; уникальная теплопроводность — выше, чем у серебра; прозрачность для рентгеновских лучей. Алмаз не поддается действию самых крепких кислот и «есть неразложимое тело обыкновенными путями»,— как писал в 1807 г.     В. Севергин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уникальными твердостью и прочностью связано и название алмаза, которое производят от греческого «адамас». «Твердость алмаза несказанная...—пишет Плиний Старший. — Сего ради и получил название неодолимой силы с греческого языка». Приводит Плиний и любопытное свидетельство технического применения алмаза: «Когда удается разломать его, то разбивается на столь мелкие пленки, что их едва видеть мож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имические свойст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ab/>
      </w:r>
      <w:r>
        <w:rPr/>
        <w:t xml:space="preserve"> Отметил В. Севергин и удивительную способность кристаллов алмаза гореть — «истощаясь в огне не дает никакого пара, и не оставляет по себе никакого остатка». Алмаз сложен почти чистым углеродом. В виде примесей в нем установлено 65 различных элементов, в том числе азот. На воздухе алмаз сгорает при 850—1000°С. Особенно эффектно сжигание солнечными лучами с помощью фокусирующих линз. Пользуясь этим способом, X. Дэви установил в 1807 г. идентичность состава алмаза и угля.  В струе чистого кислорода горит слабо-голубым пламенем при 720—800°С, полностью превращаясь в конечном счёте в углекислый газ. При нагреве до 2000°С без доступа воздуха алмаз переходит в графит за 15-30 мину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лмаз при обычных температурах химически инертен. Кислоты, даже </w:t>
      </w:r>
      <w:r>
        <w:rPr>
          <w:spacing w:val="-4"/>
        </w:rPr>
        <w:t xml:space="preserve">самые сильные, на него не действуют. При высоких температурах алмаз </w:t>
      </w:r>
      <w:r>
        <w:rPr>
          <w:spacing w:val="-6"/>
        </w:rPr>
        <w:t>приобретает химическую активность. Смесь серной кислоты с двухромо-</w:t>
      </w:r>
      <w:r>
        <w:rPr/>
        <w:t>вокислым калием при нагревании окисляет алмазные порошки в углекис</w:t>
        <w:softHyphen/>
        <w:t>лоту. Алмаз растворяется в расплавленной натриевой и калиевой селитрах и соде при нагревании. В расплавленных карбонатах щелочей при 1000— 1200 °С алмаз превращается в окись углерода. Отдельные металлы (желе</w:t>
        <w:softHyphen/>
      </w:r>
      <w:r>
        <w:rPr>
          <w:spacing w:val="-3"/>
        </w:rPr>
        <w:t xml:space="preserve">зо, сплавы железа, никель и др.) при более 800 °С частично растворяют </w:t>
      </w:r>
      <w:r>
        <w:rPr>
          <w:spacing w:val="-10"/>
        </w:rPr>
        <w:t>алмаз.</w:t>
      </w:r>
    </w:p>
    <w:p>
      <w:pPr>
        <w:pStyle w:val="Normal"/>
        <w:spacing w:lineRule="auto" w:line="360"/>
        <w:ind w:firstLine="708"/>
        <w:jc w:val="both"/>
        <w:rPr>
          <w:spacing w:val="-8"/>
        </w:rPr>
      </w:pPr>
      <w:r>
        <w:rPr>
          <w:spacing w:val="-8"/>
        </w:rPr>
        <w:t>Алмаз не смачивается водой, но прилипает к жировым смесям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именение алмаз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6.1 В ювелирной промышленности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i/>
          <w:iCs/>
        </w:rPr>
        <w:t>Драгоценные камни</w:t>
      </w:r>
      <w:r>
        <w:rPr/>
        <w:t xml:space="preserve"> – это минералы с особыми свойствами, используемые для ювелирных целей.   Условно они делятся на 4 класса. Алмаз относится к первому классу, наряду с рубином, сапфиром и  изумрудом.</w:t>
      </w:r>
    </w:p>
    <w:p>
      <w:pPr>
        <w:pStyle w:val="Normal"/>
        <w:spacing w:lineRule="auto" w:line="360"/>
        <w:ind w:firstLine="708"/>
        <w:rPr/>
      </w:pPr>
      <w:r>
        <w:rPr/>
        <w:t xml:space="preserve">На долю ювелирных алмазов обычно приходится 20-25% добываемых алмазов. Ювелирные алмазы прозрачны, без трещин и включений. При их огранке выявляются наибольший блеск и игра камня, устраняются природные дефекты, при этом теряется около 50% первоначальной массы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Для ювелирной обработки алмазов специалисты используют специальный камнерезный и шлифовальный инструмент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Высокий показатель преломления и сильная дисперсия  обуславливают яркий блеск и разноцветную «игру» ограненных ювелирных алмазов, называемых бриллиантами.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Бриллиант </w:t>
      </w:r>
      <w:r>
        <w:rPr/>
        <w:t>(от франц. brillant, букв. — блестящий), бездефектный ювелирный алмаз, особая искусственная огранка которого максимально выявляет его блеск. Существуют различные виды огранки алмазов, а именно: принцесса, изумруд, ашер, овал, маркиз, груша, радиант, сердце.</w:t>
      </w:r>
    </w:p>
    <w:p>
      <w:pPr>
        <w:pStyle w:val="Normal"/>
        <w:spacing w:lineRule="auto" w:line="360"/>
        <w:ind w:firstLine="708"/>
        <w:rPr/>
      </w:pPr>
      <w:r>
        <w:rPr/>
        <w:t>После огранки алмазы применяют в ювелирной промышленности для изготовления драго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 В технических целях </w:t>
      </w:r>
      <w:r>
        <w:rPr>
          <w:b/>
          <w:bCs/>
          <w:sz w:val="28"/>
          <w:szCs w:val="28"/>
        </w:rPr>
        <w:t>алмазы используютс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алмазных буровых коронках для глубокого бурения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 пилах, резцах, фильерах для вытягивания проволоки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оптической и электронной промышленности как полупроводники, датчики в счетчиках ядерных частиц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ля изготовления шлифующих и режущих инструментов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изготовления полировальных порошков и паст шлифующе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интетические алмаз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требность в дешевых искусственных алмазах  привела  к созданию первых  искусственных алмазов сначала  в Швеции в 1953 г.,  затем в СССР и США – в 1956 г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Технология производства искусственных алмазов довольно сложна, поэтому полученные искусственным путем ювелирные алмазы значительно дороже природных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 помощью  метода химического  синтеза  для получения абразивных порошков ежегодно производится до 40 т дешевых мелкокристаллических алмаз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России находятся два центра производства искусственных алмазов  в Москве и Новосибирск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современных лабораториях выращиваются материалы, которых нет в природе, но которые при огранке выглядят как драгоценные камн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К их числу относится имитация бриллианта — </w:t>
      </w:r>
      <w:r>
        <w:rPr>
          <w:b/>
          <w:bCs/>
        </w:rPr>
        <w:t>фианит</w:t>
      </w:r>
      <w:r>
        <w:rPr/>
        <w:t>, впервые полученный в России в 1972. в Физическом институте АН СССР (сокращенно - ФИАН, отсюда название).</w:t>
      </w:r>
    </w:p>
    <w:p>
      <w:pPr>
        <w:pStyle w:val="Normal"/>
        <w:spacing w:lineRule="auto" w:line="360"/>
        <w:jc w:val="both"/>
        <w:rPr/>
      </w:pPr>
      <w:r>
        <w:rPr/>
        <w:t>Внешне фианиты ничем не отличаются от бриллиантов, их преломляющие и дисперсионные свойства позволяют им «играть» не хуже природных камней, и даже под действием ультрафиолетовых лучей искусственные кристаллы, как и натуральные камни, излучают разный св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 действием высокой температуры в 3000 °С окись циркония и примеси кобальта, эрбия, ванадия, церия преобразуются в кристаллы фианита. Скорость роста довольно-таки высока – один сантиметр в час. Таким способом можно вырастить кристаллы даже в 100-200 грамм, однако из-за сложностей в огранке из сырья можно получить лишь 15 % ювелирных кристалл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86" w:firstLine="720"/>
        <w:jc w:val="both"/>
        <w:rPr>
          <w:color w:val="000000"/>
        </w:rPr>
      </w:pPr>
      <w:r>
        <w:rPr>
          <w:color w:val="000000"/>
        </w:rPr>
        <w:t>В 1985 г. налаже</w:t>
        <w:softHyphen/>
        <w:t xml:space="preserve">но промышленное производство алмазов в Японии, а в 1987 г. фирма «Де Бирс» сообщила о получении отдельных ювелирных алмазов массой до 11 кар. К середине 90-х гг. получены данные о синтезе таких алмазов массой до 30 кар. Перспективным оказался синтез методом термического градиента на затравках размером от 3 мм. Характерной особенностью </w:t>
      </w:r>
      <w:r>
        <w:rPr>
          <w:i/>
          <w:iCs/>
          <w:color w:val="000000"/>
        </w:rPr>
        <w:t>синтетических алма</w:t>
        <w:softHyphen/>
        <w:t xml:space="preserve">зов </w:t>
      </w:r>
      <w:r>
        <w:rPr>
          <w:color w:val="000000"/>
        </w:rPr>
        <w:t>является наличие у них коричнево-жёлтого и зеленовато-жёлтого цве</w:t>
        <w:softHyphen/>
        <w:t xml:space="preserve">та, а также включений никеля или </w:t>
      </w:r>
      <w:r>
        <w:rPr>
          <w:bCs/>
          <w:color w:val="000000"/>
        </w:rPr>
        <w:t>платины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Новосибирске в последние годы вместо гидравлических прессов была создана новая технология синте</w:t>
        <w:softHyphen/>
        <w:t>за алмазов в беспрессовом аппарате «Разрезная сфера» (БАРС), где при вы</w:t>
        <w:softHyphen/>
        <w:t>соких температурах и всестороннем давлении получают жёлтые БАРС — кристаллы алмаза до 3-6 кар. Преимущественная масса огранённых синтетичес</w:t>
        <w:softHyphen/>
        <w:t xml:space="preserve">ких </w:t>
      </w:r>
      <w:r>
        <w:rPr>
          <w:i/>
          <w:iCs/>
          <w:color w:val="000000"/>
        </w:rPr>
        <w:t xml:space="preserve">алмазов </w:t>
      </w:r>
      <w:r>
        <w:rPr>
          <w:color w:val="000000"/>
        </w:rPr>
        <w:t xml:space="preserve">около 0,5 кар. С В Новосибирске синтезирован алмаз с </w:t>
      </w:r>
      <w:r>
        <w:rPr>
          <w:bCs/>
          <w:iCs/>
          <w:color w:val="000000"/>
        </w:rPr>
        <w:t xml:space="preserve">александритовым эффектом, </w:t>
      </w:r>
      <w:r>
        <w:rPr>
          <w:color w:val="000000"/>
        </w:rPr>
        <w:t>изменяющий окраску в разных условиях освещения от жёлтой до жёлто-зелёной. Там же получены красные алмазы в огранённом виде массой более 1 ка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8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86" w:hanging="0"/>
        <w:jc w:val="center"/>
        <w:rPr/>
      </w:pPr>
      <w:r>
        <w:rPr>
          <w:b/>
          <w:sz w:val="28"/>
          <w:szCs w:val="28"/>
        </w:rPr>
        <w:t>8. Алмазный фонд Росс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86" w:firstLine="720"/>
        <w:jc w:val="both"/>
        <w:rPr/>
      </w:pPr>
      <w:r>
        <w:rPr/>
        <w:t>Алмазный фонд России – собрание произведений ювелирного искусства XVIII–XX веков, редких драгоценных камней, самородков золота и платины, представляющих большое историческое, художественное и научное значение, огромную материальную ценность. Это одна из немногих в мире сокровищниц, хранящих уникальные коронные драгоценности. Собрание постоянно демонстрируется на одноименной выставке, расположенной на территории московского Крем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86" w:firstLine="720"/>
        <w:jc w:val="both"/>
        <w:rPr/>
      </w:pPr>
      <w:r>
        <w:rPr/>
        <w:t>Коллекция начала формироваться ещё в XVIII веке, когда Пётр I издал специальный указ о сохранении вещей, «подлежащих государству», тем самым признав, что наиболее значительные из них должны быть собственностью не одной лишь царской фамилии, но и всего Российского государства. Драгоценные предметы государственных регалий, орденские знаки и светские украшения многих поколений российских самодержцев до 1914 года хранились в специальном Бриллиантовом кабинете Зимнего дворца. После начала Первой мировой войны ценности были спешно эвакуированы в Московский Кремль, где в подвалах находились почти восемь лет. В 1922 году комиссия по выявлению и экспертизе предметов декоративно-прикладного и ювелирного искусства подтвердила уникальную историческую и художественную ценность предметов бывшего Бриллиантового кабинета и определила необходимость изучения и сохранения коллекции в неприкосновенности в составе Государственного хранилища ценностей. Собрание постоянно демонстрируется на одноименной выставке, расположенной на территории московского Кремля.</w:t>
      </w:r>
    </w:p>
    <w:p>
      <w:pPr>
        <w:pStyle w:val="Normal"/>
        <w:widowControl w:val="false"/>
        <w:shd w:fill="FFFFFF" w:val="clear"/>
        <w:autoSpaceDE w:val="false"/>
        <w:ind w:right="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Что же касается легенд об алмазах, то есть моменты, которые увязываются с практическими данными. В известной сказке о путешествиях Синбада - морехода рассказывается о хитроумном способе добычи алмазов. Где-то в далекой стране есть необычайно глубокое ущелье, дно которого усеяно алмазами. Доступ к сокровищам преграждают несметные полчища огромных змей. Однако люди нашли способ извлекать драгоценные камни и отсюда. Для этого с окружающих гор они сбрасывали в ущелье большие куски мяса. Алмазы прилипали к мясу, и огромные орлы уносили его в свои гнезда. Смелые искатели добирались до орлиных гнезд и собирали сверкающие кристаллы. В этой сказке есть два момента, которые могут соответствовать практическим данным. Одним из них является способность алмаза прилипать к жирам, а второй - "посредническая" роль птиц при добыче алмазов. Какие-либо достоверные сведения об этом в древнеиндийских источниках отсутствуют, но мы располагаем многочисленными и вполне достоверными данными, относящимися к XIX веку. На раннем периоде истории алмазных разработок в Южной Африке считалось выгодным разводить домашнюю птицу. Птицы рылись в отвалах горных выработок и, завидев блестящие зерна, проглатывали и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об каждой зарезанной птицы тщательно осматривали, надеясь найти драгоценный кристалл. Надежды эти иногда оправдывались. Так, к примеру, документально засвидетельствовано, что в зобу одного голубя, убитого на территории алмазного рудника, было обнаружено 23 алмаза массой 5.5 кар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шла отражение в легендах и исключительная твердость алмаза. Плиний отмечает "несказанную" твердость камня, который "так сопротивляется ударам на наковальне, что железо с обеих сторон разлетается и сама наковальня растрескивается"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чевидно, что римский ученый не различал твердости и прочности веществ. Если бы он проверил справедливость своего утверждения и, положив алмаз на наковальню, ударил по нему молотком, то лишился бы своей драгоценности, поскольку камень разлетелся бы на кус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китайских легендах, относящихся к IV веку н. э., рассказывается, что в королевстве Фу- Нан добывают алмазы, которые могут резать яшм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ымыслы и легенды о путях образования алмаза рождались не только в начале эры и в средние ве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1877 году в журнале "Кругозор" была опубликована заметка следующего содержания: "О происхождении алмаза имеются лишь смутные догадки. Он образовался, вероятно, среди первобытных пород, но его находят исключительно среди наносных камней и в речном песке новейшего образования. Поэтому нет возможности определить, каким путем образовался алмаз - сухим, мокрым или органическим. Известнейший химик нашего времени Ю. Либих предполагал, что алмазы - продукты гниения. "Это было бы удивительнейшим актом творчества природы, если бы продуктом смерти и разложения являлся как Феникс ярко блистающий алмаз. Но все это лишь предположения. Природа еще бережет свою тайну, но, конечно, лишь временно"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егодня мы с полным основанием можем сказать, что последняя фраза явилась пророческой. Менее чем за сто лет не только разгадали тайну образования природных алмазов, но и научились изготавливать синтетические алмазы в неограниченном количестве. </w:t>
      </w:r>
    </w:p>
    <w:p>
      <w:pPr>
        <w:pStyle w:val="Normal"/>
        <w:spacing w:lineRule="auto" w:line="360"/>
        <w:jc w:val="both"/>
        <w:rPr/>
      </w:pPr>
      <w:r>
        <w:rPr/>
        <w:t>С практической точки зрения алмаз - не только красивый элемент ювелирных изделий, но и инвестиционно-экономическая единица, ценный технический материал. Алмазы нужны прежде всего для обработки металлов. И поэтому 3/4 (если не больше) добываемых на Земле алмазов использует промышленность. Алмазный бур сверлит твердые горные породы быстрее любого другого. Шлифовальные круги с алмазной крошкой шлифуют металлы быстрее и чище других шлифовальных кругов. Алмазными инструментами можно обрабатывать Твердые сплавы, которые не берет никакая сталь, природные и искусственные кристаллы и драгоценные камни. С научной точки зрения алмаз чрезвычайно информативен и интересен для изучения как глубинных (мантийных), так и малоглубинных процессо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right="286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ind w:right="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Афонькин С. Ю.</w:t>
      </w:r>
      <w:r>
        <w:rPr/>
        <w:t xml:space="preserve"> Минералы и драгоценные камни. - СПб.: «БКК», 200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Буканов В.В.</w:t>
      </w:r>
      <w:r>
        <w:rPr/>
        <w:t xml:space="preserve"> Цветные камни. Энциклопедия. С-Пб., Гранит, 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Корнилов И. Н., Солодова Ю. П.</w:t>
      </w:r>
      <w:r>
        <w:rPr/>
        <w:t xml:space="preserve"> Ювелирные камни.- М.: «Недра»,198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Ферсман А. Е.</w:t>
      </w:r>
      <w:r>
        <w:rPr/>
        <w:t xml:space="preserve"> Очерки по истории камня. М., 195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3">
        <w:r>
          <w:rPr>
            <w:rStyle w:val="InternetLink"/>
          </w:rPr>
          <w:t>http://vokrugsveta.com</w:t>
        </w:r>
      </w:hyperlink>
      <w:r>
        <w:rPr/>
        <w:t xml:space="preserve"> статья Царь камн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4">
        <w:r>
          <w:rPr>
            <w:rStyle w:val="InternetLink"/>
          </w:rPr>
          <w:t>http://dic.academic.ru/dic.nsf/enc_physics/2249/ФИАНИТЫ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5">
        <w:r>
          <w:rPr>
            <w:rStyle w:val="InternetLink"/>
          </w:rPr>
          <w:t>http://almazi.net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  <w:ind w:left="240" w:righ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okrugsveta.com/" TargetMode="External"/><Relationship Id="rId4" Type="http://schemas.openxmlformats.org/officeDocument/2006/relationships/hyperlink" Target="http://dic.academic.ru/dic.nsf/enc_physics/2249/&#1060;&#1048;&#1040;&#1053;&#1048;&#1058;&#1067;" TargetMode="External"/><Relationship Id="rId5" Type="http://schemas.openxmlformats.org/officeDocument/2006/relationships/hyperlink" Target="http://almazi.ne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16:00Z</dcterms:created>
  <dc:creator>Серёга</dc:creator>
  <dc:description/>
  <cp:keywords/>
  <dc:language>en-US</dc:language>
  <cp:lastModifiedBy>Серёга</cp:lastModifiedBy>
  <cp:lastPrinted>2010-04-30T08:12:00Z</cp:lastPrinted>
  <dcterms:modified xsi:type="dcterms:W3CDTF">2010-04-30T04:13:00Z</dcterms:modified>
  <cp:revision>24</cp:revision>
  <dc:subject/>
  <dc:title/>
</cp:coreProperties>
</file>