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1   пгт Серышев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Сергея Бондарева Ам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Внеклассное 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 xml:space="preserve">ОГОНЬ – НАШ ДРУГ, НО НЕ ВСЕГДА – 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>БЫВАЕТ ОТ НЕГО БЕДА!</w:t>
      </w:r>
    </w:p>
    <w:p>
      <w:pPr>
        <w:pStyle w:val="Normal"/>
        <w:tabs>
          <w:tab w:val="clear" w:pos="708"/>
          <w:tab w:val="left" w:pos="7320" w:leader="none"/>
        </w:tabs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ская Галина Иосифовн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tabs>
          <w:tab w:val="clear" w:pos="708"/>
          <w:tab w:val="left" w:pos="7320" w:leader="none"/>
        </w:tabs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ОГОНЬ – НАШ ДРУГ, НО НЕ ВСЕГДА – БЫВАЕТ ОТ НЕГО БЕДА!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детям знания о правилах обращения с огне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ить и уточнить знания детей о пользе и вреде огня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ь у детей ответственность за шалости с огнем, а также уважение к труду пожар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нают все: человек без огн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 живет ни единого д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 огне, как при солнце светло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 огне и зимою теп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смотрите, друзья вокр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м огонь – повседневный друг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когда мы небрежны с огн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 становится нашим вра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Мы сегодня собрались в зале, чтобы еще раз поговорить о правилах осторожного обращения с огнем, о людях, которым приходится бороться с ог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жарные! Сколько вас, героев, совершивших подвиг в борьбе с огн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ети: 1-й чтец:</w:t>
      </w:r>
      <w:r>
        <w:rPr>
          <w:rFonts w:cs="Times New Roman" w:ascii="Times New Roman" w:hAnsi="Times New Roman"/>
          <w:sz w:val="24"/>
          <w:szCs w:val="24"/>
        </w:rPr>
        <w:t xml:space="preserve"> Пограничники охраняют земля от незваных пришельцев. Летчики берегут небо. А пожарные? Им доверено беречь и небо, и землю, и лес, и дом – все то, что принято называть в нашей стране народным достоян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-й чтец:</w:t>
      </w:r>
      <w:r>
        <w:rPr>
          <w:rFonts w:cs="Times New Roman" w:ascii="Times New Roman" w:hAnsi="Times New Roman"/>
          <w:sz w:val="24"/>
          <w:szCs w:val="24"/>
        </w:rPr>
        <w:t xml:space="preserve"> Ребята! А может ли огонь быть нашим друг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>: Може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ют все : Человек без огн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е живет ни единого дн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 огне, как при солнце свет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 огне и зимою тепло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смотрите ребята вокр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м огонь повседневный дру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о когда мы небрежны с огн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н становится нашим врагом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еловеку – друг огон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олько зря его не тро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Если будешь баловать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о беды не мино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огня не сдоброват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найте, в гневе он сер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Ничего не пощадит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ничтожить может школ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ле хлебное, твой 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у дома все круг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взметнувшись до небе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рекинется на ле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ибнут в пламени пожа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аже люди иног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Это помните всег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>: Это помните всег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Сегодня к нам на праздник прибыла пожарная команда «Искорки». (Трое детей в костюмах пожарных входят в зал под марш и хлопки детей)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рузья! От нашей маленькой бриг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«Искорки» большой прив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знаться вам мы очень рад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 мест почти свободных н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ятно то, что «Искор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ю детвору привлекли сю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ахта серьезная – мы это зна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огатство страны от огня охраняем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кажем прямо – все знают артист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осмонавтов, врачей, хоккеистов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о нас вспоминают тог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гда в доме случится бе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: «Мы идем в огонь» (поют взрослые, дети подпевают, пожарные марширую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е пожарных обращаются к детям: Правила без запинки знайте, правила, пожарные строго выполняй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авило первое касается каждог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то правило очень важно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на улице, и в комна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ы о нем, ребята, помни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пички не трон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спичках – огон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гонь – не игрушка, запомните кажд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вот что ребята случилось однаж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ве лисички взяли спич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 морю синему пош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ре синее зажг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е девочки-лисички выполняют соответствующее действие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ре пламенем гор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бежал из моря ки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й чтец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лго, долго крокод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ре синее туш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ирогами и блина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сушеными гриб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егали два курчонк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вали из бочо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егали два ерш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вали из ков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бегали лягушат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ливали из уш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выполняют соответствующее для них действие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ушат, тушат – не потуша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ливают – не заль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ут бабочка прилетела, крылышком помаха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оре стало потухать и потух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кет костра убирае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от обрадовались звери, засмеялись и зап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шками захлопали, ножками затоп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щая пляска звер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пожар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авило второе легко запомнить можно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электроприборами будьте осторож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 может случиться с вами вот такая ист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ошка под музыку мурлычет, гладит фартук, уходит, оставляя утюг. Звучит тревожная музыка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или-тили-тили б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горелся кошкин д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вит макет огня у доми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шка выскочила, глаза выпучи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шка бегает, машет рука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ежит курочка с ведром, заливает кошки д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могает заливать из ведра и пожарны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шка и куроч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пасибо пожарным, а то бы бе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жарные нас выручают всегд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пожар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авило треть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пишь печь, за ней след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икуда не уходи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ать на рынок уходи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чке Лене говорил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 1-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чку, Леночка не трон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Жжется, Леночка, ого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ходи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лько мать ушла с крылеч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ена стала перед печк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щелку красную гляд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 в печи огонь гу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открыла дверцу Лена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скочил огонь с полен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еред печкой выжег по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лез на скатерть и на ст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тены дымом завол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ижет пол и потол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бенок-огонь бегает, кружится, скачет около печ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 пожарные узн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де пожар, в каком кварт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пять минут автомоби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 пожара укат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клубился дым угар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арью комната пол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руках Кузьма – пожар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нес Лену из ог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н, Кузьма, пожарный стар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 лет тушил пожа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40 душ от смерти сп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Бился с пламенем не р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ичего он не бо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девает рукавиц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мело лезет по стен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ска светится в ог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ламя ежится и злит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бегает, как волч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струя издал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нит пламя с черда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т уж бревна почерне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лат огонь шипит из печки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н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щади меня, Кузьм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зьм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молчи, огонь коварны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говорит ему пожар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кажу тебе Кузьм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осажу тебя в тюрьм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ставайся только в печк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тарой лампе и на свечке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ар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работали недар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авно справились с пожаром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ни о правилах ночью и дн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удь всегда осторожен с огне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йчас буду задавать вам вопросы, а вы будете хором отвечать. «Это я, это все мои друзья!». Но будьте все очень вниматель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услышав запах гари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 пожаре?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заметив ды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: «Пожар! Горим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шалит с огн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м не разреша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от маленькой сестрич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ет, дети, дома спи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, признайтесь в то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вас шалит с огнем?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пожар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 службу служ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пожар… Что сдела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Потуши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рошо, пусть в этом за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должается иг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гра – соревн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то быстрее добежит до стула, наденет форму пожарного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! Время наше подошло к концу. Мы не только играли, но еще раз    повторили и хорошо запомнили пословиц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спички для нас – не игра, не забав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то шалость с огнем до добра не довед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повторяют эти сло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марша выходят из з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0:00Z</dcterms:created>
  <dc:creator>Admin</dc:creator>
  <dc:description/>
  <cp:keywords/>
  <dc:language>en-US</dc:language>
  <cp:lastModifiedBy>Admin</cp:lastModifiedBy>
  <dcterms:modified xsi:type="dcterms:W3CDTF">2013-04-05T10:50:00Z</dcterms:modified>
  <cp:revision>2</cp:revision>
  <dc:subject/>
  <dc:title/>
</cp:coreProperties>
</file>