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: Кожа – наружный покровный орган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крыть особенности строения, функции, взаимосвязь компонентов кожи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z w:val="24"/>
          <w:szCs w:val="24"/>
        </w:rPr>
        <w:t>Создать условия для формирования у учащихся анатомо-физиологические понятия о строении и функциях кожи; создать условия для развития учебных, исследовательских и коммуникативных компетенций; помочь учащимся осознать личную и практическую значимость учебного материала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0"/>
        </w:numPr>
        <w:ind w:left="144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Целеполагание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пробуйте отгадать, о чем пойдет речь сегодня на уро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одежда, так одежд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ней уютно и тепло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 дождем не промока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е мнется ни за чт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еще – не выцвета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дышать легко нам в не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носить ее мы можем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снимая много дней. (КОЖ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попробуйте  догадаться по интересным фактам, какой орган мы будем изучать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м организме это самый тяжелый орган, он весит 2кг 700гр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м содержится 250тысяч «холодовых» и 30 тысяч «тепловых» рецепторов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этом органе находится около 250 тысяч волос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ечно же, вы правильно догадались это наша кожа. А, почему, ребята  кожу называют зеркалом нашего организма? (ребята высказывают свои предположения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ого, чтобы ответить на этот вопрос правильно, что вы должны узнать сегодня на уроке? (предполагаемые ответы учащихс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на уроке, вы должны понять, каким образом взаимосвязаны между собой  строение и функции кож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тему уро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ожа – наружный покровный орган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Формирование новых понятий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вайте подумаем, может ли человек прожить без кожи? Конечно же, нет, человек просто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погибнет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Кожа покрывает все тело человека, но это не просто оболочка, а сложный орган со многими функциями. Площадь кожного покрова взрослого человека достигает 1,5 – 2 кв.м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ята, посмотрите на рисунок, скажите, сколько слоев можно выделить в  коже?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 слоя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эпидермис, дерма, гиподерма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</w:rPr>
        <w:t>Давайте выясним строение и функции каждого слоя и информацию занесем в таблицу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Строение и значение кож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и кожи челове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каждого сло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каждого сло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айте теперь уделим внимание первому слою, который называется </w:t>
      </w:r>
      <w:r>
        <w:rPr>
          <w:rFonts w:cs="Times New Roman" w:ascii="Times New Roman" w:hAnsi="Times New Roman"/>
          <w:b/>
          <w:sz w:val="24"/>
          <w:szCs w:val="24"/>
        </w:rPr>
        <w:t>эпидермис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наблюдение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озьмите лупу и рассмотрите поверхность тыльной стороны кисти, что вы видите? 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верхность нашей кожи имеет клетки неправильной формы и образует складки)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к вы думаете, зачем они нужны? Если бы не они, мы бы не смогли работать пальц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жмите руки в кулак. Что происходит с кожей? Они растягивают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й рукой захватите складки кожи на суставе пальца левой руки, а теперь медленно согните палец. Объясните, что происходит с кожей? (без складок наши пальцы, руки, ноги не могли бы легко сгибать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ледовательно, кожа прочная, упругая и эластич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жа водонепроницаема, поэтому человек не высыхает в жару и не «тает» во время дождя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Эпидермис образован многослойным плоским ороговевающим эпителием, толщина которого 0,03-1,5 мм и зависит от области тела. Наружние клетки отмирают и постоянно слущиваются.</w:t>
      </w:r>
      <w:r>
        <w:rPr>
          <w:rFonts w:cs="Times New Roman" w:ascii="Times New Roman" w:hAnsi="Times New Roman"/>
          <w:sz w:val="24"/>
        </w:rPr>
        <w:t xml:space="preserve"> Человек среднего роста каждый час теряет около 800 тыс. микрочастиц кожи. Полная смена клеток в эпидермисе подошвы человека происходит в течение 10-30 дн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етки внутреннего слоя эпидермиса размножаются и содержат пигмент меланин, который придает цвет коже и задерживает ультрафиолетовые лучи солнц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чего зависит цвет кожи представителей разных рас? С чем связана наиболее интенсивная пигментация кожи представителей негроидной расы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Темная кожа негроидной расы объясняется большим количеством в ней меланина, чем у представителей других рас. Меланин защищает кожу, блокируя ультрафиолетовые лучи, воздействию которых подвергаются жители солнечной Африки. Вторым пигментом человеческой кожи является каротин. Это желтое вещество, которое помимо человеческой кожи присутствует в моркови, а также желтке яйца. Как и меланин, каротин есть в коже всех людей мира. Но наибольшее его количество в коже народов Восточной Азии. Это придает их лицам желтоватый оттенок. У европеоидов наблюдается низкое содержание и меланина, и каротина". Чем больше меланина, тем темнее кожа. Меланин защищает от ультрафиолетового излуч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ушки - скопления меланина в кож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</w:rPr>
        <w:t>Сделайте вывод:</w:t>
      </w:r>
      <w:r>
        <w:rPr>
          <w:rFonts w:cs="Times New Roman" w:ascii="Times New Roman" w:hAnsi="Times New Roman"/>
          <w:sz w:val="24"/>
        </w:rPr>
        <w:t xml:space="preserve"> В чем же заключается основная функция эпидермиса? (защитная)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есите информацию в таблицу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полните первую строку таблиц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те следующий слой - </w:t>
      </w:r>
      <w:r>
        <w:rPr>
          <w:rFonts w:cs="Times New Roman" w:ascii="Times New Roman" w:hAnsi="Times New Roman"/>
          <w:b/>
          <w:sz w:val="24"/>
          <w:szCs w:val="24"/>
        </w:rPr>
        <w:t>собственно кожу (дерму)</w:t>
      </w:r>
      <w:r>
        <w:rPr>
          <w:rFonts w:cs="Times New Roman" w:ascii="Times New Roman" w:hAnsi="Times New Roman"/>
          <w:sz w:val="24"/>
          <w:szCs w:val="24"/>
        </w:rPr>
        <w:t>. Толщина этого слоя достигает 2,5 мм и образована соединительной тканью. Что входит в её состав? (учащиеся называют потовые железы, сальные железы, рецепторы, волосяные луковицы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</w:rPr>
        <w:t>Сальные железы</w:t>
      </w:r>
      <w:r>
        <w:rPr>
          <w:rFonts w:cs="Times New Roman" w:ascii="Times New Roman" w:hAnsi="Times New Roman"/>
          <w:sz w:val="24"/>
        </w:rPr>
        <w:t xml:space="preserve"> – мешочки с кожным салом и выводящим протоком в волосяном мешочке. Где больше всего сальных желез? (на голове, лбу, подбородок). За сутки человек выделяет около 20 грамм сала, смягчая при этом кожу и защищая её от проникновения бактерий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</w:rPr>
        <w:t>Потовые железы</w:t>
      </w:r>
      <w:r>
        <w:rPr>
          <w:rFonts w:cs="Times New Roman" w:ascii="Times New Roman" w:hAnsi="Times New Roman"/>
          <w:sz w:val="24"/>
        </w:rPr>
        <w:t xml:space="preserve"> – представляют собой клубочки с выводным протоком на поверхность кожи. Как вы думаете, где больше всего открывается протоков потовых желез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ще всего у нас потеют ладони, лоб, подмышечные впадин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наблюде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ьмите лупу рассмотрите свою ладонь. Что вы видите? (блестящие капельк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ете ли вы, что у человека приблизительно имеется  до 3 млн. потовых желез. В холодную погоду человек выделяет до 0,5 л пота в сутки, а жаркую до 10-15 л. Иногда до 4 л в час. Для чего наш организм выделяет пот – жидкость, состоящая из воды и минеральных солей, мочевины? (для охлаждения) Каким образом вода может попасть к потовым железам? (из крови), а как восполнить потери воды? (нужно попит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потовые железы происходит и газообмен: поглощается кислород и выделяется углекислый газ. Правда, в сравнении с легкими дыхательная функция кожи не имеет большого значения, но для самой кожи она полез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делайте вывод</w:t>
      </w:r>
      <w:r>
        <w:rPr>
          <w:rFonts w:cs="Times New Roman" w:ascii="Times New Roman" w:hAnsi="Times New Roman"/>
          <w:sz w:val="24"/>
          <w:szCs w:val="24"/>
        </w:rPr>
        <w:t>, какие функции выполняют потовые железы? (выделительная, терморегуляционна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цепторы</w:t>
      </w:r>
      <w:r>
        <w:rPr>
          <w:rFonts w:cs="Times New Roman" w:ascii="Times New Roman" w:hAnsi="Times New Roman"/>
          <w:sz w:val="24"/>
          <w:szCs w:val="24"/>
        </w:rPr>
        <w:t xml:space="preserve"> – нервные окончания, воспринимающие раздражения. Какие виды рецепторов изображены на рисунке? ( прикосновения, осязания, давления, боли, тепла, холод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человека на 1 кв.см около 400 чувствительных окончаний, на поверхности тела до 8 млн, из них 1 млн.болевых рецепторов и 1,5 млн. осязания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вайте проверим работу ваших рецепторов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амонаблюдение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троньтесь до волос ручкой. Что чувствуете? (прикосновение)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ьмите зубочистку, дотроньтесь до тыльной стороны кисти, что ощущаете? (боль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то смелый, пойти на эксперимент? Ученик закрывает глаза, и на ощупь определяет предметы, которые ему подают. При этом ученик описывает предмет, его форму, объём, из какого материала  сделан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вами видим, что кожа пальцев рук очень чувствительна, так как там находятся рецепторы осязания. Видим рукам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820 году француз Луи Брайль, потерявший зрение в трехлетнем возрасте, придумал свою азбуку, еще будучи подростком. По его системе можно читать книги, передвигая кончиками пальцев, - одну из наиболее чувствительных частей нашего тела, касаясь ими выпуклых точек, выдавленных на бумаге. Эти точки группированы по 6 штук, причем каждая из групп означает конкретную цифру, букву или буквосочетание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Физминутка  </w:t>
      </w:r>
      <w:r>
        <w:rPr>
          <w:rFonts w:cs="Times New Roman" w:ascii="Times New Roman" w:hAnsi="Times New Roman"/>
          <w:sz w:val="24"/>
        </w:rPr>
        <w:t>Сейчас раннее утро, обычно мы чувствуем сонливость в это время, наш организм проснулся не окончательно. Проснуться ему и запустить в работу все наши органы поможет массаж рук. Дело в том, все внутренние органы связаны с различными точками на коже человека, и связь эта осуществляется через нервную систему. Такие точки называют проекционными точками, если надавливать на эти точки определенным образом, то можно улучшить деятельность различных органов и предупредить многие болезни. Сделать такой массаж не сложно, я покажу. Более детально расположение активных точек на наших руках вы можете видеть на рисунке на перчатке. Если коротко, то массаж мизинцев стимулирует работу сердечно-сосудистой системы, больших – нервной системы, головного и спинного мозга, указательный -      (элементы массажа). Рекомендуется делать подобный массаж каждый день, можно даже еще в постеле, как только вы проснулись. Экспериментальные исследования, которые проводились среди учащихся школ показали, что после ежедневного такого массажа через некоторое время у детей улучшились память, внимание, прекратились головные боли и обшее состояние здоровья нормализовалось. Кстати, много таких точек и на стопе. Так что можно делать несложный массаж на стопах, а еще лучше разминать их в процессе ходьбы или бега босиком, особенно по песку или мелкой гальке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24"/>
        </w:rPr>
        <w:t>«Ленивая восьмёрка»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тягиваем правую руку вперёд и поднимаем вверх большой палец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згляд фиксируем на ноготь  большого пальца. Рисуем рукой в воздухе лежачую «восьмёрку» / знак бесконечности/, продолжая следить за ней глазам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ем всегда налево и вверх, полминуты правой рукой, затем полминуты левой рукой ( продолжать 1 мин.)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упражнение помогает активизировать работу одновременно обоих полушарий головного мозга, выполняется, когда нужно сосредоточиться)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Думательный колпак»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ьшим и указательным пальцами мягко оттянуть  назад и прижать (массировать)  мочки раковины ушей, большой палец держать на внутренней части ушной раковины (1 мин.), массировать сверху вниз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упражнение помогает сосредоточиться на  процессе слушания, расслабляет напряжение в мышцах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наблюдение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тите внимание на кончики пальцев рук, что вы видите?</w:t>
      </w:r>
      <w:r>
        <w:rPr>
          <w:rFonts w:eastAsia="Times New Roman" w:cs="Garamond" w:ascii="Garamond" w:hAnsi="Garamond"/>
          <w:shadow/>
          <w:color w:val="FFFFFF"/>
          <w:sz w:val="36"/>
          <w:szCs w:val="36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о, там узоры. Сравните с узором пальцев соседа Они индивидуальны для каждого человека и используются в криминалистике для идентификации личности человека. Закладка узоров у нас происходит на 6 неделе внутриутробного развития и заканчивается к 6 месяцам и остаётся на всю жизн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вас сидит эксперт-криминалист. Даю ему слов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ктилоскопия – метод идентификации человека по отпечаткам пальцев, основанный на уникальности рисунка кожи. Широко применяется в криминалистике. Основан на идеях Уильяма Гершеля, выдвинувшего в 1877 году гипотезу о неизменности папиллярного рисунка ладонных поверхностей кожи человека. Эта гипотеза стала результатом долгих исследований автора, служившего полицейским чиновником в Индии. 18 апреля 1902 г. – первое применение в Дании дактилоскопии для опознания преступника. Разные страны вводили у себя дактилоскопические методы в течение следующих полутора- двух десятилетий. Одной из последних была Франция. В России дактилоскопия применяется с 1906 год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</w:rPr>
        <w:t>Сделайте вывод</w:t>
      </w:r>
      <w:r>
        <w:rPr>
          <w:rFonts w:cs="Times New Roman" w:ascii="Times New Roman" w:hAnsi="Times New Roman"/>
          <w:sz w:val="24"/>
        </w:rPr>
        <w:t>, какова же функция рецепторов? (чувствительная)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ята, обратите внимание, о каких образованиях кожи мы с вами еще не узнали?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 волосы и ногти)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У нас в гостях</w:t>
      </w:r>
      <w:r>
        <w:rPr>
          <w:rFonts w:eastAsia="Times New Roman" w:cs="Times New Roman" w:ascii="Times New Roman" w:hAnsi="Times New Roman"/>
          <w:shadow/>
          <w:color w:val="EAEAEA"/>
          <w:sz w:val="72"/>
          <w:szCs w:val="72"/>
          <w:lang w:eastAsia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арикмахер, мастер по маникюру 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тупают ребята с сообщениями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Жизнь волоса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Ног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амонаблюдение    </w:t>
      </w:r>
      <w:r>
        <w:rPr>
          <w:rFonts w:cs="Times New Roman" w:ascii="Times New Roman" w:hAnsi="Times New Roman"/>
          <w:sz w:val="24"/>
          <w:szCs w:val="24"/>
        </w:rPr>
        <w:t xml:space="preserve">  Рассмотрите  </w:t>
      </w:r>
      <w:r>
        <w:rPr>
          <w:rFonts w:cs="Times New Roman" w:ascii="Times New Roman" w:hAnsi="Times New Roman"/>
          <w:b/>
          <w:i/>
          <w:sz w:val="24"/>
          <w:szCs w:val="24"/>
        </w:rPr>
        <w:t>ног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  какой  стороны  растёт  ноготь? (С  задней  части  ногтевой  пластинки. Это  корень  ногтя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чему  передняя  поверхность  ногтя  имеет  розовый  цвет? (Просвечивают  кровеносные  сосуды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смотрите  луночку. Почему  она  белая? (Состоит  из  плотных  клеток, через которые  не  просвечивают  кровеносные  сосуды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u w:val="single"/>
        </w:rPr>
        <w:t>Вывод</w:t>
      </w:r>
      <w:r>
        <w:rPr>
          <w:rFonts w:cs="Times New Roman" w:ascii="Times New Roman" w:hAnsi="Times New Roman"/>
          <w:sz w:val="24"/>
          <w:szCs w:val="24"/>
        </w:rPr>
        <w:t>. Для  чего   служат  ногти? (Ногти  выполняют  защитную  функцию.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сите информацию в таблицу о дерм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, сейчас поработайте с учебником и найдите материал о </w:t>
      </w:r>
      <w:r>
        <w:rPr>
          <w:rFonts w:cs="Times New Roman" w:ascii="Times New Roman" w:hAnsi="Times New Roman"/>
          <w:b/>
          <w:sz w:val="24"/>
          <w:szCs w:val="24"/>
        </w:rPr>
        <w:t xml:space="preserve">гиподерме и заполните 3 строку таблицы      </w:t>
      </w:r>
      <w:r>
        <w:rPr>
          <w:rFonts w:cs="Times New Roman" w:ascii="Times New Roman" w:hAnsi="Times New Roman"/>
          <w:sz w:val="24"/>
          <w:szCs w:val="24"/>
        </w:rPr>
        <w:t>Гиподерма (подкожная клетчатка) выполняет функцию изолирующего слоя, препятствующего охлаждению тела. Она играет также роль амортизатора при ушибах, придает телу округлость, а также является энергетическим резервом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лните таблиц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й</w:t>
              <w:tab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дерми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овой слой образован мертвыми клетками, внутренний – живыми, пигмент мелани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ая</w:t>
            </w:r>
          </w:p>
        </w:tc>
      </w:tr>
      <w:tr>
        <w:trPr>
          <w:trHeight w:val="234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 кожа (дерма)</w:t>
              <w:tab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ая волокнистая, соединительная ткань, есть кровеносные сосуды, нервы, потовые и сальные железы, волосяные луковицы, корни ногтей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ая, чувствительная, дыхательная, обменная, терморегуляторна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ожная жировая клетчатка</w:t>
              <w:tab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ительнотканные волокна с живыми клетками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ая, запасающая, терморегуляторна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называют зеркалом нашего организма? Кожа отражает как зеркало деятельность внутренних органов. Различные изменения являются показателем состояния организма в целом. Нормальный цвет кожи служит оценкой здоров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кожа часто сигнализирует нам о возникающих внутри организма нарушениях и болезнях. Это ее «обязанност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угревой сыпи на лице свидетельствует о заболеваниях, вызванных парази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хая кожа на локтях говорит о повышенном уровне сахара в крови и недостаточной работе поджелудочной желез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елушащаяся кожа лица и высыпания на животе чаще всего сигнализируют о заболеваниях кишеч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огтям также определяется общее состояние здоровья организм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на ногтях появились белые пятна, то значит, что вы где-то сильно ушибли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ьные полоски – недостаток витаминов (авитаминоз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елтый цвет ногтей – признак анемии (значительное понижение уровня гемоглобина в кров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ичневый оттенок ногтей – не все в порядке с поч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асный – свидетельствует о повышенном давлении, сахарном диабете, ревматиз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е происходит с нашей кожей с возрастом? Она стареет. Посмотрим, от чего это происходит? (ребята смотрят видеофрагмент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отвечают на вопрос, почему стареет наша кожа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ервичное закрепление</w:t>
      </w:r>
      <w:r>
        <w:rPr>
          <w:rFonts w:cs="Times New Roman" w:ascii="Times New Roman" w:hAnsi="Times New Roman"/>
          <w:sz w:val="24"/>
          <w:szCs w:val="24"/>
        </w:rPr>
        <w:t xml:space="preserve">     Решение познавательных зада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Если дохнуть себе на руку, получается ощущение тепла, а если дунуть, то ощущение прохлады. Почем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 большинстве стран в жару пьют прохладительные напитки, а вот в странах Азии принято пить горячий чай даже в самые знойные часы дня. Как вы можете объяснить эти национальные традиции?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Почему иной раз укус комара человек просто не замечает, но иногда укус комара бывает чувствительным, даже на том же участке кож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Человек лежит под одеялом и дрожит от озноба:  «Холодно, накройте еще чем-нибудь». Его накрывают, но он не может согреться. Человек заболел. Измеряют температуру тела -39С. Как же так? У больного высокая температура, у него жар, а ему холодно? Как объяснить это противоречие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флексия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ята, какой материал  был для вас наиболее интересным?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ие моменты урока помогли вам узнать новое?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/З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8:11:00Z</dcterms:created>
  <dc:creator>по</dc:creator>
  <dc:description/>
  <cp:keywords/>
  <dc:language>en-US</dc:language>
  <cp:lastModifiedBy>User</cp:lastModifiedBy>
  <dcterms:modified xsi:type="dcterms:W3CDTF">2013-04-05T17:30:00Z</dcterms:modified>
  <cp:revision>31</cp:revision>
  <dc:subject/>
  <dc:title>Тема: Кожа – наружный покровный орган</dc:title>
</cp:coreProperties>
</file>