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40"/>
          <w:szCs w:val="40"/>
          <w:u w:val="single"/>
        </w:rPr>
        <w:t>«У войны не детское лицо»</w:t>
      </w:r>
    </w:p>
    <w:p>
      <w:pPr>
        <w:pStyle w:val="Normal"/>
        <w:ind w:left="3240" w:hanging="0"/>
        <w:jc w:val="right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ойдет время, и все, кто был взрослым, когда  шла   война, умрут. Останетесь только вы,  теперешние дети. И может случиться, что новые       малыши забудут наше горе, нашу радость, наши слезы. Не давайте им  забыть.</w:t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А. Лиханов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урока: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мочь детям понять, почему мы должны помнить трудные времена жизни нашего народа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вести учащихся к мысли о необходимости развивать в себе «зоркость сердца», не оставаться равнодушным к чужой беде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ить глубокому осмыслению прочитанного, умению  выражать свои мысли в форме развернутого аргументированного ответа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вать творческие способности учащих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) написание текстов разных жанров(рассказ, интервью, стих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 составление списка рекомендательной литературы, аннотац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) подготовка презентаций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)Тексты произведений о войне (выставка книг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2) Фотогазета с заметками и репортажами, составленными детьми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3)Презентация «У войны не детское лицо»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4)ЦОР «Дети блокадного Ленинграда»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5) ЦОР (материал о А. Лиханове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6)Музыкальная заставка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7) Творческие работы учащихся.</w:t>
      </w:r>
    </w:p>
    <w:p>
      <w:pPr>
        <w:pStyle w:val="ListParagraph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о учител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Дорогие друзья. Мы проводим наш урок внеклассного чтения в преддверии великого Праздника Победы. Это стало доброй и обязывающей традицией: каждый год в начале мая остановить бег своего детства и всмотреться в одну из самых трагических страниц нашей истории в события Великой Отечественной войны.</w:t>
      </w:r>
    </w:p>
    <w:p>
      <w:pPr>
        <w:pStyle w:val="ListParagraph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Какой она была?</w:t>
      </w:r>
    </w:p>
    <w:p>
      <w:pPr>
        <w:pStyle w:val="ListParagraph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Какова цена нашей Победы?</w:t>
      </w:r>
    </w:p>
    <w:p>
      <w:pPr>
        <w:pStyle w:val="ListParagraph"/>
        <w:jc w:val="both"/>
        <w:rPr/>
      </w:pPr>
      <w:r>
        <w:rPr>
          <w:sz w:val="24"/>
          <w:szCs w:val="24"/>
          <w:u w:val="single"/>
        </w:rPr>
        <w:t>Ученик 1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Война - жесточе нет слова.</w:t>
      </w:r>
    </w:p>
    <w:p>
      <w:pPr>
        <w:pStyle w:val="ListParagraph"/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Война - печальней нет слова.</w:t>
      </w:r>
    </w:p>
    <w:p>
      <w:pPr>
        <w:pStyle w:val="ListParagraph"/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Война - святее нет  слова.</w:t>
      </w:r>
    </w:p>
    <w:p>
      <w:pPr>
        <w:pStyle w:val="ListParagraph"/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В тоске и слове этих лет</w:t>
      </w:r>
    </w:p>
    <w:p>
      <w:pPr>
        <w:pStyle w:val="ListParagraph"/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И на устах у нас иного</w:t>
      </w:r>
    </w:p>
    <w:p>
      <w:pPr>
        <w:pStyle w:val="ListParagraph"/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 xml:space="preserve">Еще не может быть и нет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итель: Есть поговорка: «На войне детей не бывает».  И это верно, так как противоестественно сближение самих этих понятий. Те, что попали в войну, должны были расстаться с детством – в обычном, мирном смысле этого слова. Ну а те, что выросли в послевоенном мире, - надо ли учить их памяти о войне, нарушать безмятежность их юных лет?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Размышляя над страницами книг о войне, мы воссоздаем картины прошлого в своем сознании и сердце и  тем самым проявляем уважение к памяти тех, кто отстоял нашу Родину, кто погиб за нее, кто перенес ужасы страшной войны. Цена победы велика: более 27 миллионов жизней было отдано за нее. Среди них были дети, шаг горячей трепетной жизни прямо в ледяное объятие смерти. Как это было? Об этом рассказывает в книге «Иван» Владимир Богомолов (слайд презентации)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>Ученик.2</w:t>
      </w:r>
      <w:r>
        <w:rPr>
          <w:sz w:val="24"/>
          <w:szCs w:val="24"/>
        </w:rPr>
        <w:t xml:space="preserve">  Владимир Богомолов совсем юным ушел на войну, был ранен, не раз награжден. Он прошагал по фронтовым дорогам Белоруссии, Польши, Германии, и о войне знает не понаслышке. Может, потому он так серьезен, печален и правдив в своем рассказе о военном лихолетье.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 xml:space="preserve">Ученик.3    </w:t>
      </w:r>
      <w:r>
        <w:rPr>
          <w:sz w:val="24"/>
          <w:szCs w:val="24"/>
        </w:rPr>
        <w:t>Герой одноимённой  повести Иван осторожен, суров, даже угрюм, не по-детски сосредоточен, кажется старше своих лет. Ему 10-11 лет, а по выражению лица можно дать   все 30. В первые дни войны он пережил смерть отца (убили на границе), на руках его погибает сестрёнка (ей было полтора года). Мальчик в партизанах, в лагере смерти. Он пережил весь ужас первых дней войны, отсюда его суровость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Иван принял решение – мстить врагу, добывать сведения о вражеских  войсках для штаба.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Как обыкновенный мальчишка он играет, собирает ножички. Он хотел бы гонять голубей, радоваться первому снегу, а он каждый  день смотрит в глаза смерти…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Но шла жестокая война, гибли люди. И за победу сражались дети. Иван погиб. На знамени Победы есть и его капелька крови, а это немало для одиннадцатилетнего мальчика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>Ученик 4.</w:t>
      </w:r>
      <w:r>
        <w:rPr>
          <w:sz w:val="24"/>
          <w:szCs w:val="24"/>
        </w:rPr>
        <w:t xml:space="preserve">   У  поэта Павла  Антакольского погиб сын. Об этом он пишет в поэме  «Сын»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 xml:space="preserve">Мой сын погиб. Он был хорошим сыном, 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Добрым, умным смельчаком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Сейчас метель гуляет по лощинам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Вдоль выбоин, где он упал ничком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Мне снится, что ты еще малый ребенок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И счастлив. И ножками топчешь босыми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Ту землю, где столько лежит погребенных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На этом кончается повесть о сыне.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 xml:space="preserve">Ученик.5.  </w:t>
      </w:r>
      <w:r>
        <w:rPr>
          <w:sz w:val="24"/>
          <w:szCs w:val="24"/>
        </w:rPr>
        <w:t>В повести Валентина Катаева «Сын полка» мы встречаемся с озорным крестьянским мальчиком Ваней Солнцевым. Он остался сиротой и попал к разведчикам, которые его полюбили и окружили заботой и вниманием. Ваня тоже ходит в разведку, зорко всматриваясь в любое скопление живой силы врага, и все запоминает. Но и во время войны жизнь  продолжается: цветут ландыши, зима сменяется весной, живет вера, надежда в победу. Иначе наш народ не вынес бы эти четыре страшных года.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слайд презентации )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 xml:space="preserve">Ученик.6  </w:t>
      </w:r>
      <w:r>
        <w:rPr>
          <w:b/>
          <w:i/>
          <w:sz w:val="24"/>
          <w:szCs w:val="24"/>
        </w:rPr>
        <w:t>Я с детства помню тот кошмар: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Налеты, раненых мученья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Бомбежки города, пожар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И взрывы…Нет от них спасенья!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Народ бежал, бросал жилье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От горя волосы седели…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А с самолета пулемет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Строчил по движущейся цели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И оставались на земле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На веке взрослые и дети…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Война! Поверьте ничего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Страшнее нет на свете!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(Показ слайдов о детях блокадного Ленинграда)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 xml:space="preserve">Ученик.7.  </w:t>
      </w:r>
      <w:r>
        <w:rPr>
          <w:sz w:val="24"/>
          <w:szCs w:val="24"/>
        </w:rPr>
        <w:t>Многие из нас знают красивую и талантливую актрису Элину Аврасимовну  Быстрицкую, но не каждому известно, что ее детство пришлось на годы войны и что она имеет настоящее боевое звание сына полка. Она гордится этим, как и другими награждениями, например, медалью «За победу над Германией».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тям, воевавшим за свободу Родины, посвятила своё стихотворение одна из учениц класса  (приложение №1)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 xml:space="preserve">Ученик 8.   </w:t>
      </w:r>
      <w:r>
        <w:rPr>
          <w:sz w:val="24"/>
          <w:szCs w:val="24"/>
        </w:rPr>
        <w:t xml:space="preserve">Огромное количество книг написано о войне, многие мы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читали  дома вместе с родителями, близкими нам людьми.</w:t>
      </w:r>
    </w:p>
    <w:p>
      <w:pPr>
        <w:pStyle w:val="ListParagraph"/>
        <w:tabs>
          <w:tab w:val="clear" w:pos="708"/>
          <w:tab w:val="left" w:pos="1995" w:leader="none"/>
        </w:tabs>
        <w:ind w:left="1416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u w:val="single"/>
        </w:rPr>
        <w:t xml:space="preserve"> 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эма К.Симонова «Сын артиллериста» 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инается с рассказа о том, как мальчик, чтобы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том пойти по стопам отца и стать военным. Близкие люди с  детства помогали ему стать смелым и отважным, готовым к защите своей родины.</w:t>
      </w:r>
      <w:r>
        <w:rPr>
          <w:sz w:val="24"/>
          <w:szCs w:val="24"/>
          <w:u w:val="single"/>
        </w:rPr>
        <w:t xml:space="preserve"> 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</w:t>
      </w:r>
    </w:p>
    <w:p>
      <w:pPr>
        <w:pStyle w:val="ListParagraph"/>
        <w:tabs>
          <w:tab w:val="clear" w:pos="708"/>
          <w:tab w:val="left" w:pos="1995" w:leader="none"/>
        </w:tabs>
        <w:ind w:left="1416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  (Чтение учеником наизусть отрывка из поэмы К.Симонова «Сын артиллериста»)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 xml:space="preserve">Учитель.  </w:t>
      </w:r>
      <w:r>
        <w:rPr>
          <w:sz w:val="24"/>
          <w:szCs w:val="24"/>
        </w:rPr>
        <w:t>Есть очень хорошая книга «Дети военной поры». Это сборник рассказов о том, как вели себя дети в тяжелые годы войны,  как боролись с врагом, как трудились в тылу.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 xml:space="preserve">Ученик 9.   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</w:rPr>
        <w:t>Что делал я тогда? Снопы вязал.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              </w:t>
      </w:r>
      <w:r>
        <w:rPr>
          <w:b/>
          <w:i/>
          <w:sz w:val="24"/>
          <w:szCs w:val="24"/>
        </w:rPr>
        <w:t>А может быть, работал на прополке,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Когда ты  полем проползал,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ab/>
        <w:t xml:space="preserve"> Где каждый метр изрезали осколки.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>Ученик 10.</w:t>
      </w:r>
      <w:r>
        <w:rPr>
          <w:sz w:val="24"/>
          <w:szCs w:val="24"/>
        </w:rPr>
        <w:t xml:space="preserve">   В рассказе «Белая шубка» Татьяна  Тимошенко пишет: «Мне часто снится Первоуральск. Базарчик, домики и прокатный стан.                  Стан, мой стан  . 5 девочек, эвакуированных из Харькова,  стоят  на прокате горячих труб».  Она вспоминает, что заревела, когда прокатала 50 труб. А еще как-то потеряла продуктовые карточки на целый месяц. Работали по 2 смены. И никто не подгонял, только собственное сознание.</w:t>
      </w:r>
    </w:p>
    <w:p>
      <w:pPr>
        <w:pStyle w:val="ListParagraph"/>
        <w:tabs>
          <w:tab w:val="clear" w:pos="708"/>
          <w:tab w:val="left" w:pos="1995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(Просмотр слайда о детях тыла)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 xml:space="preserve"> 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Учитель. </w:t>
      </w:r>
      <w:r>
        <w:rPr>
          <w:sz w:val="24"/>
          <w:szCs w:val="24"/>
        </w:rPr>
        <w:t xml:space="preserve"> Я убеждена: необходимо помнить о войне. Память – наша история. Каким будет  ваш взгляд на неё, таким будет наш завтрашний день. Стерев прошлое, мы стираем будуще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ловек хранит в памяти какой-то момент своей жизни, который кажется ему вторым рождением, переломом во всей дальнейшей судьбе. Детская память избирательна.  Но забыть ужас венного лихолетья не в силах никто.  Материалы, собранные вами к сегодняшнему уроку, должны доказать, что пережитое нашим народом, детьми во время войны, не выдумка писателей, а трудная правда. О пережитом рассказывала    бывшая учительница нашей школы, которая в годы войны жила на оккупированной врагами территории, на Курской дуге. Наши ребята из группы «Писатели» воспроизвели её воспоминания в рассказе «Один день из моей военной жизни»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риложение №2)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ченик11.</w:t>
      </w:r>
      <w:r>
        <w:rPr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Среди сугробов и воронок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/>
      </w:pPr>
      <w:r>
        <w:rPr>
          <w:rFonts w:eastAsia="Calibri"/>
          <w:b/>
          <w:i/>
          <w:sz w:val="24"/>
          <w:szCs w:val="24"/>
          <w:u w:val="single"/>
        </w:rPr>
        <w:t xml:space="preserve"> </w:t>
      </w:r>
      <w:r>
        <w:rPr>
          <w:rFonts w:eastAsia="Calibri"/>
          <w:b/>
          <w:i/>
          <w:sz w:val="24"/>
          <w:szCs w:val="24"/>
        </w:rPr>
        <w:t xml:space="preserve">                </w:t>
      </w:r>
      <w:r>
        <w:rPr>
          <w:b/>
          <w:i/>
          <w:sz w:val="24"/>
          <w:szCs w:val="24"/>
        </w:rPr>
        <w:t>В селе, разрушенном дотла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Стоит, зажмурившись, ребенок-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Последний гражданин села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Испуганный котенок белый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Обломки печки и трубы-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И это все, что уцелело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От прежней жизни и избы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Стоит белоголовый Петя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И плачет, как старик, без слез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Три года прожил он на свете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А что  узнал и перенес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При нем избу его спалили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Угнали маму со двора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И в наспех вырытой могиле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Лежит убитая сестра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 С.Я. Маршак)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Война была нам навязана и принесла людям много горя. Она разорила сотни городов и сел, лишила тысячи детей их  родителей.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Писатель Альберт Анатольевич Лиханов рассказывает о том, как трудно и голодно жилось детям во время Великой Отечественной войны.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каз фрагмента из жизни писателя. Материал ЦОР к урокам литературы)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ченик 12.</w:t>
      </w:r>
      <w:r>
        <w:rPr>
          <w:sz w:val="24"/>
          <w:szCs w:val="24"/>
        </w:rPr>
        <w:t xml:space="preserve">    Альберт Анатольевич Лиханов - известный писатель. Его книги издаются во многих странах мира.  Главная тема и главная боль произведений писателя - судьбы детей, оказавшихся по разным причинам в тяжелых ситуациях</w:t>
      </w:r>
      <w:r>
        <w:rPr>
          <w:sz w:val="24"/>
          <w:szCs w:val="24"/>
          <w:u w:val="single"/>
        </w:rPr>
        <w:t>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1987 году по его инициативе у нас в стране был создан детский фонд -  первая общественная благотворительная организация.  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повести «Последние холода» перед нами проходят судьбы детей: Коли, Маши и Вадим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 xml:space="preserve">Ученик 13.  </w:t>
      </w:r>
      <w:r>
        <w:rPr>
          <w:sz w:val="24"/>
          <w:szCs w:val="24"/>
        </w:rPr>
        <w:t>Коля живет в эвакуации, у него есть бабушка и мама, которые  спасают его от голода. Маша и Вадим остались одни. Только желание жить, а скорее выжить, победить ужасы голода, болезни помогают им  выстоять. Вадим ведет себя как взрослый человек. Он считает  себя ответственным за больную тифом мать и младшую сестру. И люди помогали бесприютным детям: устраивали  дополнительное питание в столовых, помогали учителя в школе, торговки на базаре закрывали глаза на голодных воришек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 xml:space="preserve">Ученик 14.  </w:t>
      </w:r>
      <w:r>
        <w:rPr>
          <w:sz w:val="24"/>
          <w:szCs w:val="24"/>
        </w:rPr>
        <w:t xml:space="preserve">  В книге звучат слова Колиной учительницы, Анны Николаевны, обращенные к ученикам. Они звучат как завет: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« Война кончилась. Вы застали ее детьми. И хотя вы не знали самого страшного, все-таки вы видели эту войну. Пройдет время, и вы станете совсем взрослыми. У вас будут не только дети, но и дети детей, ваши внуки. Пройдет время, и все, кто был взрослым, когда была война,  умрут. Останетесь только вы, теперешние дети. Дети  минувшие войны. И может случиться так, что новые малыши забудут наше горе, нашу радость, наши слезы! Так вот, не давайте им забывать»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4"/>
          <w:szCs w:val="24"/>
          <w:u w:val="single"/>
        </w:rPr>
        <w:t>Ученик 15</w:t>
      </w:r>
      <w:r>
        <w:rPr>
          <w:b/>
          <w:i/>
          <w:sz w:val="24"/>
          <w:szCs w:val="24"/>
          <w:u w:val="single"/>
        </w:rPr>
        <w:t>.</w:t>
      </w:r>
      <w:r>
        <w:rPr>
          <w:b/>
          <w:i/>
          <w:sz w:val="24"/>
          <w:szCs w:val="24"/>
        </w:rPr>
        <w:t xml:space="preserve">            Не со школьным фартучком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 </w:t>
      </w:r>
      <w:r>
        <w:rPr>
          <w:b/>
          <w:i/>
          <w:sz w:val="24"/>
          <w:szCs w:val="24"/>
        </w:rPr>
        <w:t>С взрослыми обидами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 </w:t>
      </w:r>
      <w:r>
        <w:rPr>
          <w:b/>
          <w:i/>
          <w:sz w:val="24"/>
          <w:szCs w:val="24"/>
        </w:rPr>
        <w:t>Словно бы по карточкам,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       </w:t>
      </w:r>
      <w:r>
        <w:rPr>
          <w:b/>
          <w:i/>
          <w:sz w:val="24"/>
          <w:szCs w:val="24"/>
        </w:rPr>
        <w:t>Детство было выдано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еседа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- Как вы считаете, донёс А. Лиханов завет своей учительницы до вас? Донёс ли её слово-предупреждение? (слайд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- Почему, собственно, нельзя забывать об этом трудном времени?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Герой повести В.Богомолова «Иван» погиб. А если бы остался жив, каким бы стал Иван? Как бы сложилась его судьба?  О чём бы он рассказал и что завещал своим детям и внукам? (</w:t>
      </w:r>
      <w:r>
        <w:rPr>
          <w:i/>
          <w:iCs/>
          <w:sz w:val="24"/>
          <w:szCs w:val="24"/>
        </w:rPr>
        <w:t>учтём, что наши размышления – всего лишь   только предположения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Учитель.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О детях военной поры мы узнаем из истории, литературы. Но   они и сейчас живут   среди нас, многие делятся своими  воспоминаниями  о трудном военном детстве. Нет, они не герои, они  просто дети, дети войны.    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Выступление детей военного времени, у которых ребята из группы корреспондентов могут взять заранее или после урока интервью и поместить его в газету. Фотокорреспонденты сделают фотомонтаж).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интервью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олько лет вам было во время войны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де вы жили в военные годы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то вам больше всего запомнилось из вашего военного детства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9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то бы вы хотели пожелать сегодняшним детям?</w:t>
      </w:r>
    </w:p>
    <w:p>
      <w:pPr>
        <w:pStyle w:val="ListParagraph"/>
        <w:tabs>
          <w:tab w:val="clear" w:pos="708"/>
          <w:tab w:val="left" w:pos="1995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Ребята третьей группы – «Литераторы» - подготовили список рекомендуемой для чтения литературы по  данной теме, написав к некоторым произведениям аннотации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 презентация, приложение) 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Учитель: Спасибо, ребята, за эти работы. Слушая вас, я подумала, что вы тоже будто выполняли наказ Колиной учительницы: не забывать ни горя, ни радости, ни слёз,ни трудностей жизни уходящего поколения. Тогда не оборвётся ниточка связи между прошлым, настоящим и будущим Вы сегодня стали чуточку взрослее. Особые слова благодарности мы сегодня говорим тем людям, которые   поделились  воспоминаниями  о своём трудном военном дет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ните у Лиханова: «Взрослость приходит, когда маленький человек видит важное. Он вовсе не взрослый, нет. …в лесу, где много деревьев, которые он не знает, он вдруг догадывается: вот это пихта, это кедр. Во множестве сложных вещей он узнаёт самые главные, понимая их если не умом, то сердцем» И на сегодняшнем уроке мы учились понимать самые главные мысли о жизни. Учились быть людьми, способными неравнодушными глазами увидеть и сердцем почувствовать   боль и радость. Так происходит ваше взросление, ребята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ршим мы урок стихотворением Ю.Воронова, который  подтверждает мысль о том, что «память – наша совесть»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i/>
          <w:sz w:val="24"/>
          <w:szCs w:val="24"/>
        </w:rPr>
        <w:t>А может, нам о них забыть?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Опять война, опять блокада…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Я слышу иногда: «Не надо,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Не надо раны бередить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Ведь это правда, что устал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Мы от рассказов о войн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И о блокаде пролистал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Стихов достаточно вполне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И может показаться: прав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И убедительны слов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Но даже если это правда,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Такая правда – не права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Чтоб снова на земной планет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 xml:space="preserve">Не повторилось той зимы,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Нам нужно, чтобы наши де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Об этом помнили, как мы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Я не напрасно беспокоюсь,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Чтоб не забылась та войн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Ведь эта память – наша совесть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Она как сила нам нужна…</w:t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5:41:00Z</dcterms:created>
  <dc:creator>кибирева</dc:creator>
  <dc:description/>
  <cp:keywords/>
  <dc:language>en-US</dc:language>
  <cp:lastModifiedBy>кибирева</cp:lastModifiedBy>
  <dcterms:modified xsi:type="dcterms:W3CDTF">2013-04-05T15:43:00Z</dcterms:modified>
  <cp:revision>1</cp:revision>
  <dc:subject/>
  <dc:title>«У войны не детское лицо»</dc:title>
</cp:coreProperties>
</file>