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ай Рубцов «Березы».</w:t>
      </w:r>
    </w:p>
    <w:p>
      <w:pPr>
        <w:pStyle w:val="Normal"/>
        <w:ind w:left="735" w:hanging="7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5" w:hanging="0"/>
        <w:rPr/>
      </w:pPr>
      <w:r>
        <w:rPr>
          <w:b/>
          <w:sz w:val="28"/>
          <w:szCs w:val="28"/>
        </w:rPr>
        <w:t>Цели:</w:t>
      </w:r>
      <w:r>
        <w:rPr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формировать умение находить в тексте средства художественной выразительности 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-развивать эмоциональную отзывчивость,   воображение, умение представлять картину, нарисованную автором,  понимать его чувства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-развивать у учащихся поэтический вкус и образное мышление.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е задачи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ить  слушать  стихотворения  о  природе  русских  поэтов;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ывать  чувство  восхищения  картинами  родной  природы  и  стихами  поэта;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ить  выражать  своё  отношение  к  прослушанному  произведению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е  умения: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сказывать  своё  отношение  к  прослушанному  произведению;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зывать  стихотворение,  определять  тему;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разительно  читать  отрывок  из  стихотворения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  <w:t>Оборудование:  презентация, видеоролик,  листы самооценки, конверты с заданиями для групп.</w:t>
      </w:r>
    </w:p>
    <w:p>
      <w:pPr>
        <w:pStyle w:val="Normal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ind w:left="7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35" w:hanging="0"/>
        <w:rPr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1.Организационный  момен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друзья! Меня зовут Елена Алексеевна и я проведу у вас урок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е у вас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не тоже радостно от встречи с 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м сегодня  предстоит удивительная встреча с прекрасным миром поэзии, а сопровождать нас будут  музыка и живопись. Работать нужно внимательно, потому что в конце урока вы будете заполнять «лестницу достижений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00000"/>
        </w:rPr>
      </w:pPr>
      <w:r>
        <w:rPr>
          <w:b/>
          <w:color w:val="C00000"/>
          <w:sz w:val="28"/>
          <w:szCs w:val="28"/>
        </w:rPr>
        <w:t>II. Актуализация,  мотивация,  целеполаган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ины-слайды о березе, последняя картина Левитана «Березовая рощ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2). Исследовательская работа (фронтальная работа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 думаете, о чем сегодня пойдет речь? ( о бере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березка – это милое, очаровательное дерево, одно из самых красивых деревьев нашей Родины, ее издавна считают символом России. Воспета она в музыке,, живописи и конечно, поэ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видите на карти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 вы думаете, нравится ли картина авто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я согласна, художник написал картину с большой любовью, восхищением перед красотой русской природы и русской бер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Вступительное слово учителя.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color w:val="C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сколько стихов о ней сложе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стихи о березе вы помните? Тогда я вам помогу (отрывок стих-я на слайде)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, ребята, береза вдохновила на творчество, не только художников и музыкантов, </w:t>
      </w:r>
      <w:r>
        <w:rPr>
          <w:rFonts w:cs="Times New Roman" w:ascii="Times New Roman" w:hAnsi="Times New Roman"/>
          <w:color w:val="000000"/>
          <w:sz w:val="28"/>
          <w:szCs w:val="28"/>
        </w:rPr>
        <w:t>но и простого  мальчишку, ставшего впоследствии известным русским поэто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ие знают его имя! Я думаю, что и вы знакомы с Николаем Михайловичем рубцовым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фото Николая Рубц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той деревенский мальчишка, воспитывавшийся в детском доме в трудное послевоенное время. Яркими впечатлениями, которые запали запали в душу маленького Николая, были простые русские березки под его окном. И даже через много лет эти воспоминания его не оставили. Береза у Рубцова – символ связи времен, символ родного дома. Так и появилось стихотворение  «Березы». Это тема нашего урока. Мы познакомимся с произведением и раскроем его идею и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IV</w:t>
      </w:r>
      <w:r>
        <w:rPr>
          <w:b/>
          <w:color w:val="C00000"/>
          <w:sz w:val="28"/>
          <w:szCs w:val="28"/>
        </w:rPr>
        <w:t xml:space="preserve">. Первичное восприятие произве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и попробуйте понять, какие чувства хотел передать поэт?  (Чтение учителе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люблю, когда шумят берез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листья падают с бере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ю - и набегают слез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глаза, отвыкшие от сле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чнется в памяти невольн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зовется в сердце и в кр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ет как-то радостно и больн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то кто-то шепчет о люб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чаще побеждает проз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но дунет ветер хмурых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шумит такая же берез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 могилой матери мо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йне отца убила пул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у нас в деревне у огр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ветром и дождем шумел, как у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такой же желтый листопад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сь моя, люблю твои берез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ервых лет я с ними жил и р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му и набегают слез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глаза, отвыкшие от слез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V</w:t>
      </w:r>
      <w:r>
        <w:rPr>
          <w:b/>
          <w:color w:val="C00000"/>
          <w:sz w:val="28"/>
          <w:szCs w:val="28"/>
        </w:rPr>
        <w:t>. Беседа. Эмоциональный  настрой.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кие чувства хотел передать поэ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нравилось ли вам стихотвор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 что вам понрав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у,  если понравилось, то прочитаем его еще раз и отметим слова, значение ко-торых не пон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 xml:space="preserve">.  Словарная работа. </w:t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Какие незнакомые слова вам встретились в тексте?</w:t>
      </w:r>
    </w:p>
    <w:p>
      <w:pPr>
        <w:pStyle w:val="Normal"/>
        <w:tabs>
          <w:tab w:val="clear" w:pos="708"/>
          <w:tab w:val="left" w:pos="969" w:leader="none"/>
        </w:tabs>
        <w:rPr/>
      </w:pPr>
      <w:r>
        <w:rPr>
          <w:sz w:val="28"/>
          <w:szCs w:val="28"/>
        </w:rPr>
        <w:t>- ОГРАД, (ПРОЗА,  НЕВОЛЬНО, ОЧНЕТСЯ)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Кто может объяснить значение этого слова?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Давайте обратимся к словарю.  (Работа со словарем и зачитывание значение слов оград и невольно)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/>
        <w:t xml:space="preserve"> </w:t>
      </w:r>
      <w:r>
        <w:rPr>
          <w:b/>
          <w:color w:val="FF0000"/>
          <w:sz w:val="28"/>
          <w:szCs w:val="28"/>
        </w:rPr>
        <w:t>VII. Физминутка.</w:t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VI</w:t>
      </w: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Анализ содержания стихотворения.</w:t>
      </w:r>
    </w:p>
    <w:p>
      <w:pPr>
        <w:pStyle w:val="Normal"/>
        <w:tabs>
          <w:tab w:val="clear" w:pos="708"/>
          <w:tab w:val="left" w:pos="969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а сейчас у меня просьба – прочитайте еще раз это произведение и я задам вам вопросы, поэтому читайте вдумчиво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О чем оно?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Только ли тема березы затронута в стихотворении?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О РОДИНЕ….. Найдите слова в тексте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О ДЕТСТВЕ……Найдите в тексте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О ГИБЕЛИ ОТЦА…. Найдите в тексте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А при помощи чего автор сумел передать красоту родной природы? ( При помощи слов)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А какие слова украшают это стихотворение? 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(ЭПИТЕТЫ- На слайде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Олицетворения – на слайде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Сравнения – на слайде)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Так какие воспоминания  пробуждают березы? (вспоминает детство, берёзу над могилой матери, гибель отца на войне)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 Почему при виде берез у поэта набегают слезы? Как поэт сам отвечает на этот вопрос?  (с первых лет я с ними жил и рос)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Как вы думаете, что хотел показать поэт, создавая стихотворение?  (Хотел пробудить в наших душах самые сокровенные нежные струны, умение сопереживать, видеть красоту природы, сострадание,  любить свою Родину так, как любил её он)</w:t>
      </w:r>
    </w:p>
    <w:p>
      <w:pPr>
        <w:pStyle w:val="Normal"/>
        <w:tabs>
          <w:tab w:val="clear" w:pos="708"/>
          <w:tab w:val="left" w:pos="969" w:leader="none"/>
        </w:tabs>
        <w:rPr/>
      </w:pPr>
      <w:r>
        <w:rPr>
          <w:sz w:val="28"/>
          <w:szCs w:val="28"/>
        </w:rPr>
        <w:t>- Правильно, ребята, даже тот момент, который вызвал у вас чувство жалости, говорит о том, что вы – вы солидарны с автором.</w:t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  <w:t>-Рубцов часто возвращался в минуты творческого вдохновения к острым душевным переживаниям и стремился запечатлеть их в поэтической форме.</w:t>
      </w:r>
    </w:p>
    <w:p>
      <w:pPr>
        <w:pStyle w:val="Normal"/>
        <w:tabs>
          <w:tab w:val="clear" w:pos="708"/>
          <w:tab w:val="left" w:pos="969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color w:val="FF0000"/>
          <w:lang w:val="en-US"/>
        </w:rPr>
        <w:t>I</w:t>
      </w:r>
      <w:r>
        <w:rPr>
          <w:b/>
          <w:color w:val="FF0000"/>
        </w:rPr>
        <w:t>X</w:t>
      </w:r>
      <w:r>
        <w:rPr>
          <w:color w:val="FF0000"/>
        </w:rPr>
        <w:t xml:space="preserve"> </w:t>
      </w:r>
      <w:r>
        <w:rPr>
          <w:b/>
          <w:bCs/>
          <w:color w:val="C00000"/>
          <w:sz w:val="28"/>
          <w:szCs w:val="28"/>
        </w:rPr>
        <w:t>.  Работа над выразительным чтением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оэтическое слово эмоционально, выразительно и наша задача – научиться читать это стихотворение так, чтобы передать душевное состоя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т чьего имени написано это произведение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Да, ребята, это грустный рассказ лирического героя о себ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 мы должны читать это стихотворение?  (Плавно, мелодичн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А почему оно плавно и мелодично? (Потому что использованы рифмы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А что такое рифм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азовите рифмующиеся слова  в этом произвед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Я предлагаю провести конкурс чтецов. ( 2 человек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олодцы, ребята, вы были выразитель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X. Работа с проект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 сейчас я снова  предлагаю вам поработать в группах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столах у вас лежат конверты, откройте их и прочитайте задание, которое вам нужно выполнить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-  нарисовать иллюстрацию к произведению Н. Рубцова «Березы»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– собрать аппликацию к произведению  Н. Рубцова «Березы»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А если у кого-то из вас возникнет желание, может сочинить несколько строк к своей работе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Выполнение работы под музыку)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щита  работ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  <w:lang w:val="en-US"/>
        </w:rPr>
      </w:pPr>
      <w:r>
        <w:rPr>
          <w:b/>
          <w:bCs/>
          <w:color w:val="C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en-US"/>
        </w:rPr>
      </w:pPr>
      <w:r>
        <w:rPr>
          <w:b/>
          <w:color w:val="C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  <w:lang w:val="en-US"/>
        </w:rPr>
        <w:t>XI</w:t>
      </w:r>
      <w:r>
        <w:rPr>
          <w:b/>
          <w:color w:val="C00000"/>
          <w:sz w:val="28"/>
          <w:szCs w:val="28"/>
        </w:rPr>
        <w:t>.</w:t>
      </w:r>
      <w:r>
        <w:rPr>
          <w:b/>
          <w:bCs/>
          <w:color w:val="C00000"/>
          <w:sz w:val="28"/>
          <w:szCs w:val="28"/>
        </w:rPr>
        <w:t xml:space="preserve"> Рефлексия.</w:t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  <w:lang w:val="en-US"/>
        </w:rPr>
      </w:pPr>
      <w:r>
        <w:rPr>
          <w:b/>
          <w:bCs/>
          <w:color w:val="C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мы познакомились с произведением Н. Рубцова «Березы». Береза – прекрасное, исконно русское дерево. Поделитесь вашими ощущениями от урок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 сейчас заполните, пожалуйста,  ваши листы самооценки, нарисуйте  себя в обрезе человечка и поставьте  на ту ступеньку, которой вы достигли на уроке по вашему мнению.</w:t>
      </w:r>
    </w:p>
    <w:p>
      <w:pPr>
        <w:pStyle w:val="Normal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заполнение листов  самооце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X</w:t>
      </w: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 Домашнее задание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Дома попробуйте выучить стихотворение  «Березы» наизусть или выразительно прочитать и нарисовать иллюстрацию.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X</w:t>
      </w:r>
      <w:r>
        <w:rPr>
          <w:b/>
          <w:color w:val="C00000"/>
          <w:sz w:val="28"/>
          <w:szCs w:val="28"/>
          <w:lang w:val="en-US"/>
        </w:rPr>
        <w:t>III</w:t>
      </w:r>
      <w:r>
        <w:rPr>
          <w:b/>
          <w:color w:val="C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тихотворение Рубцова «Березы» затронуло самые сокровенные струны моего сердца. </w:t>
      </w:r>
    </w:p>
    <w:p>
      <w:pPr>
        <w:pStyle w:val="Normal"/>
        <w:jc w:val="both"/>
        <w:rPr/>
      </w:pPr>
      <w:r>
        <w:rPr>
          <w:sz w:val="28"/>
          <w:szCs w:val="28"/>
        </w:rPr>
        <w:t>-Приложите свою ладошку на грудь, послушайте… А ваш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к окончен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color w:val="C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C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9:00Z</dcterms:created>
  <dc:creator>Методический</dc:creator>
  <dc:description/>
  <cp:keywords/>
  <dc:language>en-US</dc:language>
  <cp:lastModifiedBy>леночка</cp:lastModifiedBy>
  <cp:lastPrinted>2013-03-13T02:07:00Z</cp:lastPrinted>
  <dcterms:modified xsi:type="dcterms:W3CDTF">2013-04-05T19:16:00Z</dcterms:modified>
  <cp:revision>28</cp:revision>
  <dc:subject/>
  <dc:title/>
</cp:coreProperties>
</file>