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Style w:val="StrongEmphasis"/>
        </w:rPr>
      </w:pPr>
      <w:r>
        <w:rPr>
          <w:rStyle w:val="StrongEmphasis"/>
        </w:rPr>
        <w:t>Урок   математики в 1классе</w:t>
      </w:r>
    </w:p>
    <w:p>
      <w:pPr>
        <w:pStyle w:val="NoSpacing"/>
        <w:rPr>
          <w:rStyle w:val="StrongEmphasis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Тема: </w:t>
      </w:r>
    </w:p>
    <w:p>
      <w:pPr>
        <w:pStyle w:val="Heading"/>
        <w:jc w:val="center"/>
        <w:rPr>
          <w:sz w:val="96"/>
          <w:szCs w:val="96"/>
        </w:rPr>
      </w:pPr>
      <w:r>
        <w:rPr>
          <w:sz w:val="96"/>
          <w:szCs w:val="96"/>
        </w:rPr>
        <w:t>Ломаная ли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8325" cy="3286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89" t="-11" r="-44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: Антипова Л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У «Сланцевская СОШ 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3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Ломаная линия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развитие основных видов универсальных учебных действий через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онятиями: ломаная линия, звенья ломаной линии, вершины ломаной  лини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личностные: </w:t>
      </w:r>
    </w:p>
    <w:p>
      <w:pPr>
        <w:pStyle w:val="ListParagraph"/>
        <w:numPr>
          <w:ilvl w:val="0"/>
          <w:numId w:val="19"/>
        </w:numPr>
        <w:rPr/>
      </w:pPr>
      <w:r>
        <w:rPr/>
        <w:t xml:space="preserve">умение выделить нравственный аспект поведения </w:t>
      </w:r>
    </w:p>
    <w:p>
      <w:pPr>
        <w:pStyle w:val="ListParagraph"/>
        <w:numPr>
          <w:ilvl w:val="0"/>
          <w:numId w:val="19"/>
        </w:numPr>
        <w:rPr/>
      </w:pPr>
      <w:r>
        <w:rPr/>
        <w:t>развивать осознанное позитивное эмоциональное отношение к себе и окружающим</w:t>
      </w:r>
    </w:p>
    <w:p>
      <w:pPr>
        <w:pStyle w:val="ListParagraph"/>
        <w:numPr>
          <w:ilvl w:val="0"/>
          <w:numId w:val="19"/>
        </w:numPr>
        <w:rPr/>
      </w:pPr>
      <w:r>
        <w:rPr/>
        <w:t>развивать логическое мышление, пространственное воображение, внимание, память, фантазию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6"/>
        </w:numPr>
        <w:rPr>
          <w:b/>
          <w:b/>
          <w:u w:val="single"/>
        </w:rPr>
      </w:pPr>
      <w:r>
        <w:rPr>
          <w:b/>
          <w:u w:val="single"/>
        </w:rPr>
        <w:t xml:space="preserve">регулятивные:  </w:t>
      </w:r>
    </w:p>
    <w:p>
      <w:pPr>
        <w:pStyle w:val="ListParagraph"/>
        <w:numPr>
          <w:ilvl w:val="3"/>
          <w:numId w:val="9"/>
        </w:numPr>
        <w:ind w:left="1418" w:hanging="284"/>
        <w:rPr/>
      </w:pPr>
      <w:r>
        <w:rPr/>
        <w:t>целеполагание в постановке учебной темы и задачи на основе соотнесения того, что уже известно и усвоено, и того, что ещё неизвестно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планирование — определение последовательности промежуточных целей с учётом конечного результата </w:t>
      </w:r>
    </w:p>
    <w:p>
      <w:pPr>
        <w:pStyle w:val="ListParagraph"/>
        <w:numPr>
          <w:ilvl w:val="0"/>
          <w:numId w:val="9"/>
        </w:numPr>
        <w:rPr/>
      </w:pPr>
      <w:r>
        <w:rPr/>
        <w:t>составление плана и последовательности действий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прогнозирование результата 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контроль в форме сличения способа действия и его результата с заданным эталоном </w:t>
      </w:r>
    </w:p>
    <w:p>
      <w:pPr>
        <w:pStyle w:val="ListParagraph"/>
        <w:numPr>
          <w:ilvl w:val="0"/>
          <w:numId w:val="9"/>
        </w:numPr>
        <w:rPr/>
      </w:pPr>
      <w:r>
        <w:rPr/>
        <w:t>коррекция — внесение необходимых дополнений и коррективов в план и способ действия в случае расхождения с эталоном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>
          <w:b/>
          <w:b/>
          <w:u w:val="single"/>
        </w:rPr>
      </w:pPr>
      <w:r>
        <w:rPr>
          <w:b/>
          <w:u w:val="single"/>
        </w:rPr>
        <w:t>познавательные:</w:t>
      </w:r>
    </w:p>
    <w:p>
      <w:pPr>
        <w:pStyle w:val="ListParagraph"/>
        <w:numPr>
          <w:ilvl w:val="0"/>
          <w:numId w:val="15"/>
        </w:numPr>
        <w:ind w:left="1418" w:hanging="284"/>
        <w:rPr/>
      </w:pPr>
      <w:r>
        <w:rPr/>
        <w:t xml:space="preserve">самостоятельное выделение и формулирование познавательной цели </w:t>
      </w:r>
    </w:p>
    <w:p>
      <w:pPr>
        <w:pStyle w:val="ListParagraph"/>
        <w:numPr>
          <w:ilvl w:val="0"/>
          <w:numId w:val="15"/>
        </w:numPr>
        <w:ind w:left="1418" w:hanging="284"/>
        <w:rPr/>
      </w:pPr>
      <w:r>
        <w:rPr/>
        <w:t>совершенствовать уровень развития математической речи</w:t>
      </w:r>
    </w:p>
    <w:p>
      <w:pPr>
        <w:pStyle w:val="ListParagraph"/>
        <w:numPr>
          <w:ilvl w:val="0"/>
          <w:numId w:val="15"/>
        </w:numPr>
        <w:ind w:left="1418" w:hanging="284"/>
        <w:rPr/>
      </w:pPr>
      <w:r>
        <w:rPr/>
        <w:t>решение рабочих задач с использованием ИКТ (ломаная линия и её виды)</w:t>
      </w:r>
    </w:p>
    <w:p>
      <w:pPr>
        <w:pStyle w:val="ListParagraph"/>
        <w:numPr>
          <w:ilvl w:val="0"/>
          <w:numId w:val="15"/>
        </w:numPr>
        <w:ind w:left="1418" w:hanging="284"/>
        <w:rPr/>
      </w:pPr>
      <w:r>
        <w:rPr/>
        <w:t xml:space="preserve">повторить понятия: отрезок, прямая линия, кривая линия, луч. </w:t>
      </w:r>
    </w:p>
    <w:p>
      <w:pPr>
        <w:pStyle w:val="ListParagraph"/>
        <w:numPr>
          <w:ilvl w:val="0"/>
          <w:numId w:val="15"/>
        </w:numPr>
        <w:ind w:left="1418" w:hanging="284"/>
        <w:rPr/>
      </w:pPr>
      <w:r>
        <w:rPr/>
        <w:t>структурирование знаний, т. е. осознанное и произвольное построение речевого высказывания в устной форме</w:t>
      </w:r>
    </w:p>
    <w:p>
      <w:pPr>
        <w:pStyle w:val="ListParagraph"/>
        <w:numPr>
          <w:ilvl w:val="0"/>
          <w:numId w:val="15"/>
        </w:numPr>
        <w:ind w:left="1418" w:hanging="284"/>
        <w:rPr/>
      </w:pPr>
      <w:r>
        <w:rPr/>
        <w:t xml:space="preserve">рефлексия способов и условий действия </w:t>
      </w:r>
    </w:p>
    <w:p>
      <w:pPr>
        <w:pStyle w:val="ListParagraph"/>
        <w:ind w:left="1418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>
          <w:b/>
          <w:b/>
          <w:u w:val="single"/>
        </w:rPr>
      </w:pPr>
      <w:r>
        <w:rPr>
          <w:b/>
          <w:u w:val="single"/>
        </w:rPr>
        <w:t>коммуникативные:</w:t>
      </w:r>
    </w:p>
    <w:p>
      <w:pPr>
        <w:pStyle w:val="ListParagraph"/>
        <w:numPr>
          <w:ilvl w:val="0"/>
          <w:numId w:val="17"/>
        </w:numPr>
        <w:rPr/>
      </w:pPr>
      <w:r>
        <w:rPr/>
        <w:t>обеспечивать социальную компетентность и учёт позиции одноклассников</w:t>
      </w:r>
    </w:p>
    <w:p>
      <w:pPr>
        <w:pStyle w:val="ListParagraph"/>
        <w:numPr>
          <w:ilvl w:val="0"/>
          <w:numId w:val="17"/>
        </w:numPr>
        <w:rPr/>
      </w:pPr>
      <w:r>
        <w:rPr/>
        <w:t xml:space="preserve">развивать умение слушать и вступать в диалог </w:t>
      </w:r>
    </w:p>
    <w:p>
      <w:pPr>
        <w:pStyle w:val="ListParagraph"/>
        <w:numPr>
          <w:ilvl w:val="0"/>
          <w:numId w:val="17"/>
        </w:numPr>
        <w:rPr/>
      </w:pPr>
      <w:r>
        <w:rPr/>
        <w:t xml:space="preserve">участвовать в коллективном обсуждении проблем </w:t>
      </w:r>
    </w:p>
    <w:p>
      <w:pPr>
        <w:pStyle w:val="ListParagraph"/>
        <w:numPr>
          <w:ilvl w:val="0"/>
          <w:numId w:val="17"/>
        </w:numPr>
        <w:rPr/>
      </w:pPr>
      <w:r>
        <w:rPr/>
        <w:t>интегрироваться в группу сверстников и строить продуктивное взаимодействие и сотрудничеств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компьютер, тетрадь, учебник, карандаши, листки бумаги ,  полоски цветной бумаги, подарочное сердечко для рефлекси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продуктивный, творческий, проблемный</w:t>
      </w:r>
    </w:p>
    <w:p>
      <w:pPr>
        <w:pStyle w:val="NoSpacing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Методы работы: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бъяснительно – иллюстративные, частично – поисковые, словесные, наглядные, практические.</w:t>
      </w:r>
    </w:p>
    <w:p>
      <w:pPr>
        <w:pStyle w:val="NoSpacing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ункция учителя:</w:t>
      </w:r>
      <w:r>
        <w:rPr>
          <w:rFonts w:cs="Times New Roman" w:ascii="Times New Roman" w:hAnsi="Times New Roman"/>
          <w:sz w:val="28"/>
          <w:szCs w:val="28"/>
        </w:rPr>
        <w:t xml:space="preserve">  организатор сотрудничества, консультант  поисковой работой.</w:t>
      </w:r>
    </w:p>
    <w:p>
      <w:pPr>
        <w:pStyle w:val="NoSpacing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Педагогические  технологии:</w:t>
      </w:r>
    </w:p>
    <w:p>
      <w:p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личностно – ориентированного обучения;</w:t>
      </w:r>
    </w:p>
    <w:p>
      <w:p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ъяснительно – иллюстративного обучения;</w:t>
      </w:r>
    </w:p>
    <w:p>
      <w:p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едагогика сотрудничества (учебный диалог, учебная дискуссия);</w:t>
      </w:r>
    </w:p>
    <w:p>
      <w:pPr>
        <w:pStyle w:val="NoSpacing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ИКТ - технология (презентаци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й результат: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что такое ломаная линия, из чего она состоит, чем отличается от прямой, луча, кривой линии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чем отличается замкнутая ломаная от незамкнутой ломаной линии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вышение активности учащихся  на уроках</w:t>
      </w:r>
      <w:r>
        <w:rPr>
          <w:rFonts w:cs="Times New Roman" w:ascii="Times New Roman" w:hAnsi="Times New Roman"/>
          <w:sz w:val="28"/>
          <w:szCs w:val="28"/>
        </w:rPr>
        <w:t xml:space="preserve"> для  </w:t>
      </w:r>
      <w:r>
        <w:rPr>
          <w:rFonts w:cs="Times New Roman" w:ascii="Times New Roman" w:hAnsi="Times New Roman"/>
          <w:color w:val="333333"/>
          <w:sz w:val="28"/>
          <w:szCs w:val="28"/>
        </w:rPr>
        <w:t>улучшения результатов обучения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пользование учащимися приобретённых знаний и  умений в практической деятельности и повседневной жизни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математического словарного запас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использованной литературы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1.Истомина Н.Б. Математика: учебник для 1 класса общеобразовательных учреждений. – Смоленск: «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 век», 2009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мина Н.Б. Рабочая тетрадь к учебнику «Математика» для 1 класс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ческие рекомендации к учебнику «Математика» 1 класс, под  ред. Н.Б.Истоминой.- Смоленск: «Ассоциация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».- 2007 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414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сихологический настрой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 момент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й рабочей обстан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учащихся в деятельность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улыбнемся друг другу. Пусть сегодняшний урок принесет нам всем радость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на уроке, ребята, вас ожидает много интересных заданий, новых открытий, а помощниками вам будут: внимание, находчивость, смекалка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Устный сч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изученного матери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помним, что мы знаем о двузначных числа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На доске вразброс  на карточках: 19, 20, 21, 48, 49, 50, 64, 65, 66 ,30, 60, 51, 18, 40, 90, 9, 5, 4, 6) (Подчёркнутые числа другого цвет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очитайте числа, записанные на дос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На какие две группы можно разбить эти числ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Назовите цифры большого размера. (20, 49, 65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Назовите, сколько в них десятков и единиц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Какое из данных чисел может быть лишним? (20) (Переместить  число 20 на другую часть доски и продолжить работу с числами 49, 65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Замените числа суммой разрядных слагаем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20 у нас скучает, помогите ему вернуться обратно.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то общего между числами 20, 49, 65?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цепочкой читают числ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 кол-ву цифр, по размеру цифр, по цвету, по наличию или отсутствию единиц в разряде единиц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из данных чисел выбирают  нужные и помещают над каждым из этих чисел.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и двузначные</w:t>
            </w:r>
          </w:p>
        </w:tc>
      </w:tr>
      <w:tr>
        <w:trPr>
          <w:trHeight w:val="55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ктуализация знаний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зученного материала, необходимого для работы по теме уро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затруднений в индивидуальной деятельности каждого учащегос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онятия : отрезок, луч, прямая, крив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Миша (герои учебника, которые на протяжении 4-х лет сопровождают учащихся на уроке математики) нарисовал нам рисунок.  Рисунок №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акие задания он хотел бы предложить?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 что такое отрезок?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Что вы знаете о прямой линии?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Что повторяли? Для чего?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звать лин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резок - это часть прямой линии, ограниченной с двух сторон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а бесконечна, не имеет границ, т.е. её можно продолжить в любу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у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казывания детей</w:t>
            </w:r>
          </w:p>
        </w:tc>
      </w:tr>
      <w:tr>
        <w:trPr>
          <w:trHeight w:val="66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становка учебной задачи и сообщение темы уро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я  для выявления «Чего мы ещё не знаем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унок№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ая фигура на ваш взгляд изменилась? Что изменилось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А как называется данная фигура? - Есть ли какое сходство у неё с отрезками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-Как бы вы её назвали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b/>
                <w:u w:val="single"/>
              </w:rPr>
              <w:t>ЛОМАНАЯ ЛИНИЯ</w:t>
            </w:r>
            <w:r>
              <w:rPr>
                <w:u w:val="single"/>
              </w:rPr>
              <w:t>-это и есть наша тема урок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>
                <w:b/>
              </w:rPr>
              <w:t>Слайд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 xml:space="preserve">   </w:t>
            </w:r>
            <w:r>
              <w:rPr/>
              <w:t>- А что бы вы хотели узнать про эту линию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ая ли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оложения детей</w:t>
            </w:r>
          </w:p>
          <w:p>
            <w:pPr>
              <w:pStyle w:val="Normal"/>
              <w:rPr/>
            </w:pPr>
            <w:r>
              <w:rPr/>
              <w:t>Как называется?</w:t>
            </w:r>
          </w:p>
          <w:p>
            <w:pPr>
              <w:pStyle w:val="Normal"/>
              <w:rPr/>
            </w:pPr>
            <w:r>
              <w:rPr/>
              <w:t>Как начертить?</w:t>
            </w:r>
          </w:p>
          <w:p>
            <w:pPr>
              <w:pStyle w:val="Normal"/>
              <w:rPr/>
            </w:pPr>
            <w:r>
              <w:rPr/>
              <w:t>Из чего состоит?</w:t>
            </w:r>
          </w:p>
          <w:p>
            <w:pPr>
              <w:pStyle w:val="Normal"/>
              <w:rPr/>
            </w:pPr>
            <w:r>
              <w:rPr/>
              <w:t>Как сконструировать?</w:t>
            </w:r>
          </w:p>
          <w:p>
            <w:pPr>
              <w:pStyle w:val="Normal"/>
              <w:rPr/>
            </w:pPr>
            <w:r>
              <w:rPr/>
              <w:t>Где можно увидеть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ие  виды?</w:t>
            </w:r>
          </w:p>
        </w:tc>
      </w:tr>
      <w:tr>
        <w:trPr>
          <w:trHeight w:val="46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оставление плана для достижения учебной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оптимального решения учебной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лелепологание в постановне учебной темы и задачи на основе соотнесения того, что уже известно и усвоено, и того, что ещё не извест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Кто скажет </w:t>
            </w:r>
            <w:r>
              <w:rPr>
                <w:b/>
                <w:color w:val="000000"/>
              </w:rPr>
              <w:t>чему надо научиться сегодня на урок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Так вот, сегодня на уроке мы будем наблюдать за такими линиями, займёмся исследованием, и, надеюсь, ответим на многие ваши вопрос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Наша задача – найти  ответы на       поставленные вопрос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оложения детей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троить новую ли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тличать её от других фигу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знать, какие бывают новые ли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Реализация плана.</w:t>
            </w:r>
          </w:p>
          <w:p>
            <w:pPr>
              <w:pStyle w:val="Normal"/>
              <w:rPr/>
            </w:pPr>
            <w:r>
              <w:rPr/>
              <w:t>а) Конструирование ломаной ли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Ломаная линия в жиз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Работа с книг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Исследователь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культ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Работа в парах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Работа в тетрад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) Работа в груп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соблюдать последовательность действий при коллективном выполнении учебной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умение работать в группах, развивать осознанное позитивноэмоциональное отношение к себе и окружающ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ть чертить ломаные линии разных в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Интегрироваться в руппу сверстников и строить продуктивное взаимодействие и сотрудни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пробуем сконструировать ломаную линию из цветных палочек.</w:t>
            </w:r>
          </w:p>
          <w:p>
            <w:pPr>
              <w:pStyle w:val="Normal"/>
              <w:rPr/>
            </w:pPr>
            <w:r>
              <w:rPr/>
              <w:t>-Возьмите палочки и изготовьте с их помощью подобную  ломаную линию.</w:t>
            </w:r>
          </w:p>
          <w:p>
            <w:pPr>
              <w:pStyle w:val="Normal"/>
              <w:rPr/>
            </w:pPr>
            <w:r>
              <w:rPr/>
              <w:t>-При помощи чего мы сконструировали ломаную линию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      </w:t>
            </w:r>
            <w:r>
              <w:rPr>
                <w:b/>
              </w:rPr>
              <w:t>Слайд №2</w:t>
            </w:r>
          </w:p>
          <w:p>
            <w:pPr>
              <w:pStyle w:val="Normal"/>
              <w:rPr/>
            </w:pPr>
            <w:r>
              <w:rPr/>
              <w:t>Если несколько линий или отрезков возьмутся за руки, то получится ломаная линия</w:t>
            </w:r>
          </w:p>
          <w:p>
            <w:pPr>
              <w:pStyle w:val="Normal"/>
              <w:rPr/>
            </w:pPr>
            <w:r>
              <w:rPr/>
              <w:t>- Как из прямой линии можно получить ломаную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где же в жизни встречается ломаная лини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 xml:space="preserve">               </w:t>
            </w:r>
            <w:r>
              <w:rPr>
                <w:b/>
              </w:rPr>
              <w:t>Слайд №3, 4, 5,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double"/>
              </w:rPr>
              <w:t>Итог:</w:t>
            </w:r>
          </w:p>
          <w:p>
            <w:pPr>
              <w:pStyle w:val="Normal"/>
              <w:rPr/>
            </w:pPr>
            <w:r>
              <w:rPr/>
              <w:t>С какими задачами мы справились? На какие вопросы мы можем ответ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бы ответить ещё на один из вопросов мы обратимся за помощью к учебнику стр.  66. №176.</w:t>
            </w:r>
          </w:p>
          <w:p>
            <w:pPr>
              <w:pStyle w:val="Normal"/>
              <w:rPr/>
            </w:pPr>
            <w:r>
              <w:rPr/>
              <w:t>- Как называются части-отрезки ломаной линии?</w:t>
            </w:r>
          </w:p>
          <w:p>
            <w:pPr>
              <w:pStyle w:val="Normal"/>
              <w:rPr/>
            </w:pPr>
            <w:r>
              <w:rPr/>
              <w:t>-Из чего состоит ломаная линия?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               </w:t>
            </w:r>
            <w:r>
              <w:rPr>
                <w:b/>
              </w:rPr>
              <w:t>Слайд№ 7</w:t>
            </w:r>
          </w:p>
          <w:p>
            <w:pPr>
              <w:pStyle w:val="Normal"/>
              <w:rPr/>
            </w:pPr>
            <w:r>
              <w:rPr/>
              <w:t>Исследование ломаной линии путём практической работы.</w:t>
            </w:r>
          </w:p>
          <w:p>
            <w:pPr>
              <w:pStyle w:val="Normal"/>
              <w:rPr/>
            </w:pPr>
            <w:r>
              <w:rPr/>
              <w:t>-Сколько звеньев имеет ваша ломаная линия?</w:t>
            </w:r>
          </w:p>
          <w:p>
            <w:pPr>
              <w:pStyle w:val="Normal"/>
              <w:rPr/>
            </w:pPr>
            <w:r>
              <w:rPr/>
              <w:t>-Какое наименьшее количество звеньев может иметь ломаная линия?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Уберите 1 звено, ещё 1, ещё 1…</w:t>
            </w:r>
          </w:p>
          <w:p>
            <w:pPr>
              <w:pStyle w:val="Normal"/>
              <w:rPr/>
            </w:pPr>
            <w:r>
              <w:rPr>
                <w:u w:val="double"/>
              </w:rPr>
              <w:t>Вывод:</w:t>
            </w:r>
            <w:r>
              <w:rPr/>
              <w:t xml:space="preserve"> наименьшее количество звеньев ломаной –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на карточках</w:t>
            </w:r>
          </w:p>
          <w:p>
            <w:pPr>
              <w:pStyle w:val="Normal"/>
              <w:rPr/>
            </w:pPr>
            <w:r>
              <w:rPr/>
              <w:t>-Что общего у этих ломаных?</w:t>
            </w:r>
          </w:p>
          <w:p>
            <w:pPr>
              <w:pStyle w:val="Normal"/>
              <w:rPr/>
            </w:pPr>
            <w:r>
              <w:rPr/>
              <w:t>-Разделите их на 2 группы.</w:t>
            </w:r>
          </w:p>
          <w:p>
            <w:pPr>
              <w:pStyle w:val="Normal"/>
              <w:rPr/>
            </w:pPr>
            <w:r>
              <w:rPr/>
              <w:t>-По каким признакам вы разделил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 xml:space="preserve">                </w:t>
            </w:r>
            <w:r>
              <w:rPr>
                <w:b/>
              </w:rPr>
              <w:t>Слайд№8</w:t>
            </w:r>
          </w:p>
          <w:p>
            <w:pPr>
              <w:pStyle w:val="Normal"/>
              <w:rPr/>
            </w:pPr>
            <w:r>
              <w:rPr>
                <w:u w:val="double"/>
              </w:rPr>
              <w:t>Вывод:</w:t>
            </w:r>
            <w:r>
              <w:rPr/>
              <w:t xml:space="preserve"> Ломаные линии бывают замкнутые и незамкнутые</w:t>
            </w:r>
          </w:p>
          <w:p>
            <w:pPr>
              <w:pStyle w:val="Normal"/>
              <w:rPr/>
            </w:pPr>
            <w:r>
              <w:rPr/>
              <w:t>- Мы смогли ответить на какой вопрос нашего урока? Какие виды ломаных линий  ты знаешь?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>
                <w:b/>
              </w:rPr>
              <w:t>Слайд №9, 10</w:t>
            </w:r>
          </w:p>
          <w:p>
            <w:pPr>
              <w:pStyle w:val="Normal"/>
              <w:rPr/>
            </w:pPr>
            <w:r>
              <w:rPr/>
              <w:t>-Осталось научиться чертить ломаные линии</w:t>
            </w:r>
          </w:p>
          <w:p>
            <w:pPr>
              <w:pStyle w:val="Normal"/>
              <w:rPr/>
            </w:pPr>
            <w:r>
              <w:rPr/>
              <w:t>-Начертите незамкнутую ломаную линию в тетради</w:t>
            </w:r>
          </w:p>
          <w:p>
            <w:pPr>
              <w:pStyle w:val="Normal"/>
              <w:rPr/>
            </w:pPr>
            <w:r>
              <w:rPr/>
              <w:t>-Начертите замкнутую ломаную линию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Обозначьте красным карандашом точки, в которых звенья соединяются друг с другом. Данные точки называются вершинами ломаной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Ломаная линия настроений</w:t>
            </w:r>
          </w:p>
          <w:p>
            <w:pPr>
              <w:pStyle w:val="Normal"/>
              <w:rPr/>
            </w:pPr>
            <w:r>
              <w:rPr/>
              <w:t>Сконструировать ломаную лини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ботают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помощи отрез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буют получить ломаную ли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едположения детей: крыши домов, горы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называется?</w:t>
            </w:r>
          </w:p>
          <w:p>
            <w:pPr>
              <w:pStyle w:val="Normal"/>
              <w:rPr/>
            </w:pPr>
            <w:r>
              <w:rPr/>
              <w:t>Как сконструировать?</w:t>
            </w:r>
          </w:p>
          <w:p>
            <w:pPr>
              <w:pStyle w:val="Normal"/>
              <w:rPr/>
            </w:pPr>
            <w:r>
              <w:rPr/>
              <w:t>Из чего она состоит?</w:t>
            </w:r>
          </w:p>
          <w:p>
            <w:pPr>
              <w:pStyle w:val="Normal"/>
              <w:rPr/>
            </w:pPr>
            <w:r>
              <w:rPr/>
              <w:t>-в учебнике выполняют №176, стр.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венья ломаной ли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з звень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, 4…</w:t>
            </w:r>
          </w:p>
          <w:p>
            <w:pPr>
              <w:pStyle w:val="Normal"/>
              <w:rPr/>
            </w:pPr>
            <w:r>
              <w:rPr/>
              <w:t>-Нет, для этой линии уже есть название “отрезок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ни состоят из звень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кнутые и незамкнутые ли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Дети работают в тетрад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0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Итог урока. Рефлек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соотносить цель и результ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учащимися своей учебной деятельности и всего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 вами хорошо потрудились, сегодня познакомились с ещё одной группой линий – ломаными линиями, ответили на многие ваши вопросы, но ломаная линия таит в себе ещё много загадок, а разгадывать мы их будем на наших следующих уроках.</w:t>
            </w:r>
          </w:p>
          <w:p>
            <w:pPr>
              <w:pStyle w:val="Normal"/>
              <w:rPr/>
            </w:pPr>
            <w:r>
              <w:rPr/>
              <w:t>Завтра мы узнаем как находить длину ломаной, для этого всем выдаются карточки, чтобы вы подумали . Как же можно найти длину ломано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  <w:r>
              <w:rPr/>
              <w:t>Понравился ли вам урок?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  <w:r>
              <w:rPr/>
              <w:t>Что нового узнали сегодня на уроке?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  <w:r>
              <w:rPr/>
              <w:t>Какие задания вы выполнили с удовольствием.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  <w:r>
              <w:rPr/>
              <w:t>А есть ли задания, при выполнении которых вы испытывали трудности</w:t>
            </w:r>
          </w:p>
          <w:p>
            <w:pPr>
              <w:pStyle w:val="Normal"/>
              <w:rPr/>
            </w:pPr>
            <w:r>
              <w:rPr/>
              <w:t>-Я понял, что…</w:t>
            </w:r>
          </w:p>
          <w:p>
            <w:pPr>
              <w:pStyle w:val="Normal"/>
              <w:rPr/>
            </w:pPr>
            <w:r>
              <w:rPr/>
              <w:t>-Было интересно…</w:t>
            </w:r>
          </w:p>
          <w:p>
            <w:pPr>
              <w:pStyle w:val="Normal"/>
              <w:rPr/>
            </w:pPr>
            <w:r>
              <w:rPr/>
              <w:t>-Было трудно…</w:t>
            </w:r>
          </w:p>
          <w:p>
            <w:pPr>
              <w:pStyle w:val="Normal"/>
              <w:rPr/>
            </w:pPr>
            <w:r>
              <w:rPr/>
              <w:t>-Мне захотелось…</w:t>
            </w:r>
          </w:p>
          <w:p>
            <w:pPr>
              <w:pStyle w:val="Normal"/>
              <w:rPr/>
            </w:pPr>
            <w:r>
              <w:rPr/>
              <w:t>-У меня получилось…</w:t>
            </w:r>
          </w:p>
          <w:p>
            <w:pPr>
              <w:pStyle w:val="Normal"/>
              <w:rPr/>
            </w:pPr>
            <w:r>
              <w:rPr/>
              <w:t>-На следующем уроке мы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пасибо за урок! </w:t>
            </w:r>
            <w:r>
              <w:rPr>
                <w:b/>
              </w:rPr>
              <w:t>Слайд №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50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8"/>
      </w:tblGrid>
      <w:tr>
        <w:trPr/>
        <w:tc>
          <w:tcPr>
            <w:tcW w:w="9448" w:type="dxa"/>
            <w:tcBorders/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 xml:space="preserve">Психологический настрой учащихся: </w:t>
            </w:r>
          </w:p>
          <w:p>
            <w:pPr>
              <w:pStyle w:val="NoSpacing"/>
              <w:numPr>
                <w:ilvl w:val="0"/>
                <w:numId w:val="18"/>
              </w:numPr>
              <w:ind w:left="0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Организационный момент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  <w:t xml:space="preserve">Создание благоприятной рабочей обстановки, включение учащихся в деятельность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авайте улыбнемся друг другу и нашим гостям. Пусть сегодняшний урок принесет нам всем радость общ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На уроке, ребята, вас ожидает много интересных заданий, новых открытий, а кто и что же помогут вам сделать эти открытия?  (ваше внимание, находчивость, смекалка, учитель, дружное сотрудничество…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Слайд №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1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в тетрадях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тите сегодняшнее число, какой это день недели, какое число было вчера, а день недели, какое число будет завтра, а день недел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Актуализация знаний учащихс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изученного материала, необходимого для работы по теме урока, через выявление затруднений в индивидуальной деятельности каждого учащегося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Мудрый карандашик, который  помогает вам на уроках математики,  предлагает вам 2числа. 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утка чистописания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умайте, что  с их помощью можно найти?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целое, часть, сравнить какое &gt; &lt;, на сколько &lt; &gt;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мере ответов в тетради записываются равенства и неравенств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+3 = 8                5 &gt; 3                  3 &lt; 5            5 – 3 = 2                  5 – 3 = 2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компьютере  во время работы в тетради, появляются геометрические фигуры, и ученики дают их название, объясняя формулиров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полагаемые ответы учеников: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резок - это часть прямой линии, ограниченной с двух сторон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ямая линия – это множество точек.  Она бесконечна, не имеет границ, т.е. её можно продолжить в любую сторону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уч – прямая, которая имеет начало, но не имеет конца, т. е. может длиться только в одну сторону и бесконечн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какие группы можно разделить  данные линии?  (с точками и без точек, прямые – кривые, пересекающиеся и непересекающиеся)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Постановка учебных задач:</w:t>
            </w:r>
          </w:p>
          <w:p>
            <w:pPr>
              <w:pStyle w:val="NoSpacing"/>
              <w:ind w:left="64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2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здание условия для выявления «Чего мы ещё не знаем?» </w:t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3</w:t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то изменилось? (прямая линия превратилась в непрямую) </w:t>
              <w:br/>
              <w:t xml:space="preserve">-    А что бы вы хотели узнать про эту линию?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4</w:t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полагаемые ответы учеников: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к называется? 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к начертить? 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з чего состоит? 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к сконструировать? 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де можно увидеть?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кие виды?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ыво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ит, задача нашего урока – найти ответы на поставленные вами вопрос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ind w:left="644" w:hanging="64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Составление плана для достижения учебных задач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5</w:t>
            </w:r>
          </w:p>
          <w:p>
            <w:pPr>
              <w:pStyle w:val="NoSpacing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робуем сконструировать данную линию из полосок цветной бумаги: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ьмите полоски синего цвета, изготовьте с их помощью подобную линию.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то получилось?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Щелк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несколько линий или отрезков возьмутся за руки, то получится ломаная лини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6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мотрите на компьютер, может мы уже смогли решить какую либо из поставленных задач? (смогли сконструировать ломаную линию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Значит, эту задачу мы преодолели и можем её убрать! (удалить строки – как  называется и как сконструировать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щелк по слайду №4  2 раз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7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чего состоит ломаная линия? (из отрезков)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скольки отрезков?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ожет ли ломаная линия состоять из другого количества отрезков? 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ая работа: убери 1отрезок, ещё 1 отрезок и т. д… (должно остаться не менее 2 отрезков)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какое самое большое количество отрезков может быть у ломаной линии? Как  это доказать? (соединить свою ломаную линию с линией соседа по парте или отрезать один отрезок от ломаной линии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ind w:left="644" w:hanging="64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Реализация плана для достижения учебных задач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вайте обратимся к учебнику за помощью, может, там мы сможем найти ответы на некоторые вопросы – с.120 № 282 – читают самостоятельно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8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 какие вопросы мы смогли найти ответ?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з чего она состоит? (звенья)   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к назвать точки на концах звеньев? (вершина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Щел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Удаляются вопрос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Физминутка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, наверное, устали?              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теперь все дружно встали,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чками похлопали,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жками потопали,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рутились, повертелись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за парты все уселись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зки крепко закрываем,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жно до пяти считаем: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 2, 3, 4, 5 –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ваем, поморгаем,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работать продолжаем!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йди в классе ломаную линию и попробуй пробежаться по ней – линолеум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20"/>
              </w:numPr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отрите, ребята, наш компьютер предлагает вам подсказку, может, попробуем найти ответ на именно этот вопрос?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10</w:t>
            </w:r>
          </w:p>
          <w:p>
            <w:pPr>
              <w:pStyle w:val="NoSpacing"/>
              <w:numPr>
                <w:ilvl w:val="0"/>
                <w:numId w:val="20"/>
              </w:numPr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  для этого я хочу пригласить вас в город ломаных линий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ожете ли вы найти их?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чит, мы узнали, где можно увидеть ломаные линии. А может, вы свои примеры приведете? (называют примеры ломаных линий)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1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Щелк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чезает вопрос – «Где можно увидеть?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20"/>
              </w:numPr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руирование замкнутых ломаных линий  с помощью полосок бумаги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се ли ломаные линии одинаковы? Чем отличаются? (цвет, форма, размер, количество звеньев)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 могут ли они еще, чем либо, различаться?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ьмите желтую полоску бумаги, сделайте из неё ломаную линию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з скольки звеньев она состоит? (4, 5, 3, …)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теперь попробуйте  последнее звено отправить на встречу с первым звеном. Что получилось?  (замкнутая линия или многоугольник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1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59385</wp:posOffset>
                      </wp:positionV>
                      <wp:extent cx="1057275" cy="914400"/>
                      <wp:effectExtent l="635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hexagon">
                                <a:avLst>
                                  <a:gd name="adj" fmla="val 2890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.7pt;margin-top:12.55pt;width:83.2pt;height:71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63830</wp:posOffset>
                      </wp:positionV>
                      <wp:extent cx="1214755" cy="914400"/>
                      <wp:effectExtent l="7620" t="5080" r="69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640" cy="914400"/>
                              </a:xfrm>
                              <a:custGeom>
                                <a:avLst/>
                                <a:gdLst>
                                  <a:gd name="textAreaLeft" fmla="*/ 151200 w 688680"/>
                                  <a:gd name="textAreaRight" fmla="*/ 537480 w 688680"/>
                                  <a:gd name="textAreaTop" fmla="*/ 113760 h 518400"/>
                                  <a:gd name="textAreaBottom" fmla="*/ 40464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09.2pt;margin-top:12.9pt;width:95.6pt;height:71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2765</wp:posOffset>
                      </wp:positionH>
                      <wp:positionV relativeFrom="paragraph">
                        <wp:posOffset>159385</wp:posOffset>
                      </wp:positionV>
                      <wp:extent cx="962025" cy="914400"/>
                      <wp:effectExtent l="6350" t="635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241.95pt;margin-top:12.55pt;width:75.7pt;height:71.9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53890</wp:posOffset>
                      </wp:positionH>
                      <wp:positionV relativeFrom="paragraph">
                        <wp:posOffset>83185</wp:posOffset>
                      </wp:positionV>
                      <wp:extent cx="1057275" cy="914400"/>
                      <wp:effectExtent l="8890" t="9525" r="825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50.7pt;margin-top:6.55pt;width:83.2pt;height:7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Щелк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ружно водят хоровод,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ужат линии, и вот –</w:t>
              <w:br/>
              <w:t>Получается, друзья,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u w:val="single"/>
                <w:lang w:eastAsia="ru-RU"/>
              </w:rPr>
              <w:t>Замкнутая линия!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лайд№13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ит, с какими видами ломаных линий мы сегодня познакомились? (незамкнутая и замкнутая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бираем ещё 1 вопрос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щёлк 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счезает вопрос - «Какие виды?»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ожете ли выполнить последнее задание – как начертить. Кто сможет начертить самостоятельно? А кому нужна помощь? (объясняют вслух или работа в парах, в зависимости от количества учеников, которые не могут справиться самостоятельно)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ертите в тетради свою ломаную линию. 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еделите её вид. 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авните свою ломаную линию с линией соседа по парте, сделайте выво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бираем последний вопрос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щелк по слайду №13,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 раз вопросов не осталось, можно смело утверждать, что со всеми поставленными задачами мы справились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лайд№14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 что же это ломаная линия не желает с вами расставаться и предлагает засекреченное слово. Пройдите по её вершинам, и вы разгадаете  слово - «МОЛОДЦЫ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Рефлексия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ы с вами хорошо потрудились, сегодня познакомились с ещё одной группой линий – ломаными линиями, ответили на многие ваши вопросы,  но ломаная линия таит в себе ещё много загадок, которые  мы будем разгадывать на наших следующих уроках.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едём итог урока. Продолжите предложени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1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 понял, что… </w:t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ыло интересно… </w:t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ло трудно…</w:t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не захотелось…</w:t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 меня получилось…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ваших столах притаилась ещё 1 геометрическая фигура. Для чего же? Посмотрите на слайд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 №16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определите наши дальнейшие действия. (Следуя инструкции - сложить оригами)</w:t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Щелк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 завершения работы появляется рыбка и «Спасибо за работу!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те свой пальчик по ломаной линии у рыбки.  Какая это линия? (замкнутая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vanish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644" w:hanging="360"/>
      </w:pPr>
      <w:rPr>
        <w:i/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TitleChar">
    <w:name w:val="Title Char"/>
    <w:basedOn w:val="Style14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7:50:00Z</dcterms:created>
  <dc:creator>Admin</dc:creator>
  <dc:description/>
  <cp:keywords/>
  <dc:language>en-US</dc:language>
  <cp:lastModifiedBy>Лидия</cp:lastModifiedBy>
  <cp:lastPrinted>2013-03-20T16:33:00Z</cp:lastPrinted>
  <dcterms:modified xsi:type="dcterms:W3CDTF">2013-03-20T12:34:00Z</dcterms:modified>
  <cp:revision>7</cp:revision>
  <dc:subject/>
  <dc:title>Урок   математики в 1классе</dc:title>
</cp:coreProperties>
</file>