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В маленькой деревушке</w:t>
      </w:r>
    </w:p>
    <w:p>
      <w:pPr>
        <w:pStyle w:val="Normal"/>
        <w:ind w:left="993" w:hanging="993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-то раз на конюшню, где ремонтировались повозки, приехал старик и попросил поменять колесо у телеги. К нему подошёл работник, младший конюх, в рваной рубахе, с растрёпанными волосами, и говорит: “Что тебе надо, старче?” Старик отвечает: “Мне бы, внучок, колесо у телеги поменять за пару грошей”. “ Пара минут, и всё сделаем в лучшем виде! Не извольте беспокоиться!”- дружелюбно ответил работник. Но тут выходит, сверкая лысиной, главный конюший, в красной шёлковой рубахе, с турецкой трубкой в руках и в кожаных сапожках:  “Ты что, с дуба рухнул, за такие гроши колесо менять? А ну, пошёл вон отсюда!” Старик ссутулился и поплёлся восвояси. А конюх только развёл руками…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друг откуда ни возьмись подъезжает молодой генерал, в шикарном экипаже, в мундире, обвешанном наградами. Старший конюший рассыпался в любезностях, даже лысина засияла приветливо, и, казалось, сама турецкая трубка заулыбалась. Но генерал не улыбнулся в ответ, а как закричит: “ Что же ты старика обижаешь?” Старший конюший даже ростом меньше стал от страха, показалось, что ноги его ушли в сапоги по колено. Он окликнул конюха и говорит: “А ну, сходи до старика, скажи - поменяем мы ему колесо!” Работник побежал, а конюший, заикаясь, говорит генералу: “Уважаемый, может, чаю изволите с ватрушкой?” Генерал воскликнул гневно: “Нет, ты моего отца прогнал, а я тебе устрою весёлую жизнь!”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нюший стоял на коленях, умоляя генерала о пощаде, но генерал не отказался от своих слов и уволил его. А старшим стал тот самый конюх в рваной рубахе, потому что он был приветлив ко всем, не разбирая чинов, и работать умел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7:29:00Z</dcterms:created>
  <dc:creator>Валентина Яковлевна</dc:creator>
  <dc:description/>
  <cp:keywords/>
  <dc:language>en-US</dc:language>
  <cp:lastModifiedBy>Katya</cp:lastModifiedBy>
  <dcterms:modified xsi:type="dcterms:W3CDTF">2013-04-05T19:52:00Z</dcterms:modified>
  <cp:revision>7</cp:revision>
  <dc:subject/>
  <dc:title>                                                                                                                В маленькой деревушке</dc:title>
</cp:coreProperties>
</file>