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ТОРИНА ПО СКАЗКЕ А.ПОГОРЕЛЬСКОГО «ЧЕРНАЯ КУРИЦ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5 КЛАСС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Где жил Алёша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Чем был крыт дом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колько детей обучалось в пансионе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колько лет было Алёше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 какой день недели Алёша особенно чувствовал свое одиночество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Что было его единственным утешением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ем по национальности был учитель Алёши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Любимое занятие Алёши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 кем дружил Алёша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акую из куриц Алёша любил больше всех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ое событие состоялось в пансионе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то поручили Алёше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 что Алёша ненавидел кухарку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то отдал Алёша кухарке за жизнь Чернушки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ого цвета шапочка была на Алёше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их животных Алёша увидел в комнате у старушек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го Алёша увидел под землёй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ем была Чернушка при дворе подземного короля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то попросил Алёша у короля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то дал король Алёше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уда министр повел мальчика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кого охотились подземные жители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 чем попросили Алёшу король и министр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  Алёша относился к похвалам в свой адрес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 изменился Алёша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колько страниц наизусть задали Алёше в наказание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чему Алёша не смог ответить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ем кормили  Алёшу, когда он был наказан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де он нашел конопляное семечко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 наказали Алёшу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то сделал он, испугавшись розг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 его все-таки наказали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ое зло причинил Алёша подземным жителям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ое зло причинил Алёша министру Чернушке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ой болезнью заболел Алёша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ТОРИНА ПО СКАЗКЕ А.ПОГОРЕЛЬСКОГО «ЧЕРНАЯ КУРИЦ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5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</w:rPr>
        <w:t>Фамилия, имя учащегося____________________________________Дата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Где жил Алёша?_____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Чем был крыт дом?__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колько детей обучалось в пансионе?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колько лет было Алёше?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В какой день недели Алёша особенно чувствовал свое одиночество?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Что было его единственным утешением?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Кем по национальности был учитель Алёши?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Любимое занятие Алёши?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С кем дружил Алёша?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ую из куриц Алёша любил больше всех?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Какое событие состоялось в пансионе?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Что поручили Алёше?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За что Алёша ненавидел кухарку?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 отдал Алёша кухарке за жизнь Чернушки?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го цвета шапочка была на Алёше?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х животных Алёша увидел в комнате у старушек?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о Алёша увидел под землёй?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ем была Чернушка при дворе подземного короля?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попросил Алёша у короля?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дал король Алёше?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да министр повел мальчика?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го охотились подземные жители?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чем попросили Алёшу король и министр?</w:t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 Алёша относился к похвалам в свой адрес?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изменился Алёша?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ко страниц наизусть задали Алёше в наказание?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му Алёша не смог ответить?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кормили  Алёшу, когда он был наказан?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 он нашел конопляное семечко?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наказали Алёшу?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сделал он, испугавшись розг?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его все-таки наказали?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е зло причинил Алёша подземным жителям?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е зло причинил Алёша министру Чернушке?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болезнью заболел Алёша?________________________________________________________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1:00Z</dcterms:created>
  <dc:creator>наталья</dc:creator>
  <dc:description/>
  <cp:keywords/>
  <dc:language>en-US</dc:language>
  <cp:lastModifiedBy>наталья</cp:lastModifiedBy>
  <dcterms:modified xsi:type="dcterms:W3CDTF">2011-11-11T06:57:00Z</dcterms:modified>
  <cp:revision>19</cp:revision>
  <dc:subject/>
  <dc:title/>
</cp:coreProperties>
</file>