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Внеклассное мероприятие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Спорт против наркотиков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Цели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1.Формирование основных физических качеств и способностей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2.Воспитание положительного интереса к здоровому образу жизни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3.Развитие навыков физкультурно-оздоровительной деятельности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ид мероприятия:внеклассное спортивное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Форма проведения:эстафетная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Оборудование:теннисные мячи-2,санки-2,ведро-2,теннисные мячи-20,лыжи-2,обручи-2,резиновые мячи-2,метлы-2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Ход мероприятия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1.Организационный момент.Ознакомление с техникой безопасности при проведении эстафет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2. Представление жюри,команд,капитанов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Сегодня мы проводим мероприятие «Спорт против наркотиков».Каждый человек должен заботиться о своём здоровье.И это не только правильное питание, но и отказ от вредных привычек, альтернативой которым выступает занятие физкультурой и спортом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3.Проведение эстафет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1. «Передай снежок»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2. «Лошадка»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3. «Попади в цель»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4. «Лыжники»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5. «Подмети дорожку»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6. Гонки санок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7. «То на правой, то на левой»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8.Перебежка с выручкой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4.Рефлексия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5.Подведение итогов.</w:t>
      </w:r>
    </w:p>
    <w:p>
      <w:pPr>
        <w:pStyle w:val="Normal"/>
        <w:spacing w:lineRule="auto" w:line="36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Протокол спортивного мероприят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6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  <w:r>
              <w:rPr>
                <w:sz w:val="40"/>
                <w:szCs w:val="40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стаф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манда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-7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манда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-8 клас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Передай снежок».</w:t>
            </w:r>
          </w:p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Лошад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Попади в це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Лыжни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Подмети дорожку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онки са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То на правой, то на лев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ребежка с выруч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т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24:00Z</dcterms:created>
  <dc:creator>1</dc:creator>
  <dc:description/>
  <cp:keywords/>
  <dc:language>en-US</dc:language>
  <cp:lastModifiedBy>1</cp:lastModifiedBy>
  <cp:lastPrinted>2013-03-13T19:46:00Z</cp:lastPrinted>
  <dcterms:modified xsi:type="dcterms:W3CDTF">2013-03-13T16:49:00Z</dcterms:modified>
  <cp:revision>1</cp:revision>
  <dc:subject/>
  <dc:title>              Внеклассное мероприятие</dc:title>
</cp:coreProperties>
</file>