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  <w:t>Задачи на смекалку</w:t>
      </w:r>
    </w:p>
    <w:p>
      <w:pPr>
        <w:pStyle w:val="Normal"/>
        <w:rPr>
          <w:rFonts w:ascii="Georgia" w:hAnsi="Georgia" w:cs="Georgia"/>
          <w:b/>
          <w:b/>
          <w:sz w:val="72"/>
          <w:szCs w:val="72"/>
        </w:rPr>
      </w:pPr>
      <w:r>
        <w:rPr>
          <w:rFonts w:cs="Georgia" w:ascii="Georgia" w:hAnsi="Georgia"/>
          <w:b/>
          <w:sz w:val="72"/>
          <w:szCs w:val="72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Что легче: 1 кг ваты или 1 кг меда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 наседкой идут несколько цыплят. Один цыпленок впереди, а два позади, один позади, а два впереди. Один между двумя и три в ряду. Сколько всего цыплят у наседки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Костя поставил на пост 7 солдатиков на расстоянии 4 см друг от друга. Чему равно расстояние от первого солдатика до последнего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 брата и сестры вместе 8 конфет. Когда сестра отдала брату 3 конфеты, то конфет у них стало поровну. Сколько конфет было сначала у брата и сестры в отдельности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Мама купила по полкилограмма сахара, конфет, печенья, пряников. Каков общий вес покупки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колько лет Вове, если к числу его лет прибавить 7 лет и еще один год, то ему будет 20 лет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 Вити в 2 раза меньше орехов, чем у Васи. У обоих мальчиков 6 орехов. Сколько орехов у каждого мальчика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«Сколько лет отцу, если к моим годам прибавить полсотни и еще 5 лет, то мне будет 100 лет», - сказал отец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лина бревна 5 метров. Бревно распилили на поленья длиной 1 метр. Сколько сделали распилов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 матери 5 сыновей. У каждого по одной сестре. Сколько всего детей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Два мальчика нашли в лесу 6 белых грибов. Сколько белых грибов найдут в лесу 3 мальчика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Вова и Дима решили по одной задачке за 10 минут. Сколько времени затратил на решение задачи каждый мальчик?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ад рекой летели птицы: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Голубь, щука, две синицы,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Два стрижа и пять угрей.</w:t>
      </w:r>
    </w:p>
    <w:p>
      <w:pPr>
        <w:pStyle w:val="Normal"/>
        <w:ind w:left="720" w:hanging="0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Сколько птиц? Ответь скорей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Какое наименьшее количество отрезков нужно провести в прямоугольнике, чтобы получилось три различных прямоугольника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Петя и Миша имеют фамилии Чернов и Белов. Какую фамилию имеет каждый из ребят, если Петя на два года старше Белова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У мальчика в коробке было 7 мух. На две мухи он поймал двух рыбок. Сколько рыбок он поймает, используя остальных мух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Пара лошадей пробежала 40 км. По скольку километров пробежала каждая лошадь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На грядке сидят 6 воробьев, к ним прилетели еще 5. Кот подкрался и схватил одного. Сколько птиц осталось на грядке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Как поставить 2 стула у стен комнаты, чтобы у каждой из четырех ее стен стояло по одному стулу? А как поставить 3 стула, чтобы у каждой из четырех стен стояло по одному стулу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Коля и Петя живут в одном доме: Коля — на шестом этаже, а Петя — на третьем. Возвращаясь из школы домой, Коля проходит 60 ступенек. Сколько ступенек проходит Петя, поднимаясь по лестнице на свой этаж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В двух ящиках для уроков труда хранились ножницы, по 20 штук в каждом. Перед уроком труда учительница взяла несколько ножниц из одного ящика, а затем из второго взяла столько, сколько осталось в первом ящике. Сколько ножниц осталось в обоих ящиках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 xml:space="preserve">Приглашая к себе Таню, подруга сказала: </w:t>
      </w:r>
    </w:p>
    <w:p>
      <w:pPr>
        <w:pStyle w:val="Normal"/>
        <w:ind w:left="360" w:hanging="0"/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Ты легко найдешь нашу квартиру. Когда войдешь в наш дом, то увидишь коридор, а в нем — три одинаковые двери, ведущие в квартиры Кольцовых, Огурцовых и нашу. Наша дверь не самая левая, но левее двери Огурцовых. Вечером Таня пришла в дом, где жила ее подруга. В коридоре она остановилась перед тремя дверями и задумалась:</w:t>
      </w:r>
    </w:p>
    <w:p>
      <w:pPr>
        <w:pStyle w:val="Normal"/>
        <w:ind w:left="360" w:hanging="0"/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 xml:space="preserve">Которая же дверь ведет к подруге? А к Кольцовым? К Огурцовым? Не ошибиться бы. Помогите ей ребята.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Три брата — Ваня, Саша и Коля — учились в разных классах одной школы. Ваня был не старше Коли, а Саша — не старше Вани. Назови имя самого старшего из братьев, среднего и младшего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На столе лежали кофеты в кучке. Две матери, лве дочери да бабушка с внучкой взяли конфеты по одной штучке и не стало этой кучки. Сколько конфет было в кучке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Два мальчика нашли на дороге 10 копеек. Сколько денег найдут  5 таких же мальчиков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Летела стая гусей: один впереди, а два позади; один позади и два впереди; один гусь между двумя и три в ряд. Сколько было всего гусей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Бегемот заболел. Доктор Айболит велел ему принимать лекарство три дня: в первый день - одну таблетку, во второй - две, в третий - четыре. Сколько таблеток примет бегемот за три дня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Представьте, что у Вас 5 палочек. Сколько станет палочек, если разломать две из них на половинки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Нюша, Бараш, Копатыч и Лосяш играли с мячами синим, зелёным, жёлтым и красным.. Каким из мячей играл каждый из них, если мяч Бараша не синий, у Нюши не синий и не красный, а у Копатыча жёлтый мяч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Маша, Катя и Лена отправились в лес за грибами. Маша нашла 10 грибов, Катя столько сколько Маша и половину от Лениных. А Лена столько сколько Маша и  Катя вместе.   Сколько всего грибов собрали девочки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Если Витя купит 3 пачки чипсов, то у него останется 4 рубля. А если бы он захотел купить 5 пачек, ему бы не хватило 20 рублей. Сколько денег у Вити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Валя любит молочные ириски и не любит шоколадные. В вазе 7 молочных и 4 шоколадных ириски. Сколько нужно достать конфет не глядя, чтобы среди них точно попала хоть одна молочная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Сидя на уроке Дима мечтал: «Если бы к моим деньгам добавить ещё половину да ещё 20 рублей, мне бы хватило денег на комиксы. Сколько денег у Димы, если комиксы стоят 110 рублей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Фрекен Бок испекла 30 плюшек. Малыш съел несколько штук, Карлсон  на 17штук больше. Домомучительнице досталось всего три плюшки. Кто сколько плюшек съел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Дядя Федор, Шарик, кот Матроскин и Печкин решили пойти  зимой на охоту. Там они потревожили медведя и убегали из леса, обгоняя друг друга. Шарик бежал быстрее Матроскина, но медленнее Печкина, Матроскин прибежал домой позже, чем Дядя Федор, который бежал медленнее Шарика. У кого больше всех шансов попасть в лапы к медведю- шатуну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Саша, Степа  и Коля играли в мяч. Один из мальчиков попал в окно и разбил стекло. Саша сказал: «Окно разбил не я». Коля сказал: «Окно разбил Степа». Спустя некоторое время выяснилось, что один из мальчиков говорит правду, а другой врет. Кто разбил окно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Ваня, Петя, Саша и Коля носят фамилии, начинающиеся на буквы В, П, С и К. Известно, что Ваня и С. – отличники, Петя и В. – троечники,  В. ростом выше П., Коля ростом ниже П., Саша и Петя имеют одинаковый рост. На какую букву начинается фамилия каждого мальчика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bCs/>
          <w:sz w:val="32"/>
          <w:szCs w:val="32"/>
        </w:rPr>
        <w:t>В трёхэтажном доме жили три щенка: бульдог, такса и пудель. Щенки с первого и второго этажей не были таксами. Бульдог не жил на первом этаже. Определите место проживания каждого щенка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Роман и Федор - два брата. У них вместе 100 марок. В день рождения Федора Роман подарил ему 20 марок,  и у них стало одинаковое количество марок. Сколько марок было у Романа и Федора до этого?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>В библиотеке на двух полках было 19 книг. Купили новые книги и на каждую полку поставили еще столько книг, сколько было на ней. Сколько теперь книг стоит на двух полках?  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32"/>
          <w:szCs w:val="32"/>
        </w:rPr>
      </w:pPr>
      <w:r>
        <w:rPr>
          <w:sz w:val="32"/>
          <w:szCs w:val="32"/>
        </w:rPr>
        <w:t xml:space="preserve">Костя задумал число, прибавил к нему 1, отнял 2, умножил результат на 3 и разделил на 4. Получилось 6.  Какое число задумал Костя? </w:t>
      </w:r>
    </w:p>
    <w:p>
      <w:pPr>
        <w:pStyle w:val="Normal"/>
        <w:ind w:left="360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 w:val="false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4:38:00Z</dcterms:created>
  <dc:creator>ю-а</dc:creator>
  <dc:description/>
  <cp:keywords/>
  <dc:language>en-US</dc:language>
  <cp:lastModifiedBy>www.PHILka.RU</cp:lastModifiedBy>
  <cp:lastPrinted>2006-11-17T20:50:00Z</cp:lastPrinted>
  <dcterms:modified xsi:type="dcterms:W3CDTF">2013-04-04T00:17:00Z</dcterms:modified>
  <cp:revision>5</cp:revision>
  <dc:subject/>
  <dc:title/>
</cp:coreProperties>
</file>