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Здравствуй, школа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ство со школьными правилами и друг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создать представление о школьных правил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вивать интерес к зна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Школьная страна». Дети под музыку входят в класс и садятся за па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наком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енит колокольч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нит зво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громче, всё слыш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остью душа перепол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кажется - распелся соло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нет – уроки начин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познакомимся. Меня зовут – Наталья Алексеевна. А теперь вы все сразу назовите своё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тихо-тихо спросите имя своего соседа. Скажите мне, как его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замечательно говорили, только я вас что-то не совсем поняла, потому что говорили вы все сразу. Вы пока не знаете школьных правил и немного волнуетесь. О том, как волновалась ученица, собираясь первый раз в школу, нам хочет рассказать стихотворение Со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накомство с некоторыми школьными правилами.</w:t>
      </w:r>
    </w:p>
    <w:p>
      <w:pPr>
        <w:pStyle w:val="Normal"/>
        <w:rPr/>
      </w:pPr>
      <w:r>
        <w:rPr>
          <w:sz w:val="28"/>
          <w:szCs w:val="28"/>
        </w:rPr>
        <w:t>-Ребята, а кто может сказать: когда нужно поднимать руку? (Когда хочешь что-то спроси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огда нужно вставать? (Когда входит учитель, когда звенит звонок, когда отвечаеш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можно отвечать хором? (Когда учитель просит, учитель подаёт знак, когда у всех одинаковый отв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читают стихи о школьных прави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та-это не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ней нельзя ле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иди за партой стро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ди себя дост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спросит - надо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он сесть позволит – ся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ить хочешь – не шу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олько руку подн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Чтение стихотворения на доске.</w:t>
      </w:r>
    </w:p>
    <w:p>
      <w:pPr>
        <w:pStyle w:val="Normal"/>
        <w:rPr/>
      </w:pPr>
      <w:r>
        <w:rPr>
          <w:sz w:val="28"/>
          <w:szCs w:val="28"/>
        </w:rPr>
        <w:t>-Кто может красиво прочитать стихотворение, записанное на дос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оропл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школу мч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школьник! Я уч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мо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ервый «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в нём 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 вам сл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ный может пол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Теперь вы все школьники. Я предлагаю вам со мной поиграть. Игра называется «Школьники и малыши». Я буду называть разные предметы. Если они связаны со школой, то нужно вставать, а если нет – садиться.(Физкультминутка) А вот и первое задание для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Составление корабликов. </w:t>
      </w:r>
      <w:r>
        <w:rPr>
          <w:sz w:val="28"/>
          <w:szCs w:val="28"/>
        </w:rPr>
        <w:t>(из геометрических фигур, лежащих в конвертах на каждой пар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хочет показать на доске, как он составил кораблик? (составление большого корабл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этом кораблике мы отправимся в плавание по морям знаний на встречу интересным знакомствам и удивительным откры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олшебный сундучок.</w:t>
      </w:r>
    </w:p>
    <w:p>
      <w:pPr>
        <w:pStyle w:val="Normal"/>
        <w:rPr/>
      </w:pPr>
      <w:r>
        <w:rPr>
          <w:sz w:val="28"/>
          <w:szCs w:val="28"/>
        </w:rPr>
        <w:t>-А пока жители «Волшебной страны наук» прислали нам свои поздравления с праздником и волшебный сундучок, в который положили подарок для вас. Но открыть его могут только внимательные, умные и старательные ученики.</w:t>
      </w:r>
    </w:p>
    <w:p>
      <w:pPr>
        <w:pStyle w:val="Normal"/>
        <w:rPr/>
      </w:pPr>
      <w:r>
        <w:rPr>
          <w:sz w:val="28"/>
          <w:szCs w:val="28"/>
        </w:rPr>
        <w:t>Чтобы открыть замок, нужно отгадать загадки. Отвечай дружно и гром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адки о шко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справились с заданием. Давайте посмотрим, что в сунду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Жители «Волшебной страны наук» прислали нам волшебные прописи, которые помогут вам научиться красиво писать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хочу вам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ме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др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ело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брый путь! Успехов в учёбе, хороших друзей и всех с праздник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32:00Z</dcterms:created>
  <dc:creator>Admin</dc:creator>
  <dc:description/>
  <cp:keywords/>
  <dc:language>en-US</dc:language>
  <cp:lastModifiedBy>Admin</cp:lastModifiedBy>
  <dcterms:modified xsi:type="dcterms:W3CDTF">2008-11-15T17:12:00Z</dcterms:modified>
  <cp:revision>3</cp:revision>
  <dc:subject/>
  <dc:title>Здравствуй, школа</dc:title>
</cp:coreProperties>
</file>