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right="24" w:firstLine="542"/>
        <w:jc w:val="center"/>
        <w:rPr>
          <w:color w:val="393939"/>
          <w:spacing w:val="-3"/>
          <w:sz w:val="28"/>
          <w:szCs w:val="28"/>
        </w:rPr>
      </w:pPr>
      <w:r>
        <w:rPr>
          <w:color w:val="393939"/>
          <w:spacing w:val="-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30" w:after="0"/>
        <w:ind w:right="24" w:firstLine="542"/>
        <w:jc w:val="both"/>
        <w:rPr/>
      </w:pPr>
      <w:r>
        <w:rPr>
          <w:color w:val="393939"/>
          <w:spacing w:val="-3"/>
          <w:sz w:val="28"/>
          <w:szCs w:val="28"/>
        </w:rPr>
        <w:t>Рабочая программа составлена с учетом Федерального Государственного стандарта, Пример</w:t>
        <w:softHyphen/>
      </w:r>
      <w:r>
        <w:rPr>
          <w:color w:val="393939"/>
          <w:spacing w:val="-4"/>
          <w:sz w:val="28"/>
          <w:szCs w:val="28"/>
        </w:rPr>
        <w:t xml:space="preserve">ной программы основного общего образования по биологии и Программы курса «Животные» для 7-го </w:t>
      </w:r>
      <w:r>
        <w:rPr>
          <w:color w:val="393939"/>
          <w:spacing w:val="-3"/>
          <w:sz w:val="28"/>
          <w:szCs w:val="28"/>
        </w:rPr>
        <w:t xml:space="preserve">класса авторов В.М. Константинова, В.С. Кучменко, И.Н. Пономаревой </w:t>
      </w:r>
      <w:r>
        <w:rPr>
          <w:iCs/>
          <w:color w:val="393939"/>
          <w:spacing w:val="-3"/>
          <w:sz w:val="28"/>
          <w:szCs w:val="28"/>
        </w:rPr>
        <w:t xml:space="preserve">//Биология в основной школе: Программы. - М.: Вентана-Граф, 2005. - 72с., </w:t>
      </w:r>
      <w:r>
        <w:rPr>
          <w:color w:val="393939"/>
          <w:spacing w:val="-3"/>
          <w:sz w:val="28"/>
          <w:szCs w:val="28"/>
        </w:rPr>
        <w:t>отражающей содержание Примерной программы с до</w:t>
        <w:softHyphen/>
      </w:r>
      <w:r>
        <w:rPr>
          <w:color w:val="393939"/>
          <w:spacing w:val="-4"/>
          <w:sz w:val="28"/>
          <w:szCs w:val="28"/>
        </w:rPr>
        <w:t>полнениями, не превышающими требования к уровню подготовки обучающихся.</w:t>
      </w:r>
    </w:p>
    <w:p>
      <w:pPr>
        <w:pStyle w:val="Normal"/>
        <w:shd w:fill="FFFFFF" w:val="clear"/>
        <w:tabs>
          <w:tab w:val="clear" w:pos="708"/>
          <w:tab w:val="left" w:pos="9082" w:leader="none"/>
        </w:tabs>
        <w:ind w:left="562" w:hanging="0"/>
        <w:rPr>
          <w:sz w:val="28"/>
          <w:szCs w:val="28"/>
        </w:rPr>
      </w:pPr>
      <w:r>
        <w:rPr>
          <w:color w:val="393939"/>
          <w:spacing w:val="-5"/>
          <w:sz w:val="28"/>
          <w:szCs w:val="28"/>
        </w:rPr>
        <w:t xml:space="preserve">Рабочая программа ориентирована на использование </w:t>
      </w:r>
      <w:r>
        <w:rPr>
          <w:bCs/>
          <w:color w:val="393939"/>
          <w:spacing w:val="-5"/>
          <w:sz w:val="28"/>
          <w:szCs w:val="28"/>
        </w:rPr>
        <w:t>учебника:</w:t>
      </w:r>
      <w:r>
        <w:rPr>
          <w:bCs/>
          <w:color w:val="393939"/>
          <w:sz w:val="28"/>
          <w:szCs w:val="28"/>
        </w:rPr>
        <w:tab/>
      </w:r>
    </w:p>
    <w:p>
      <w:pPr>
        <w:pStyle w:val="Normal"/>
        <w:shd w:fill="FFFFFF" w:val="clear"/>
        <w:ind w:left="19" w:firstLine="538"/>
        <w:jc w:val="both"/>
        <w:rPr/>
      </w:pPr>
      <w:r>
        <w:rPr>
          <w:iCs/>
          <w:color w:val="393939"/>
          <w:spacing w:val="-4"/>
          <w:sz w:val="28"/>
          <w:szCs w:val="28"/>
        </w:rPr>
        <w:t>В.М.Константинов, В.Г.Бабенко, В.С.Кучменко. Биология: Животные: учебник для учащихся 7 класса общеобразовательных учреждений / Под ред. И.Н.Пономаревой. - М.: Вентана-Граф, 2009. -</w:t>
      </w:r>
      <w:r>
        <w:rPr>
          <w:iCs/>
          <w:color w:val="393939"/>
          <w:spacing w:val="-11"/>
          <w:sz w:val="28"/>
          <w:szCs w:val="28"/>
        </w:rPr>
        <w:t>302с.;</w:t>
      </w:r>
    </w:p>
    <w:p>
      <w:pPr>
        <w:pStyle w:val="Normal"/>
        <w:shd w:fill="FFFFFF" w:val="clear"/>
        <w:ind w:right="34" w:firstLine="284"/>
        <w:jc w:val="both"/>
        <w:rPr>
          <w:sz w:val="28"/>
          <w:szCs w:val="28"/>
        </w:rPr>
      </w:pPr>
      <w:r>
        <w:rPr>
          <w:color w:val="393939"/>
          <w:spacing w:val="-2"/>
          <w:sz w:val="28"/>
          <w:szCs w:val="28"/>
        </w:rPr>
        <w:t xml:space="preserve">Рабочая программа для 7 класса включает в себя сведения о строении, жизнедеятельности </w:t>
      </w:r>
      <w:r>
        <w:rPr>
          <w:color w:val="393939"/>
          <w:spacing w:val="-4"/>
          <w:sz w:val="28"/>
          <w:szCs w:val="28"/>
        </w:rPr>
        <w:t>растений, бактерий, грибов, их разнообразии в природе Земли в результате эволю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полагает возможность реализации актуальных в настоящие время компетентностного, личностно- ориентированного, деятельностного подходов, которые определяют задачи обуч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наний о живой природе и присущих ей закономерностях, овладение умениями применять биологические знания для объяснения процессов и явлений живой природы, использовать знания и умения практической деятельности и повседневной жизни для сохранения собственного здоровья, охраны окружающей среды, т.е. воспитания экологической и гигиенической грамотност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рядом общих учебных умений, навыков и обобщённых способов учебно-познавательной, информационно – коммуникативной, рефлексивной деятельности, к которым в частности относятся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познания окружающего мира различных методов (наблюдения, измерения, опыт, эксперимент, моделирование и др.)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руктуры объекта познания, поиск и выделение значимых функциональных связей и отношений между частями целого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мение разделять процессы на этапы, звенья, выделять характерные причинно – следственные связ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декватных способов решения учебной задачи на основе заданных алгоритмов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равнение, сопоставление, классификация объектов по одному или нескольким предложениям, основаниям, критериям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мение различать факт, мнение, доказательство, гипотезу, аксиому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несложных практических ситуаций, выдвижение предложений, понимание необходимости их проверки на практике; использование практических и лабораторных работ, описание результатов этих работ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выполнение различных творческих работ, участие в проектной деятельност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орм поведения в окружающей среде, правил здорового образа жизн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воей деятельности с точки зрения нравственных, правовых норм, эстетических ценностей.</w:t>
      </w:r>
    </w:p>
    <w:p>
      <w:pPr>
        <w:pStyle w:val="Normal"/>
        <w:shd w:fill="FFFFFF" w:val="clear"/>
        <w:ind w:right="29" w:firstLine="5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огласно действующему Базисному учебному плану рабочая программа для 7-го класса преду</w:t>
        <w:softHyphen/>
      </w:r>
      <w:r>
        <w:rPr>
          <w:spacing w:val="-5"/>
          <w:sz w:val="28"/>
          <w:szCs w:val="28"/>
        </w:rPr>
        <w:t xml:space="preserve">сматривает обучение биологии в объеме </w:t>
      </w:r>
      <w:r>
        <w:rPr>
          <w:bCs/>
          <w:spacing w:val="-5"/>
          <w:sz w:val="28"/>
          <w:szCs w:val="28"/>
        </w:rPr>
        <w:t xml:space="preserve">2 часа </w:t>
      </w:r>
      <w:r>
        <w:rPr>
          <w:spacing w:val="-5"/>
          <w:sz w:val="28"/>
          <w:szCs w:val="28"/>
        </w:rPr>
        <w:t>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ых работ -9.</w:t>
      </w:r>
    </w:p>
    <w:p>
      <w:pPr>
        <w:pStyle w:val="Normal"/>
        <w:rPr/>
      </w:pPr>
      <w:r>
        <w:rPr>
          <w:sz w:val="28"/>
          <w:szCs w:val="28"/>
        </w:rPr>
        <w:t>Экскурсия –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ктуальным является обучение детей навыкам работы с разными источниками знаний и умение извлекать из них нужную информацию. В связи с этим для организации образовательного процесса используются такие формы работы, как самостоятельное осмысление теста учебника и дополнительной литературы; составление школьниками докладов, сообщений, рефератов и свободное изложение их содержание своим соклассникам; формулирование вопросов слушателям и ответы на них последними(своеобразный диалог с целью более глубокого понимания материала)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Развитию логического мышления, умению выполнять такие мыслительные операции, как абстрагирование, сравнение, анализ, обобщение, способствует составление таблиц по текстам учебник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развитии психических способностей детей играют предусмотренные программой и учебником практические работы. Они развивают наблюдательность образность мышления, формируют культуру умственного труд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ке большое внимание уделяется индивидуальным и групповым формам проверке домашнего задания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1.Общие сведения о животных (4 часа)</w:t>
      </w:r>
    </w:p>
    <w:p>
      <w:pPr>
        <w:pStyle w:val="Normal"/>
        <w:rPr/>
      </w:pPr>
      <w:r>
        <w:rPr>
          <w:sz w:val="28"/>
          <w:szCs w:val="28"/>
        </w:rPr>
        <w:t>Зоология – наука о животных. Среды жизни и места обитания животных. Взаимосвязи животных в природе. Классификация животных и основные систематические группы</w:t>
      </w:r>
    </w:p>
    <w:p>
      <w:pPr>
        <w:pStyle w:val="Normal"/>
        <w:rPr/>
      </w:pPr>
      <w:r>
        <w:rPr>
          <w:sz w:val="28"/>
          <w:szCs w:val="28"/>
        </w:rPr>
        <w:t>Влияние человека на животных. Краткая история развития зо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2. Строение тела животных (2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тка. Ткани. Органы и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3. Подцарство Простейшие, или Одноклеточные животные (4 часа)</w:t>
      </w:r>
    </w:p>
    <w:p>
      <w:pPr>
        <w:pStyle w:val="Normal"/>
        <w:rPr/>
      </w:pPr>
      <w:r>
        <w:rPr>
          <w:sz w:val="28"/>
          <w:szCs w:val="28"/>
        </w:rPr>
        <w:t xml:space="preserve">Тип Саркодовые и класс Жгутиконосцы. Класс Жгутиконосцы. Тип Инфузор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образие простейших. Паразитические простейш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4. Подцарство Многоклеточные животные: тип Кишечнополостные 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Кишечнополостные. Общая характеристика. Пресноводная гидра. Морские Кишечнополос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5. Типы: Плоские черви, Круглые черви и Кольчатые черви (6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4980</wp:posOffset>
                </wp:positionH>
                <wp:positionV relativeFrom="paragraph">
                  <wp:posOffset>80645</wp:posOffset>
                </wp:positionV>
                <wp:extent cx="6946265" cy="583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26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п Плоские черви. Класс Ресничные черви. Разнообразие плоских червей: сосальщики и цепни. Тип Круглые черви. Тип Кольчатые черви.  Класс Малощетинковы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95pt;height:45.95pt;mso-wrap-distance-left:9pt;mso-wrap-distance-right:9pt;mso-wrap-distance-top:0pt;mso-wrap-distance-bottom:0pt;margin-top:6.35pt;mso-position-vertical-relative:text;margin-left:3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ип Плоские черви. Класс Ресничные черви. Разнообразие плоских червей: сосальщики и цепни. Тип Круглые черви. Тип Кольчатые черви.  Класс Малощетинковые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Тема 6. Тип Моллюски (4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0680</wp:posOffset>
                </wp:positionH>
                <wp:positionV relativeFrom="paragraph">
                  <wp:posOffset>60325</wp:posOffset>
                </wp:positionV>
                <wp:extent cx="6840220" cy="54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ая характеристика типа Моллюски. Класс Брюхоногие Моллюски. Класс Двустворчатые моллюски. Класс Головоногие Моллюс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42.65pt;mso-wrap-distance-left:9pt;mso-wrap-distance-right:9pt;mso-wrap-distance-top:0pt;mso-wrap-distance-bottom:0pt;margin-top:4.75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щая характеристика типа Моллюски. Класс Брюхоногие Моллюски. Класс Двустворчатые моллюски. Класс Головоногие Моллюск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Тема 7. Тип Членистоногие (6 часа)</w:t>
      </w:r>
    </w:p>
    <w:p>
      <w:pPr>
        <w:pStyle w:val="Normal"/>
        <w:rPr/>
      </w:pPr>
      <w:r>
        <w:rPr>
          <w:sz w:val="28"/>
          <w:szCs w:val="28"/>
        </w:rPr>
        <w:t>Общая характеристика членистоногих. Класс Ракообразные. Класс Паукообразные</w:t>
      </w:r>
    </w:p>
    <w:p>
      <w:pPr>
        <w:pStyle w:val="Normal"/>
        <w:rPr/>
      </w:pPr>
      <w:r>
        <w:rPr>
          <w:sz w:val="28"/>
          <w:szCs w:val="28"/>
        </w:rPr>
        <w:t>Класс Насекомые. Внешнее строение. Внутреннее строение насекомых. Типы развития насекомых. Полезные насекомые. Охрана насекомых. Насекомые – вредители культурных растений и переносчики заболеваний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8. Тип Хордовые (35 ч)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8.1) Подтип Бесчерепные (1 час)</w:t>
      </w:r>
    </w:p>
    <w:p>
      <w:pPr>
        <w:pStyle w:val="Normal"/>
        <w:rPr/>
      </w:pPr>
      <w:r>
        <w:rPr>
          <w:sz w:val="28"/>
          <w:szCs w:val="28"/>
        </w:rPr>
        <w:t>Общие признаки хордовых животных. Подтип Бесчерепн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/>
      </w:pPr>
      <w:r>
        <w:rPr>
          <w:sz w:val="28"/>
          <w:szCs w:val="28"/>
        </w:rPr>
        <w:t>)  Подтип Черепные Надкласс Рыбы (6 часов)</w:t>
      </w:r>
    </w:p>
    <w:p>
      <w:pPr>
        <w:pStyle w:val="Normal"/>
        <w:numPr>
          <w:ilvl w:val="1"/>
          <w:numId w:val="9"/>
        </w:numPr>
        <w:jc w:val="center"/>
        <w:rPr/>
      </w:pPr>
      <w:r>
        <w:rPr>
          <w:sz w:val="28"/>
          <w:szCs w:val="28"/>
        </w:rPr>
        <w:t>) Класс Земноводные, или Амфибии (4 час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46380</wp:posOffset>
                </wp:positionH>
                <wp:positionV relativeFrom="paragraph">
                  <wp:posOffset>123190</wp:posOffset>
                </wp:positionV>
                <wp:extent cx="6717665" cy="7988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766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ип Черепные. Надкласс Рыбы. Внутреннее строение рыбы (на примере костистой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обенности размножения рыб. Основные систематические группы рыб. Промысловые рыбы. Их использ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95pt;height:62.9pt;mso-wrap-distance-left:9pt;mso-wrap-distance-right:9pt;mso-wrap-distance-top:0pt;mso-wrap-distance-bottom:0pt;margin-top:9.7pt;mso-position-vertical-relative:text;margin-left:1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дтип Черепные. Надкласс Рыбы. Внутреннее строение рыбы (на примере костистой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собенности размножения рыб. Основные систематические группы рыб. Промысловые рыбы. Их использова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0680</wp:posOffset>
                </wp:positionH>
                <wp:positionV relativeFrom="paragraph">
                  <wp:posOffset>-111760</wp:posOffset>
                </wp:positionV>
                <wp:extent cx="6840220" cy="7607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а обитания и строение Земноводных.  Строение и деятельность внутренних органов. Годовой цикл жизни и происхождение земноводных. Многообразие и значение земновод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59.9pt;mso-wrap-distance-left:9pt;mso-wrap-distance-right:9pt;mso-wrap-distance-top:0pt;mso-wrap-distance-bottom:0pt;margin-top:-8.8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еста обитания и строение Земноводных.  Строение и деятельность внутренних органов. Годовой цикл жизни и происхождение земноводных. Многообразие и значение земноводных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8.4) Класс Пресмыкающиеся, или Рептилии (5 часов)</w:t>
      </w:r>
    </w:p>
    <w:p>
      <w:pPr>
        <w:pStyle w:val="Normal"/>
        <w:rPr/>
      </w:pPr>
      <w:r>
        <w:rPr>
          <w:sz w:val="28"/>
          <w:szCs w:val="28"/>
        </w:rPr>
        <w:t>Общая характеристика. Внешнее строение и скелет пресмыкающихся. Внутреннее строение и жизнедеятельность пресмыкающихся. Многообразие пресмыкающихся.</w:t>
      </w:r>
    </w:p>
    <w:p>
      <w:pPr>
        <w:pStyle w:val="Normal"/>
        <w:rPr/>
      </w:pPr>
      <w:r>
        <w:rPr>
          <w:sz w:val="28"/>
          <w:szCs w:val="28"/>
        </w:rPr>
        <w:t>Значение пресмыкающихся. Древние пресмыкающие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5) Класс Птицы (7 часов)</w:t>
      </w:r>
    </w:p>
    <w:p>
      <w:pPr>
        <w:pStyle w:val="Normal"/>
        <w:rPr/>
      </w:pPr>
      <w:r>
        <w:rPr>
          <w:sz w:val="28"/>
          <w:szCs w:val="28"/>
        </w:rPr>
        <w:t>Среда обитания и внешнее строение птиц. Опорно-двигательная система птиц.</w:t>
      </w:r>
    </w:p>
    <w:p>
      <w:pPr>
        <w:pStyle w:val="Normal"/>
        <w:rPr/>
      </w:pPr>
      <w:r>
        <w:rPr>
          <w:sz w:val="28"/>
          <w:szCs w:val="28"/>
        </w:rPr>
        <w:t>Внутреннее строение птицы. Размножение и развитие птиц. Годовой жизненный цикл и явления в жизни птиц. Многообразие птиц. Значение и охрана птиц. Происхождение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</w:rPr>
        <w:t>) Класс Млекопитающие, или Звери (9 часов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тряд Приматы. Экологические группы млекопитающих. Значение млекопитающих для челове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4980</wp:posOffset>
                </wp:positionH>
                <wp:positionV relativeFrom="paragraph">
                  <wp:posOffset>173355</wp:posOffset>
                </wp:positionV>
                <wp:extent cx="5555615" cy="12268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шнее строение. Среды жизни и места обитания. Внутренне строение млекопитающих. Размножение и развитие млекопитающих. Происхождение и многообразие млекопитающих. Высшие звери: Насекомоядные и Рукокрылые, Грызуны и Зайцеобразные, Хищные. Ластоногие и Китообразные, Парнокопытные и Непарнокопытные, Хоботны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5pt;height:96.6pt;mso-wrap-distance-left:0pt;mso-wrap-distance-right:0pt;mso-wrap-distance-top:0pt;mso-wrap-distance-bottom:0pt;margin-top:13.65pt;mso-position-vertical-relative:text;margin-left:3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нешнее строение. Среды жизни и места обитания. Внутренне строение млекопитающих. Размножение и развитие млекопитающих. Происхождение и многообразие млекопитающих. Высшие звери: Насекомоядные и Рукокрылые, Грызуны и Зайцеобразные, Хищные. Ластоногие и Китообразные, Парнокопытные и Непарнокопытные, Хоботны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9. Развитие животного мира на Земле ( 10 часов )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75380</wp:posOffset>
                </wp:positionH>
                <wp:positionV relativeFrom="paragraph">
                  <wp:posOffset>193040</wp:posOffset>
                </wp:positionV>
                <wp:extent cx="2479675" cy="2044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ение Ч.Дарвина об эволю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16.1pt;mso-wrap-distance-left:0pt;mso-wrap-distance-right:0pt;mso-wrap-distance-top:0pt;mso-wrap-distance-bottom:0pt;margin-top:15.2pt;mso-position-vertical-relative:text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ение Ч.Дарвина об эволю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Доказательства эволюции животного мира.</w:t>
      </w:r>
    </w:p>
    <w:p>
      <w:pPr>
        <w:pStyle w:val="Normal"/>
        <w:rPr/>
      </w:pPr>
      <w:r>
        <w:rPr>
          <w:sz w:val="28"/>
          <w:szCs w:val="28"/>
        </w:rPr>
        <w:t>Основные этапы развития животного мира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08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мире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фронталь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индивидуальный опрос письменный и устный опрос. Экскурсия « Многообразие животных в природе. Обитание в сообществ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тела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фронталь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ос, индивидуальный опрос письменный и устный опро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царство Простейшие, или Одноклеточные живо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фронталь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ос, индивидуальный опрос письменный и устный опрос. Экскурсия « Многообразие животных в природе. Обитание в сообществ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№ 1 «Строение и передвижение инфузории - туфель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Подцарство Многоклеточные животные: тип Кишечнополос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индивидуальный письменный и устный опрос, тестир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Типы: Плоские черви, Круглые черви, и Кольчатые чер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опрос, индивидуальный письменный и устный опрос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Л/р № 2 « Внешнее строение дождевого червя; передвижение; раздражимость»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Л/р № 3 « Внутреннее строение дождевого черв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Моллю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опрос, индивидуальный письменный и устный опрос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 № 4 « Внешнее строение раковин пресноводных и морских моллюсков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Членистоног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индивидуальный письменный и устный опр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Хорд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опрос, индивидуальный письменный и устный опрос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Л/р №5 « Внешнее строение и особенности передвижения рыбы»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Л/р № 6 « Внутреннее строение тела рыб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/р № 7 «Внешнее строение птицы. Строение перьев»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Л/р № 8 « Строение скелета птиц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/р №9 « Строение скелета млекопитающих».</w:t>
            </w:r>
          </w:p>
        </w:tc>
      </w:tr>
      <w:tr>
        <w:trPr>
          <w:trHeight w:val="4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ип Бесчерепны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Подтип Черепные. Рыб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Земноводные, или Амфибии            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 xml:space="preserve">Класс Пресмыкающиеся, или Рептилии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Птиц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Млекопитающие, или Зв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вотного мира на Зем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опрос, индивидуальный письменный и устны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мероприятия: контрольно-обобщающих уроков -13, часов -1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ых – 9, часов -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контрольных мероприятий – 22, часов- 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ind w:right="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биологии в 7 классе учащиеся, успешно освоившие рабочую программу должны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ть/ понимать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знаки биологических объектов: клеток и организмов животных; популяций; экосистем и агросистем; биосферы; животных своего реги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ущность биологических процессов: обмен веществ и превращение энергии, питание, дыхание, выделение, рост, развитие, размножение, транспорт веществ, наследственность и изменчивость, регуляция жизнедеятельности организма, раздражимость, круговорот веществ и превращение энергии в экосистем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ъяснять: роль биологии в формировании современной естественнонаучной  общность происхождения и эволюцию животных; взаимосвязи организмов и окружающей среды; необходимость защиты окружающей среды; причины наследственности и изменчивост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зучать биологические объекты и процессы:  ставить биологические эксперименты, описывать и объяснять результаты опытов; наблюдать за ростом и развитием животных, их поведением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описывать: на таблицах основные части и органоиды клетки, органы и системы органов животных,  животных отдельных типов и классов; наиболее распространенные животных своей местности, домашних животных, опасные для человека животных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ыявлять изменчивость животных, их приспособления к среде обитания, типы взаимодействия разных видов в экосистеме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биологические объекты (клетки, ткани, органы и системы органов, организмы, представителей  отдельных систематических групп ) и делать выводы на основе сравнени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ринадлежность  биологических объектов к определенной систематической группе (классификация)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ценивать  воздействие факторов окружающей среды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>проводить самостоятельный поиск биологической информации: находить в тексте учебника отличительные признаки  основных систематических групп; в биологических словарях и справочниках значение биологических терминов; в различных источниках необходимую информацию о животных ( в том числе с использованием информационных технологий)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 соблюдения мер профилактики заболеваний, вызываемых животными;  оказания первой помощи при укусах животных; выращивания и размножения домашних животных, ухода за ними; проведения наблюдений за состоянием собственного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И СРЕДСТВ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литерату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М.Константинов, В.Г.Бабенко, В.С.Кучменко. Биология.: учебник для учащихся 7 класса общеобразовательных учреждений / Под ред. И.Н.Пономаревой. – М.: Вентана-Граф, 200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.М.Константинов. Биология. Животные. 7 класс. Методическое пособие для учителя. - М.: Вентана-Граф, 200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.А.Сухова, В.И.Строганов, И.Н.Пономарева. Биология в основной школе: Программы. М.: Вентана-Граф, 2005. – 72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А.И.Никишов «Тетрадь для оценки качества знаний по биологии» 6 класс. М.: Дрофа, 2006, - 96 с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чебные издания серии «Темы школьного курса» авт. Т.А.Козловой, В.И.Сивоглазова, Е.Т.Бровкиной и др. издательства дроф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идактические карточки-задания по биологии: Животные / Бровкина Е.Т., Белых В.И. – М.: Издательский Дом «ГЕНДЖЕР», 1997. – 56 с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Шапкин В.А. «Биология. Животные»: Пособие для учителя. – М.: Дрофа, 2001. – 192 с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Шарова И.Х. Зоология беспозвоночных: Книга для учителя. – М.: Просвещение, 1999. – 304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Теремова, Рохлов Занимательная зоология: Книга для учащихся, учителей и родителей. – М.:АСТ-ПРЕСС, 1999. – 258 с.: ил. – («Занимательные уроки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Фросин В.Н., Сивоглазов В.И. Готовимся к единому государственному экзамену: Биология. Животные. – М.:Дрофа, 2004. -22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90"/>
        <w:gridCol w:w="6660"/>
        <w:gridCol w:w="1620"/>
        <w:gridCol w:w="270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1. Общие сведения о мире живо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час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ология – наука о живот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еды жизни и места обитания животных. Взаимосвязи животных в природе. Место и роль животных в природных сообществ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ификация животных. Основные систематические группы. Влияние человека на живот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10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3.1.2; 3.1.6;3.2.6;4.1;4.2; 4.6; 4.10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ткая история развития зоологии. Обобщение знаний по теме « Общие сведения о мире животных»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 2.4;  2.6;  3.1.6; 4.9</w:t>
            </w:r>
          </w:p>
        </w:tc>
      </w:tr>
      <w:tr>
        <w:trPr>
          <w:trHeight w:val="140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2. Строение тела животных (2 час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етка. Тка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ы и системы. Обобщение знаний по теме          « Строение тела животных»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10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 2.4;  2.6;  3.1.6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3. Подцарство Простейшие, или одноклеточные живо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час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Саркодовые и Жгутиконосцы. Класс Саркод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10"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 Жгутиконос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ип Инфузории, или Ресничные. Л/р № 1 «Строение и передвижение инфузории - туфельк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;  2.2;  3.1.1; 3.2.2; 4.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ногообразие простейших. Обобщение знаний по теме « Подцарство Простейшие, или одноклеточные животны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 2.4;  2.6;  3.1.6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4. Подцарство Многоклеточные животные: тип Кишечнополостны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час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Кишечнополостные. Общая характеристика. Пресноводная гидр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color w:val="3E3E3E"/>
                <w:spacing w:val="2"/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рские Кишечнополостные. Обобщение знаний по теме « Подцарство Многоклеточные животные»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color w:val="3E3E3E"/>
                <w:spacing w:val="2"/>
                <w:sz w:val="28"/>
                <w:szCs w:val="28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5. Типы: Плоские черви, Круглые черви, Кольчатые чер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 ча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лоские черви. Белая планар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color w:val="3E3E3E"/>
                <w:spacing w:val="2"/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знообразие плоских червей: сосальщики и цеп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color w:val="3E3E3E"/>
                <w:spacing w:val="2"/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руглые черви. Класс Немат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color w:val="3E3E3E"/>
                <w:spacing w:val="2"/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ип Кольчатые черви. Класс Многощетинковые черв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color w:val="3E3E3E"/>
                <w:spacing w:val="2"/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 Малощетинковые черви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/р № 2 « Внешнее строение дождевого червя; передвижение; раздражимость»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/р № 3 « Внутреннее строение дождевого червя»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3;  2.2;  3.1.1; 3.2.2; 4.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color w:val="3E3E3E"/>
                <w:spacing w:val="2"/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общение знаний по теме « Типы: Плоские черви, Круглые черви, Кольчатые черв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2;  2.4;  2.6;  3.1.6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color w:val="3E3E3E"/>
                <w:spacing w:val="2"/>
                <w:sz w:val="28"/>
                <w:szCs w:val="28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Тип Моллюс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час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характеристика типа Моллюс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color w:val="424242"/>
                <w:spacing w:val="-2"/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 Брюхоногие моллюски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color w:val="424242"/>
                <w:spacing w:val="-2"/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 Двустворчатые моллюски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/ № 4 « Внешнее строение раковин пресноводных и морских моллюсков»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3;  2.2;  3.1.1; 3.2.2; 4.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color w:val="424242"/>
                <w:spacing w:val="-2"/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 Головоногие Моллюски. Обобщение знаний по теме « Тип Моллюск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2;  2.4;  2.6;  3.1.6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color w:val="424242"/>
                <w:spacing w:val="-2"/>
                <w:sz w:val="28"/>
                <w:szCs w:val="28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7. Тип Членистоног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 ча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 Ракообраз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 Паукообразные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color w:val="424242"/>
                <w:spacing w:val="-2"/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 Насекомые.  Типы развития насеком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color w:val="424242"/>
                <w:spacing w:val="-2"/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чёлы и муравьи - общественные насекомые. Полезные насекомые. Охрана насекомы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color w:val="424242"/>
                <w:spacing w:val="-2"/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секомые – вредители культурных растений и переносчики заболеваний челове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color w:val="424242"/>
                <w:spacing w:val="-2"/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бщение знаний по теме « Тип Членистоногие» и по разделу « Подцарство Многоклеточны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color w:val="424242"/>
                <w:spacing w:val="-2"/>
                <w:sz w:val="28"/>
                <w:szCs w:val="2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Тип Хорд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 часа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.1)Подтип Бесчереп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час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е признаки хордовых животных. Подтип Бесчереп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2;  2.4;  2.6;  3.1.6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color w:val="3E3E3E"/>
                <w:spacing w:val="2"/>
                <w:sz w:val="28"/>
                <w:szCs w:val="28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2) Подтип Череп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класс Рыбы (6 часо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тип Черепные. Общая характеристика. Надкласс Рыбы. Общая характеристика. Л/р №5 « Внешнее строение и особенности передвижения рыб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нутреннее строение костной рыбы. Л/р №6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 Внутреннее строение тела рыбы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е строение и особенности размножения рыб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3;  2.2;  3.1.1; 3.2.2; 4.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систематические группы рыб. Классы Хрящевые рыбы и Костные рыбы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3;  2.2;  3.1.1; 3.2.2; 4.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мысловые рыбы. Их рациональное использование и охран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16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бщение знаний по теме « Надкласс Рыбы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>
          <w:trHeight w:val="10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9855</wp:posOffset>
                      </wp:positionH>
                      <wp:positionV relativeFrom="paragraph">
                        <wp:posOffset>29210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65pt,2.3pt" to="0.3pt,2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3) Класс Земноводные, или Амфиб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час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еста обитания и внешнее строение земноводных. Внутреннее строение земноводных на примере лягуш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76200</wp:posOffset>
                      </wp:positionV>
                      <wp:extent cx="1270" cy="127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6pt" to="147.9pt,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.1; 1.3;2.1; 2.2; 2.3; 2.6; 3.1.2; 3.1.6;3.2.6;4.1;4.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ение и деятельность систем внутренни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;  2.4;  2.6;  3.1.6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овой цикл жизни земноводных. Происхождение земноводны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ногообразие земноводных. Обобщение знаний по теме « Класс Земноводные, или Амфибии»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4) Класс Пресмыкающиеся, или Рептил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часо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обенности внешнего строения и скелета пресмыкающихся  (на примере ящериц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обенности внутреннего строения и жизнедеятельности пресмыкающих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ногообразие пресмыкаю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3E3E3E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2;  2.4;  2.6;  3.1.6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ль пресмыкающихся в природе и жизни человека. Древние пресмыкающие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бщение знаний по теме « Класс Пресмыкающиеся, или Рептили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5) Класс Пт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часо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характеристика класса. Среда обитания. Внешнее строение птиц. Л/р № 7  « Внешнее строение птицы. Строение перьев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порно-двигательная система. Скелет и мышцы. Л/р № 8 « Строение скелета птиц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94615</wp:posOffset>
                      </wp:positionV>
                      <wp:extent cx="1270" cy="4318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7.45pt" to="147.65pt,10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.2; 2.1; 2.6; 3.1.2; 3.1.5; 3.1.13; 3.2.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color w:val="000000"/>
                <w:spacing w:val="-8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8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82550</wp:posOffset>
                      </wp:positionV>
                      <wp:extent cx="114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6.5pt" to="-0.05pt,-6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е строение птицы: Пищеварительная, дыхательная, кровеносная, нервная, выделительная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1.2;  2.4;  2.6 ;  3.1.6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ножение и развитие птиц. Годовой жизненный цикл. Сезонные явления пти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3;  2.2;  3.1.1; 3.2.2; 4.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ногообразие птиц. Систематические и экологические группы птиц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3;  2.2;  3.1.1; 3.2.2; 4.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и охрана птиц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бщение знаний по теме «Класс Птиц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6) Класс Млекопитающие, или Зве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 часо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характеристика. Внешнее строение. Среды жизни и места обитания млекопитаю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нутренне строение млекопитающих: опорно - двигательная и нервная системы. Л/р №9 « Строение скелета млекопитающих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нутреннее строение млекопитающих: пищеварительная, дыхательная, кровеносная и выделительная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.2;  2.4;  2.6;  3.1.6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ножение и развитие млекопитающих. Годовой жизненный цикл. Происхождение и многообразие млекопитающ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шие, или Плацентарные звери. Отряды: Насекомоядные, Рукокрылые, Грызуны, Зайцеобразные, Хищные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;  2.2;  3.1.1; 3.2.2; 4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ряды: Ластоногие, Китообразные, Парнокопытные, Непарнокопытные, Хобо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ряд Приматы. Экологические группы млекопитающ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71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млекопитающих для челове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общение знаний по теме « Класс Млекопитающие, или Зве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 2.6; 3.1.1; 3.1.2; 3.1.6; 3.3.2; 4.1; 4.2; 4.6; 4.9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9. Развитие животного мира на Зем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 ча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азательства эволюции животного мир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1.1; 1.3;2.1; 2.2; 2.3; 2.6; 3.1.2; 3.1.6;3.2.6;4.1;4.2; 4.6; 4.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этапы развития животного мира на Земле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общение знаний по теме: «Развитие животного мира на Земл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1.2;  2.4;  2.6 ;  3.1.6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общение, систематизация и контроль знаний по разделу « Животны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>
          <w:trHeight w:val="85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зервное время. Обобщение по теме: « Строение тела животны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</w:t>
            </w:r>
          </w:p>
        </w:tc>
      </w:tr>
      <w:tr>
        <w:trPr>
          <w:trHeight w:val="5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ервное время. Обобщение по теме: « Типы: Плоские черви, Круглые черви, Кольчатые черв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1.2; 2.1; 2.6; 3.1.2; 3.1.5; 3.1.13; 3.2.8; 4.4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ремя. Обобщение по теме: « Тип Моллюс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;  2.2;  3.1.1; 3.2.2; 4.5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3"/>
                <w:sz w:val="28"/>
                <w:szCs w:val="28"/>
              </w:rPr>
            </w:pPr>
            <w:r>
              <w:rPr>
                <w:color w:val="424242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зервное время. Обобщение по теме: « Тип Членистоног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1.2;  2.4;  2.6 ;  3.1.6; 4.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ремя. Обобщение по теме: « Тип Хордовы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;  2.2;  3.1.1; 3.2.2; 4.5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3"/>
                <w:sz w:val="28"/>
                <w:szCs w:val="28"/>
              </w:rPr>
            </w:pPr>
            <w:r>
              <w:rPr>
                <w:color w:val="424242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зервное время. Обобщение по теме: « Класс Млекопитающие, или Зве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color w:val="424242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1.2;  2.4;  2.6 ;  3.1.6; 4.9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0</wp:posOffset>
                </wp:positionH>
                <wp:positionV relativeFrom="paragraph">
                  <wp:posOffset>3674110</wp:posOffset>
                </wp:positionV>
                <wp:extent cx="2011680" cy="9715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289.3pt" to="968.35pt,29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192"/>
        </w:tabs>
        <w:ind w:left="31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6384"/>
        </w:tabs>
        <w:ind w:left="63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576"/>
        </w:tabs>
        <w:ind w:left="95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408"/>
        </w:tabs>
        <w:ind w:left="124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0"/>
        </w:tabs>
        <w:ind w:left="15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32"/>
        </w:tabs>
        <w:ind w:left="18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24"/>
        </w:tabs>
        <w:ind w:left="216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16"/>
        </w:tabs>
        <w:ind w:left="24816" w:hanging="2160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4:16:00Z</dcterms:created>
  <dc:creator>Admin</dc:creator>
  <dc:description/>
  <cp:keywords/>
  <dc:language>en-US</dc:language>
  <cp:lastModifiedBy>виталий</cp:lastModifiedBy>
  <cp:lastPrinted>2012-09-07T14:41:00Z</cp:lastPrinted>
  <dcterms:modified xsi:type="dcterms:W3CDTF">2013-04-05T17:06:00Z</dcterms:modified>
  <cp:revision>8</cp:revision>
  <dc:subject/>
  <dc:title/>
</cp:coreProperties>
</file>